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24130</wp:posOffset>
            </wp:positionV>
            <wp:extent cx="59055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30.01.2018                        п. ФИРОВО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18</w:t>
      </w:r>
    </w:p>
    <w:p>
      <w:pPr>
        <w:pStyle w:val="Normal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8-2020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ей 179 Бюджетного кодекса Российской Федерации, с решением Собрания депутатов Фировского района Тверской области от 25.06.2013 №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муниципальную программу муниципального образования  Фировский район Тверской области «Управление муниципальным имуществом и регулирование земельных отношений» на 2018-2020 годы» (далее муниципальная программа) (прилагаетс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пределить администратором муниципальной программы Комитет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bCs/>
          <w:sz w:val="26"/>
          <w:szCs w:val="26"/>
        </w:rPr>
        <w:t>Контроль за ходом реализации муниципальной программы возложить на заместителя Главы Администрации Фировского района, руководителя отдела экономики Самодурову Е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, распространяется на правоотношения, возникшие с 01.01.2018 и подлежит размещению на официальном сайте Фировского район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ровского района                                                                                       Ю.В. Воробь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02">
    <w:name w:val="Стиль 12 пт По ширине Первая строка:  102 см"/>
    <w:basedOn w:val="Normal"/>
    <w:qFormat/>
    <w:pPr>
      <w:ind w:firstLine="578"/>
      <w:jc w:val="both"/>
    </w:pPr>
    <w:rPr>
      <w:sz w:val="24"/>
    </w:rPr>
  </w:style>
  <w:style w:type="paragraph" w:styleId="12">
    <w:name w:val="Стиль 12 пт По ширине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28:00Z</dcterms:created>
  <dc:creator>Alexandre Katalov</dc:creator>
  <dc:description/>
  <cp:keywords/>
  <dc:language>en-US</dc:language>
  <cp:lastModifiedBy>Информотдел</cp:lastModifiedBy>
  <cp:lastPrinted>2018-01-30T17:19:00Z</cp:lastPrinted>
  <dcterms:modified xsi:type="dcterms:W3CDTF">2018-05-04T12:45:00Z</dcterms:modified>
  <cp:revision>6</cp:revision>
  <dc:subject/>
  <dc:title> </dc:title>
</cp:coreProperties>
</file>