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овск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18 г. № 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образования Фир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ве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униципальное управление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18-2020 годы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Фирово</w:t>
      </w:r>
    </w:p>
    <w:p>
      <w:pPr>
        <w:sectPr>
          <w:type w:val="nextPage"/>
          <w:pgSz w:w="11906" w:h="16838"/>
          <w:pgMar w:left="1588" w:right="73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8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ого образования Фировский район Тверской области</w:t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tbl>
      <w:tblPr>
        <w:tblW w:w="10301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600"/>
      </w:tblGrid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муниципального образования Фировский район Тверской области «Муниципальное управление» на 2018-2020 годы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Администратор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Фировского района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Администраторы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, Финансовое управление администрации Фировского района, Отдел по делам культуры, молодежи и спорта администрации Фировского района, Отдел образования администрации Фировского района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тдел организационно-правового и кадрового обеспечения  Администрации Фировского района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- Отдел информатизации Администрации Фировского района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- МКУ «Учреждение по финансовому и хозяйственному обеспечению деятельности органов местного самоуправления Фировского района»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тдел записи актов гражданского состояния Администрации Фировск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НО Редакция газеты «Коммунар»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-2020годы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Формирование эффективной системы муниципального управления и предоставления качественных муниципальных услуг органами местного самоуправления Фировского района 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>«Повышение эффективности функционирования системы органов местного самоуправления»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программа 2 «Повышение эффективности противодействия коррупции</w:t>
            </w:r>
            <w:r>
              <w:rPr>
                <w:b w:val="false"/>
                <w:bCs/>
                <w:sz w:val="24"/>
                <w:szCs w:val="24"/>
              </w:rPr>
              <w:t>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а 3 «Обеспечение информационной открытости органов местного самоуправления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ющая подпрограмма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уровня удовлетворенности граждан работой органов местного самоуправления Фировского района к 2020 году до 85 %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уровня удовлетворенности граждан качеством оказываемых муниципальных услуг предоставляемых структурными подразделениями администрацией Фировского района  к 2020 году до 90%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хранение количества утвержденных должностей муниципальной службы в структурных подразделениях администрации Фировского района до 2020 года (33 должности муниципальной службы)</w:t>
            </w:r>
          </w:p>
        </w:tc>
      </w:tr>
      <w:tr>
        <w:trPr>
          <w:trHeight w:val="4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ы и источники финансирования   муниципальной программы по годам ее реализации в разрезе подпрограмм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униципальной программы на 2018-2020 г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78,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 год – 15698,5 тыс. руб., в том числ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– 3110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– 90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ющая подпрограмма 11687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2019 год – 14884,1 тыс. руб., в том числ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– 3015,9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-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ющая подпрограмма 11868,2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4896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., в том числ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– 3015,9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- 0,0 тыс. руб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ющая подпрограмма 11880,2 тыс. руб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сферы реализ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и прогноз ее развит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правление — это составная часть местного самоуправления, связанная с упорядочивающим воздействием органов муниципального управления (местного самоуправления) на муниципальное образование и взаимодействие с его субъектами с целью повышения уровня и качества жизни населения муниципалит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Фировский район Тверской области (далее по тексту – муниципальное образование). Очевидно, что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опросов местного значения осуществляется администрацией муниципального образования (исполнительно-распорядительного органа местного самоуправления) в рамках полномочий, определенных Уставом Фиров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 среди муниципальных образований Твер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взаимодействие органов местного самоуправления и граждан в процессе реализации административных функций не в полной степени соответствует требованиям проводимой административной реформы, поэтому одним из приоритетных направлений деятельности органов местного самоуправления является обеспечение реализации прав граждан, проживающих на территории муниципального образования, в осуществлении местного самоупра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Администрацией муниципального образования подготавливаются и размещаются на официальном сайте муниципального образования и направляются в СМИ информационные разъяснительные материалы, сообщения и муниципальные правовые ак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атическом режиме ведётся администрирование официального сайта муниципального образ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ывается методическая, организационная и практическую помощь населению по различным вопросам развития  общественного самоуправления, активизации граждан на решение вопросов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соответствии со статьей 19 Федерального закона от 06.10.2003 № 131-ФЗ «Об общих принципах организации местного самоуправления в Российской Федерации» администрация муниципального образования наделена государственными полномочиям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ение деятельности отдела ЗАГС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административной коми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В 2017 году в администрацию муниципального образования от граждан поступило 68 обращений.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тика заявлений граждан в 2017 году показывает, что  актуальными в этом году для населения района по-прежнему остались жилищно-коммунальные проблемы, что составили 44 % от общего количества обращений (газификация, водоснабжение, теплоснабжение жилых домов, ремонт жиль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Главой администрации муниципального образования и его заместителями на личном приеме было принято более 300 граждан. Все поступившие обращения были рассмотрены в сроки, установленные Федеральным законом от 02.05.2006 № 59-ФЗ «О порядке рассмотрения обращений граждан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дним из основных условий развития муниципальной службы в администрации муниципального образования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5. Из общего числа муниципальных служащих высшее образование имеют 93%, среднее профессиональное 7%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Одним из направлений формирования кадрового состава является создание кадрового резерва. Список кадрового резерва для замещения высшей, главной, ведущей и старшей групп должностей периодически обновляется, за 2016-2017 год 3 человека находящихся в кадровом резерве, назначены на должности муниципальной служб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Изложенные проблемы имеют комплексный характер, требуют системного решения, что определяет целесообразность использования программно-целевого метода в рамках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Необходимый уровень профессионализма и компетентности муниципальных служащих структурных подразделений администрации района обеспечивается за счет реализации различных видов обучения муниципальных служащих (профессиональная переподготовка, повышение квалификации, семинары, учеба кадров, самоподготовк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Организация работы по противодействию коррупции в Фировском районе строится в рамках реализации Федерального законодательства, законов Тверской области, иных нормативных правовых актов Российской Федерации, а также принимаемых муниципальных правовых актов, направленных на противодействие корруп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Сформирована и постоянно обновляется нормативная правовая база, направленная на противодействие коррупции в Фировском райо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Регулярно осуществляется обязательная антикоррупционная экспертиза проектов нормативных актов, а также анализируются действующие нормативные акты на предмет выявления коррупциогенных факторов  и соответствия действующему законодательству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роводится мониторинг достаточности принимаемых должностными лицами организационных практических мер, направленных на предотвращение (урегулирование) вероятных конфликтов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Социально-экономическое развитие муниципального образования Фировского района невозможно без активного участия населения,  следовательно, необходимо вести целенаправленную работу по информированию жителей района о деятельности и решениях органов власти, информационному сопровождению социально значимых проектов, реализуемых на территории муниципального образования Фиров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В целях внедрения инновационных технологий администрирования, повышающих объективность и способствующих прозрачности нормотворческих  и управленческих процессов: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еспечена бесперебойная работа официального сайта района (</w:t>
      </w:r>
      <w:r>
        <w:rPr>
          <w:rFonts w:cs="Times New Roman" w:ascii="Times New Roman" w:hAnsi="Times New Roman"/>
          <w:color w:val="000000"/>
          <w:sz w:val="24"/>
          <w:szCs w:val="24"/>
        </w:rPr>
        <w:t>http://www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lav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irov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работан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вержд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ы, опубликованы и размещены на сайт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дминистративн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предоставления муниципальных услу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нормативные правовые акты регулярно публикуются на страницах районной газеты «Коммунар», официально обнародуются на информационном стенде Администрации Фировского района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ются на официальном сайте района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основных проблем 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6. Вместе с тем, не решенными остаются следующие пробл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дефицит квалифицированных кадров с профильным образованием, обладающих современными знаниями и навыками в области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ачество дополнительного профессионального обучения муниципальных служащих не в полной мере соответствует современным потребностям  и тенденциям развития муниципальной служб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истема отбора кадров для муниципальной службы и методологии управления кадровыми процессами в системе муниципального управления еще недостаточно эффектив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системе муниципальной службы наблюдается определенная закрытость, что способствует формированию отрицательного мнения  о деятельности муниципальных органов и учреждений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едостаточно активно ведется работа по вовлечению субъектов гражданского общества в проводимые мероприятия, направленные  на противодействие коррупции (в т.ч. на формирование в обществе стойкого негативного отношения к коррупционным проявлениям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Остается необходимость в нормативном регулировании информационного освещения деятельности органов местного самоуправления муниципального образования Фиров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. Вышеперечисленные проблемы по всем направлениям муниципальной программы требуют комплексного подхода и соответствующего уровня финансир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0. Использование программно-целевого метода позволит мобилизовать ресурсные возможности на приоритетных направлениях комплексного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II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31.  Целью муниципальной программы является ф</w:t>
      </w:r>
      <w:r>
        <w:rPr>
          <w:rFonts w:cs="Times New Roman" w:ascii="Times New Roman" w:hAnsi="Times New Roman"/>
          <w:color w:val="000000"/>
          <w:sz w:val="24"/>
          <w:szCs w:val="24"/>
        </w:rPr>
        <w:t>ормирование эффективной системы муниципального управления и предоставления качественных муниципальных услуг органами местного самоуправления Фиров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Показателями, характеризующие достижение цели являю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удовлетворенности граждан работой органов местного самоуправления Фировского райо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удовлетворенности граждан качеством оказываемых муниципальных услуг предоставляемых структурными подразделениями администрации Фировского райо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утвержденных должностей муниципальной службы, в структурных подразделениях администрации Фировского района.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33. Значение показателей цели муниципальной программы по годам ее реализации приведены в Приложении 1 к настоящей программе.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34. Описание характеристик показателей целей муниципальной программы приведены в приложении 2 к настоящей программе</w:t>
      </w:r>
      <w:r>
        <w:rPr>
          <w:b w:val="false"/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Реализация муниципальной программы связана с выполнением следующих подпрограмм: 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а) Подпрограмма 1 </w:t>
      </w:r>
      <w:r>
        <w:rPr>
          <w:b w:val="false"/>
          <w:bCs/>
          <w:color w:val="000000"/>
          <w:sz w:val="24"/>
          <w:szCs w:val="24"/>
        </w:rPr>
        <w:t>«Повышение эффективности функционирования системы органов местного самоуправления»</w:t>
      </w:r>
      <w:r>
        <w:rPr>
          <w:bCs/>
          <w:color w:val="000000"/>
          <w:sz w:val="24"/>
          <w:szCs w:val="24"/>
        </w:rPr>
        <w:t xml:space="preserve">, </w:t>
      </w:r>
      <w:r>
        <w:rPr>
          <w:b w:val="false"/>
          <w:bCs/>
          <w:color w:val="000000"/>
          <w:sz w:val="24"/>
          <w:szCs w:val="24"/>
        </w:rPr>
        <w:t xml:space="preserve">предусматривающая реализацию мероприятий, направленных на </w:t>
      </w:r>
      <w:r>
        <w:rPr>
          <w:rFonts w:eastAsia="Calibri"/>
          <w:b w:val="false"/>
          <w:color w:val="000000"/>
          <w:sz w:val="24"/>
          <w:szCs w:val="24"/>
        </w:rPr>
        <w:t>совершенствование правового регулирования в сфере муниципальной службы</w:t>
      </w:r>
      <w:r>
        <w:rPr>
          <w:b w:val="false"/>
          <w:color w:val="000000"/>
          <w:sz w:val="24"/>
          <w:szCs w:val="24"/>
        </w:rPr>
        <w:t>; в</w:t>
      </w:r>
      <w:r>
        <w:rPr>
          <w:rFonts w:eastAsia="Calibri"/>
          <w:b w:val="false"/>
          <w:color w:val="000000"/>
          <w:sz w:val="24"/>
          <w:szCs w:val="24"/>
        </w:rPr>
        <w:t>недрение эффективных технологий управления персоналом и</w:t>
      </w:r>
      <w:r>
        <w:rPr>
          <w:b w:val="false"/>
          <w:color w:val="000000"/>
          <w:sz w:val="24"/>
          <w:szCs w:val="24"/>
        </w:rPr>
        <w:t xml:space="preserve"> дальнейшее</w:t>
      </w:r>
      <w:r>
        <w:rPr>
          <w:rFonts w:eastAsia="Calibri"/>
          <w:b w:val="false"/>
          <w:color w:val="000000"/>
          <w:sz w:val="24"/>
          <w:szCs w:val="24"/>
        </w:rPr>
        <w:t xml:space="preserve"> развитие кадрового потенциала в системе муниципальной службы </w:t>
      </w:r>
      <w:r>
        <w:rPr>
          <w:b w:val="false"/>
          <w:color w:val="000000"/>
          <w:sz w:val="24"/>
          <w:szCs w:val="24"/>
        </w:rPr>
        <w:t>района.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б) Подпрограмма 2 «</w:t>
      </w:r>
      <w:r>
        <w:rPr>
          <w:b w:val="false"/>
          <w:sz w:val="24"/>
          <w:szCs w:val="24"/>
        </w:rPr>
        <w:t>Повышение эффективности противодействия коррупции»</w:t>
      </w:r>
      <w:r>
        <w:rPr>
          <w:b w:val="false"/>
          <w:bCs/>
          <w:color w:val="000000"/>
          <w:sz w:val="24"/>
          <w:szCs w:val="24"/>
        </w:rPr>
        <w:t xml:space="preserve">, предусматривающая реализацию мероприятий, направленных на </w:t>
      </w:r>
      <w:r>
        <w:rPr>
          <w:b w:val="false"/>
          <w:color w:val="000000"/>
          <w:sz w:val="24"/>
          <w:szCs w:val="24"/>
        </w:rPr>
        <w:t>развитие правовых, организационно-управленческих механизмов противодействия коррупции на муниципальном уровне.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в) Подпрограмма 3 «О</w:t>
      </w:r>
      <w:r>
        <w:rPr>
          <w:b w:val="false"/>
          <w:sz w:val="24"/>
          <w:szCs w:val="24"/>
        </w:rPr>
        <w:t>беспечение информационной открытости органов местного самоуправления», предусматривающая реализацию мероприятий на обеспечение конструктивного взаимодействия населения с органами местного самоуправления;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г) Обеспечивающая подпрограмма.</w:t>
      </w:r>
    </w:p>
    <w:p>
      <w:pPr>
        <w:pStyle w:val="Default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36. Указанные подпрограммы по составу входящих в них программных мероприятий представляют собой основу для реализации отдельных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вышение эффективности функцион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стемы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37. Реализация подпрограммы 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овышение эффективности функционирования системы органов местного самоуправления» связана с решением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«Совершенствование нормативно-правовой базы по вопросам развития муниципальной службы, разработка и принятие муниципальных правовых актов, регулирующих отношения, связанные с поступлением на муниципальную службу, ее прохождением и прекращением»;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2 «Обеспечение условий повышения квалификации (переподготовки) муниципальных служащих структурных подразделении администрации района и руководителей муниципальных учреждений и предприятий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 «Создание условий для эффективного функционирования органов местного самоуправле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4 «Обеспечение формирования кадрового резерва для замещения вакантных должностей муниципальной служб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а 5 «Организация деятельности отдела записи актов гражданского состояния на территории Фиров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а 6 «Улучшение качества предоставления государственных (муниципальных)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задачи 1 «Совершенствование нормативно-правовой базы по вопросам развития муниципальной службы, разработка и принятие муниципальных правовых актов, регулирующих отношения, связанные с поступлением на муниципальную службу, ее прохождением и прекращением» оценивается с помощью следующих показате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проведение мониторинга законодательства по вопросам муниципаль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проведение мониторинга принятых нормативно-правовых актов по вопросам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Решение задачи 2 «Обеспечение услов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я квалификации (переподготовки) муниципальных служащих структурных подразделений администрации района и руководителей муниципальных учреждений и предприятий района оценивается</w:t>
      </w:r>
      <w:r>
        <w:rPr>
          <w:rFonts w:cs="Times New Roman" w:ascii="Times New Roman" w:hAnsi="Times New Roman"/>
          <w:sz w:val="24"/>
          <w:szCs w:val="24"/>
        </w:rPr>
        <w:t xml:space="preserve"> с помощью следующих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выполнение плана повышения квалификации (переподготовки) лиц, замещающих должности в структурных подразделениях администрации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муниципальных служащих, прошедших обучение и повышение квалификации в соответствии с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) числен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ей муниципальных учреждений и предприятий района,</w:t>
      </w:r>
      <w:r>
        <w:rPr>
          <w:rFonts w:cs="Times New Roman" w:ascii="Times New Roman" w:hAnsi="Times New Roman"/>
          <w:sz w:val="24"/>
          <w:szCs w:val="24"/>
        </w:rPr>
        <w:t xml:space="preserve"> прошедших обучение и повышение квалифик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0. Решение задачи 3 «Обеспечение эффективного функционирования органов местного самоуправления» оценивается с помощью показателя –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бюджета МО «Фировский район» на содержание работников органов местного самоуправления в расчете на одного жителя муниципального образовани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1. Решение задачи 4 «Обеспечение формирования кадрового резерва, для замещения вакантных должностей муниципальной службы» оценивается с помощью показателя - количество муниципальных служащих администрации Фировского района, включенных в резерв управленческих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2. Решение задачи 5 «Организация деятельности отдела записи актов гражданского состояния на территории Фировского района»  оценивается с помощью показателя - количество граждан, получивших государственную услугу в сфере регистрации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>43. Значения показателей задач подпрограммы 1</w:t>
      </w:r>
      <w:r>
        <w:rPr>
          <w:sz w:val="28"/>
          <w:szCs w:val="28"/>
        </w:rPr>
        <w:t xml:space="preserve"> </w:t>
      </w:r>
      <w:r>
        <w:rPr/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вышение эффективности функционирования системы органов местного самоуправления</w:t>
      </w:r>
      <w:r>
        <w:rPr/>
        <w:t xml:space="preserve">» </w:t>
      </w:r>
      <w:r>
        <w:rPr>
          <w:rFonts w:cs="Times New Roman" w:ascii="Times New Roman" w:hAnsi="Times New Roman"/>
          <w:sz w:val="24"/>
          <w:szCs w:val="24"/>
        </w:rPr>
        <w:t>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Описание характеристик показателей задач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1</w:t>
      </w:r>
      <w:r>
        <w:rPr>
          <w:sz w:val="28"/>
          <w:szCs w:val="28"/>
        </w:rPr>
        <w:t xml:space="preserve"> </w:t>
      </w:r>
      <w:r>
        <w:rPr/>
        <w:t>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вышение эффективности функционирования системы органов местного самоуправления</w:t>
      </w:r>
      <w:r>
        <w:rPr/>
        <w:t xml:space="preserve">" </w:t>
      </w:r>
      <w:r>
        <w:rPr>
          <w:rFonts w:cs="Times New Roman" w:ascii="Times New Roman" w:hAnsi="Times New Roman"/>
          <w:sz w:val="24"/>
          <w:szCs w:val="24"/>
        </w:rPr>
        <w:t>по годам реализации муниципальной программы приведены в приложении 2 к настоящей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45. Решение задачи 1 «Совершенствование нормативно-правовой базы по вопросам развития муниципальной службы, разработка и принятие муниципальных правовых актов, регулирующих отношения, связанные с поступлением на муниципальную службу, ее прохождением и прекращением» осуществляется посредством выполнения следующих административных мероприятий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Разработка нормативных правовых актов  по вопросам связанным с поступлением на муниципальную службу, ее прохождением и прекращением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«Своевременное внесение изменений в нормативные правовые акты по вопросам связанным с поступлением на муниципальную службу, ее прохождением и прекращение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условий повышения квалификации (переподготовки) муниципальных служащих структурных подразделении администрации района» </w:t>
      </w:r>
      <w:r>
        <w:rPr>
          <w:rFonts w:cs="Times New Roman" w:ascii="Times New Roman" w:hAnsi="Times New Roman"/>
          <w:sz w:val="24"/>
          <w:szCs w:val="24"/>
        </w:rPr>
        <w:t>осуществляется посредством выполнения следующих административных мероприятий и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Участие муниципальных служащих в обучающих семинарах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роприятие «Профессиональная подготовка, переподготовка, обучение муниципальных служащих, руководителей муниципальных учреждений и муниципальных предприятий Фиров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Решение задачи 3 «Создание условий для эффективного функционирования органов местного самоуправления» осуществляется посредством выполнения следующих административных мероприятий и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мероприятие «Проведение ремонтных работ в служебных и административных  зданиях и помещениях администрации Фировского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роприятие «Приобретение программного лицензионного обеспечения, приобретение и ремонт оргтехники, мебели и иных основных средств для обеспечения деятельности администрации Фировского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дминистративное мероприятие «Проведение заседаний административной комиссии Фировского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) мероприятие «Назначение и выплата пенсии за выслугу лет к  трудовой пенсии по старости (инвалидности) муниципальным служащим муниципального образования Фировский райо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ероприятие «Присвоение звания и выплата установленных доплат Почетным гражданам Фировского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мероприятие «Расходы по оплате членских взносов Совету ассоциаций муниципальных образований Твер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мероприятие «Финансовое обеспечение МКУ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Решение задачи 4 «Обеспечение формирования кадрового резерва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Проведение аттестации муниципальных служащих администрации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«Обновление кадрового резерва для замещения вакантных должностей муниципальной служб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Решение задачи 5 «Организация деятельности отдела записи актов гражданского состояния на территории Фировского района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"Своевременное предоставление государственной услуги по регистрации актов гражданского состояния на территории Фиров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е мероприятие "Создание и наполнение единого электронного банка данных актов гражданского состояния на территории Фир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9. Выполнение каждого административного мероприятия и мероприятия </w:t>
      </w:r>
      <w:hyperlink w:anchor="Par12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финансовых ресурсов, необходимый для реализации подпрограммы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. Общий объем бюджетных ассигнований, выделенный на реализацию подпрограммы 1 составляет </w:t>
      </w:r>
      <w:r>
        <w:rPr>
          <w:rFonts w:cs="Times New Roman" w:ascii="Times New Roman" w:hAnsi="Times New Roman"/>
          <w:b/>
          <w:sz w:val="24"/>
          <w:szCs w:val="24"/>
        </w:rPr>
        <w:t>9142,6 тыс.ру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. </w:t>
      </w:r>
      <w:r>
        <w:rPr/>
        <w:t xml:space="preserve">Объем бюджетных ассигнований, выделенный на реализацию подпрограммы 1 по годам реализации муниципальной программы в разрезе задач, приведен в таблице 1. 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701"/>
        <w:gridCol w:w="1418"/>
        <w:gridCol w:w="1444"/>
        <w:gridCol w:w="1276"/>
        <w:gridCol w:w="1673"/>
        <w:gridCol w:w="1276"/>
      </w:tblGrid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, выделенный на реализацию подпрограммы 1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ышение эффективности функционирования системы органов местного самоупр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spacing w:lineRule="auto" w:line="240" w:before="0" w:after="0"/>
              <w:ind w:left="-64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нормативно-правовой базы по вопросам развития муниципальной службы, разработка и принятие муниципальных правовых актов, регулирующих отношения, связанные с поступлением на муниципальную службу, ее прохождением и прекращ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условий повышения квалификации (переподготовк) муниципальных служащих структурных подразделений администрации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эффективного функционирования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ормирование кадрового резерва для замещения вакантных должностей муниципальной служб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рганизация деятельности отдела записи актов гражданского состояния на территории Фи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йон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,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,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,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42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 Повышение эффективности противодействия корруп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2. Реализация подпрограммы 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овышение эффективности противодействия коррупции» связана с решением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 1 «Развитие правовых, организационно-управленческих механизмов противодействия коррупции на муниципальном уровне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sz w:val="24"/>
          <w:szCs w:val="24"/>
          <w:shd w:fill="F7F7F7" w:val="clear"/>
        </w:rPr>
        <w:t>Задача 2 «</w:t>
      </w:r>
      <w:r>
        <w:rPr>
          <w:rFonts w:cs="Times New Roman" w:ascii="Times New Roman" w:hAnsi="Times New Roman"/>
          <w:sz w:val="24"/>
          <w:szCs w:val="24"/>
        </w:rPr>
        <w:t>Функционирование системы профилактики коррупции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Реализация задачи 1 «Развитие правовых, организационно-управленческих механизмов противодействия коррупции на муниципальном уровне» оценивается следующими показателям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жалоб и обращений граждан и организаций на наличие сведений о фактах коррупции и проверки наличия фактов, указанных в обра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б)  количество внесенных изменений и разработанных  нормативных правовых актов по антикоррупционному законодательств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4. Реализация задачи 2 «Функционирование системы профилактики коррупции» оценивается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личество проектов нормативных правовых актов и иных документов, по которым проведён анализ на предмет наличия в них коррупционных факт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количество правонарушений коррупционной направленности, совершенных муниципальными служащими администрации района, выявленных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5. Решение задачи 1 «Развитие правовых, организационно-управленческих механизмов противодействия коррупции на муниципальном уровне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Проведение мероприятий антикоррупционной направленности (совещания, семинары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«Направление правовых актов на антикоррупционную экспертизу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дминистративное мероприятие «Мониторинг законодательства по противодействию корруп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ешение задачи 2 «Функционирование системы профилактики коррупции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Организация размещения сведений о доходах (расходах), об имуществе и обязательствах имущественного характера муниципальных служащих и членов их семей на официальном сайте администрации Фиров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«Контроль за своевременной сдачей и своевременным размещением сведений о доходах (расходах), об имуществе и обязательствах имущественного характера муниципальных служащих и членов их семей на официальном сайте администрации Фировского район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каждого административного мероприятия </w:t>
      </w:r>
      <w:hyperlink w:anchor="Par12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3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беспечение информационной открыт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ов местного самоуправления Фиров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Глав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. Реализация подпрограммы 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информационной открытости органов местного самоуправления Фировского район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 связана с решением следующих задач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 «Обеспечение оперативного освещения в СМИ важнейших общественно-политических, социально-экономических и культурных событий в Фировском районе, деятельности органов местного самоуправления муниципального образования Фиров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 «Сохранение тиражей на районные периодические печатные изда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 «Повышение открытости деятельности органов местного самоуправления муниципального образования Фировский район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Реализация задачи 1 «Обеспечение оперативного освещения в СМИ важнейших общественно-политических, социально-экономических и культурных событий в Фировском районе, деятельности органов местного самоуправления муниципального образования Фировский район» оценивается следующими показателями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публикаций освещающих основные направления государственной, региональной и муниципальной полит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публикаций об общественно-политическом, социально-экономическом и культурном развитии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Реализация задачи 2 «Сохранение тиражей на районные периодические печатные издания» оценивается следующим показателем – среднегодовой разовый тираж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Реализация задачи 3 «Повышение открытости деятельности органов местного самоуправления муниципального образования «Фировский район» оценивается следующим показателем - 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личество информационных материалов, размещенных на информационном стенде, официальном сайте администрации Фировского района и С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Решение задачи 1 «Обеспечение оперативного освещения в СМИ важнейших общественно-политических, социально-экономических и культурных событий в Фировском районе, деятельности органов местного самоуправления муниципального образования Фировский район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Информирование населения района об основных направлениях государственной, региональной и муниципальной политики, основных тенденциях социально-экономического и общественно-политического развития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«Информирование населения по особо значимым общественно-политическим, социально-экономическим и культурным событиям в район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3. Решение задачи 2 «Сохранение тиражей на районные периодические печатные издания» осуществляется посредством выполнения следующих административных мероприятий и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Организация и проведение подписной кампан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б) мероприятие «Предоставление субсидии на поддержку редакций районных газет за счет средств бюджета Твер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роприятие «Предоставление субсидии на поддержку редакций районных газет за счет средств местного бюдж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4. Решение задачи 3 «Повышение открытости деятельности органов местного самоуправления муниципального образования Фировский район» осуществляется посредством выполнения следующих административны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) административное мероприятие «Размещение информации о деятельности органов местного самоуправления района на информационном стенде и официальном сайте Администрации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б) административное мероприятие – «Проведение Единого дня информ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) административное мероприятие «Проведение Дня главы район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министративное мероприятие «Проведение встреч семинаров, круглых столов с различными представителями общественности район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5. Выполнение каждого административного мероприятия и мероприятия </w:t>
      </w:r>
      <w:hyperlink w:anchor="Par12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3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м финансовых ресурсов, необходимый для реализации подпрограммы 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Объем финансовых ресурсов, необходимый для реализации подпрограммы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бюджетных ассигнований, выделенный на реализацию подпрограммы 1 составляет </w:t>
      </w:r>
      <w:r>
        <w:rPr>
          <w:rFonts w:cs="Times New Roman" w:ascii="Times New Roman" w:hAnsi="Times New Roman"/>
          <w:b/>
          <w:sz w:val="24"/>
          <w:szCs w:val="24"/>
        </w:rPr>
        <w:t>900,00 тыс. руб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.Объем бюджетных ассигнований, выделенный на реализацию подпрограммы 1 по годам реализации муниципальной программы в разрезе задач, приведен в таблице 2.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983"/>
        <w:gridCol w:w="2310"/>
        <w:gridCol w:w="143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, выделенный на реализацию подпрограммы 3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спечение информационной открытости органов местного самоупр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тыс.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перативного освещения в СМИ важнейших общественно-политических, социально-экономических и культурных событий в Фировском районе, деятельности органов местного самоуправления муниципального образования Фировский райо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тиражей и доступного для населения района уровня цен на районные периодические печатные изд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ткрытости деятельности органов местного самоуправления муниципального образования Фир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еспечивающая подпрограмма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.Обеспечение деятельности администратора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9. Общая сумма расходов на обеспечение деятельности администратора муниципальной программы, выделенная на период реализации муниципальной программы, составляет </w:t>
      </w:r>
      <w:r>
        <w:rPr>
          <w:rFonts w:cs="Times New Roman" w:ascii="Times New Roman" w:hAnsi="Times New Roman"/>
          <w:b/>
          <w:sz w:val="24"/>
          <w:szCs w:val="24"/>
        </w:rPr>
        <w:t>35436,1 тыс.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Объем бюджетных ассигнований, выделенный на обеспечение деятельности администратора муниципальной программы, по годам реализации муниципальной программы приведен в таблице 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9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210"/>
        <w:gridCol w:w="1210"/>
        <w:gridCol w:w="1100"/>
        <w:gridCol w:w="1346"/>
      </w:tblGrid>
      <w:tr>
        <w:trPr>
          <w:trHeight w:val="236" w:hRule="atLeast"/>
        </w:trPr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ивающая подпрограмма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бюджетных ассигнований по годам  реализации подпрограммы, тыс. руб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тыс. руб</w:t>
            </w:r>
          </w:p>
        </w:tc>
      </w:tr>
      <w:tr>
        <w:trPr>
          <w:trHeight w:val="460" w:hRule="atLeast"/>
        </w:trPr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главного администратора программы ИТОГО, в том числ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8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6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80,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436,1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ункционирование высшего должностного лица муниципального образов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6,4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центральному аппарату органов местного самоуправления Фировского района (Администрация Фировского района), за исключением расходов на выполнение переданных  государственных полномочий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4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4,4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Тверской области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Механизм управления и мониторинга реализации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реализаци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Управление реализацией муниципальной программы предусматрива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администратора муниципальной программ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ение мероприятий по реализации муниципальной программы и распределение их между структурными подразделениями и исполнителями администратора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еративное принятие решений, обеспечение согласованности взаимодействия всех структурных подразделений и исполнителей администратора муниципальной программы при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ет, контроль и  анализ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Ежегодно в срок до 15 января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Руководители структурных подразделений Администрации Фировского района (отдела организационно-правового и кадрового обеспечения, отдела информатизации, МКУ «Учреждение по финансовому и хозяйственному обеспечению деятельности органов местного самоуправления Фировского района», отдела ЗАГС)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8. Мониторинг реализации муниципальной программы обеспечивает: </w:t>
      </w:r>
    </w:p>
    <w:p>
      <w:pPr>
        <w:pStyle w:val="Style28"/>
        <w:spacing w:before="0" w:after="0"/>
        <w:ind w:firstLine="720"/>
        <w:jc w:val="both"/>
        <w:rPr/>
      </w:pPr>
      <w:r>
        <w:rPr/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28"/>
        <w:spacing w:before="0" w:after="0"/>
        <w:ind w:firstLine="720"/>
        <w:jc w:val="both"/>
        <w:rPr/>
      </w:pPr>
      <w:r>
        <w:rPr/>
        <w:t>б) согласованность действий ответственных исполнителей администратора муниципальной программы;</w:t>
      </w:r>
    </w:p>
    <w:p>
      <w:pPr>
        <w:pStyle w:val="Style28"/>
        <w:spacing w:before="0" w:after="0"/>
        <w:ind w:firstLine="720"/>
        <w:jc w:val="both"/>
        <w:rPr/>
      </w:pPr>
      <w:r>
        <w:rPr/>
        <w:t>в) своевременную актуализацию муниципальной программы с учетом меняющихся рисков.</w:t>
      </w:r>
    </w:p>
    <w:p>
      <w:pPr>
        <w:pStyle w:val="Style28"/>
        <w:spacing w:before="0" w:after="0"/>
        <w:jc w:val="both"/>
        <w:rPr/>
      </w:pPr>
      <w:r>
        <w:rPr/>
        <w:t xml:space="preserve">79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28"/>
        <w:spacing w:before="0" w:after="0"/>
        <w:ind w:firstLine="720"/>
        <w:jc w:val="both"/>
        <w:rPr/>
      </w:pPr>
      <w:r>
        <w:rPr/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28"/>
        <w:spacing w:before="0" w:after="0"/>
        <w:ind w:firstLine="720"/>
        <w:jc w:val="both"/>
        <w:rPr/>
      </w:pPr>
      <w:r>
        <w:rPr/>
        <w:t>б) информации о достижении запланированных показателей муниципальной программы.</w:t>
      </w:r>
    </w:p>
    <w:p>
      <w:pPr>
        <w:pStyle w:val="Style28"/>
        <w:spacing w:before="0" w:after="0"/>
        <w:jc w:val="both"/>
        <w:rPr/>
      </w:pPr>
      <w:r>
        <w:rPr/>
        <w:t xml:space="preserve">80. Источниками информации для проведения мониторинга реализации муниципальной программы являются: </w:t>
      </w:r>
    </w:p>
    <w:p>
      <w:pPr>
        <w:pStyle w:val="Style28"/>
        <w:spacing w:before="0" w:after="0"/>
        <w:ind w:firstLine="720"/>
        <w:jc w:val="both"/>
        <w:rPr/>
      </w:pPr>
      <w:r>
        <w:rPr/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28"/>
        <w:spacing w:before="0" w:after="0"/>
        <w:ind w:firstLine="720"/>
        <w:jc w:val="both"/>
        <w:rPr/>
      </w:pPr>
      <w:r>
        <w:rPr/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28"/>
        <w:spacing w:before="0" w:after="0"/>
        <w:ind w:firstLine="720"/>
        <w:jc w:val="both"/>
        <w:rPr/>
      </w:pPr>
      <w:r>
        <w:rPr/>
        <w:t>в) отчеты администратора муниципальной программы об исполнении бюджета район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ругие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1. М</w:t>
      </w:r>
      <w:r>
        <w:rPr>
          <w:rFonts w:cs="Times New Roman" w:ascii="Times New Roman" w:hAnsi="Times New Roman"/>
          <w:sz w:val="24"/>
          <w:szCs w:val="24"/>
        </w:rPr>
        <w:t>ониторинг реализации муниципальной программы осуществляется 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ечение</w:t>
      </w:r>
      <w:r>
        <w:rPr>
          <w:rFonts w:cs="Times New Roman" w:ascii="Times New Roman" w:hAnsi="Times New Roman"/>
          <w:sz w:val="24"/>
          <w:szCs w:val="24"/>
        </w:rPr>
        <w:t xml:space="preserve"> всего периода ее реализации и предусматрив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администратора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рганами местного самоуправления Ф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ри реализации муниципальной программы по вопросам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администра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с организациями, учреждениями, предприятия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 средствами массовой информации, с общественными объединениями, в том чис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еализации муниципальной программы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ор муниципальной программы взаимодействуе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ения привлечения организаций, учреждений, предприятий различных форм собственности, общественных, некоммерческих организаций к вопросам реализации мероприяти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я публичности (открытости), достоверности информации о реализации мероприятий муниципальной программы, результатах мониторинга ее выполнения, об условиях участия в муниципальной программе, о проводимых конкурсах, в том числе на сайте Администрации Фировск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иск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еры по управлению рис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 Риски по влиянию на достижение цели муниципальной программы идентифицируются на внешние и внутренние ри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0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ие риски и меры по управлению ими: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3915"/>
        <w:gridCol w:w="5390"/>
      </w:tblGrid>
      <w:tr>
        <w:trPr>
          <w:trHeight w:val="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к             </w:t>
            </w:r>
          </w:p>
        </w:tc>
        <w:tc>
          <w:tcPr>
            <w:tcW w:w="5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ы по управлению          </w:t>
            </w:r>
          </w:p>
        </w:tc>
      </w:tr>
      <w:tr>
        <w:trPr>
          <w:trHeight w:val="12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 объемов ассигнований   на   реализ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ент  в муниципальной программе сделан  на административные мероприятия,  что позволит снизить зависимость достижения   целей муниципальной программы от объемов ассигнований 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федеральном и областном уровнях решений, обязательных к исполнению, но не обеспеченных финансированием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указанном  случае  ряд 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будет заменен  другими, соответствующими изменившимся  требованиям законодательства, но при э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ющими  обеспечить дости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ных показателей эффективности    </w:t>
            </w:r>
          </w:p>
        </w:tc>
      </w:tr>
    </w:tbl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</w:t>
      </w:r>
      <w:r>
        <w:rPr/>
        <w:t>Внутренние риски и меры по управлению ими: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3915"/>
        <w:gridCol w:w="5390"/>
      </w:tblGrid>
      <w:tr>
        <w:trPr>
          <w:trHeight w:val="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к             </w:t>
            </w:r>
          </w:p>
        </w:tc>
        <w:tc>
          <w:tcPr>
            <w:tcW w:w="5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ы по управлению          </w:t>
            </w:r>
          </w:p>
        </w:tc>
      </w:tr>
      <w:tr>
        <w:trPr>
          <w:trHeight w:val="343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 уровень эффективности внутренних организационных  процессов 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администратора  и администрато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, что приведет  к  неисполнению закрепленных мероприятий      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лан мероприятий по 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позволит оперативно отслеживать  и  реагировать на  ситуацию с ее неисполн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ная персональная ответственность руководителей администраторов муниципальной программы  также  будет стимулировать администраторов муниципальной  программы к повышению уровня ответственности  за реализацию закрепленных мероприятий   </w:t>
            </w:r>
          </w:p>
        </w:tc>
      </w:tr>
      <w:tr>
        <w:trPr>
          <w:trHeight w:val="547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тентность сотрудников главного администратора  и администраторов муниципальной программы  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рамках  расходов  по  аппарату  главного  администратора   и администраторов  муниципальной программы предусмотрены мероприятия по повышению  профессиональной компетентности сотрудников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88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pacing w:val="66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66"/>
      <w:sz w:val="36"/>
      <w:szCs w:val="2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eastAsia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88">
    <w:name w:val="Font Style88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1">
    <w:name w:val="H1"/>
    <w:basedOn w:val="Normal"/>
    <w:next w:val="Normal"/>
    <w:qFormat/>
    <w:pPr>
      <w:keepNext w:val="true"/>
      <w:snapToGrid w:val="fals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Style2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Обычный + 14 пт"/>
    <w:basedOn w:val="Style27"/>
    <w:next w:val="ConsPlusTitle"/>
    <w:qFormat/>
    <w:pPr>
      <w:spacing w:before="0" w:after="0"/>
      <w:ind w:firstLine="601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22:00Z</dcterms:created>
  <dc:creator>svr</dc:creator>
  <dc:description/>
  <cp:keywords/>
  <dc:language>en-US</dc:language>
  <cp:lastModifiedBy>ORG_PRAV</cp:lastModifiedBy>
  <cp:lastPrinted>2018-02-08T12:39:00Z</cp:lastPrinted>
  <dcterms:modified xsi:type="dcterms:W3CDTF">2018-04-03T08:16:00Z</dcterms:modified>
  <cp:revision>118</cp:revision>
  <dc:subject/>
  <dc:title>                                                                                   УТВЕРЖДЕНА</dc:title>
</cp:coreProperties>
</file>