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5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Фировского района Тверской области «Муниципальное управление»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-2020 годы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показателей муниципальной программы Фировского района Тверской области «Муниципальное управление» на 2018-2020 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обозначения и сокращения: 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ая программа - муниципальная программа муниципального образования Фировский район Тверской области «Муниципальное управление» на 2018-2020 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- цель муниципальной программы;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ча  - задача подпрограммы;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851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казатель - показатель цели (задачи)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083"/>
        <w:gridCol w:w="6146"/>
        <w:gridCol w:w="1542"/>
      </w:tblGrid>
      <w:tr>
        <w:trPr>
          <w:trHeight w:val="611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ка расчета показа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получения информации для расчета значения показателя</w:t>
            </w:r>
          </w:p>
        </w:tc>
      </w:tr>
      <w:tr>
        <w:trPr>
          <w:trHeight w:val="285" w:hRule="atLeast"/>
        </w:trPr>
        <w:tc>
          <w:tcPr>
            <w:tcW w:w="1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муниципального образования Фировский район Тверской области «Муниципальное управление» на 2015-2017 год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«Формирование эффективной системы муниципального управления и предоставления качественных муниципальных услуг органами местного самоуправления  Фировского района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удовлетворенности граждан работой органов местного самоуправления Фировского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4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-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24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просов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удовлетворенности граждан качеством оказываемых муниципальных услуг предоставляемых структурными подразделениями Администрацией Фировского района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просов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3 «Численность утвержденных должностей муниципальной службы, в структурных подразделениях администрации Фировского района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1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Повышение эффективности функционирования системы органов местного самоуправления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</w:t>
            </w:r>
            <w:r>
              <w:rPr>
                <w:rFonts w:cs="Times New Roman" w:ascii="Times New Roman" w:hAnsi="Times New Roman"/>
                <w:color w:val="3366FF"/>
                <w:sz w:val="20"/>
                <w:szCs w:val="20"/>
              </w:rPr>
              <w:t>Совершенствование нормативно-правовой базы по вопросам развития муниципальной службы, разработка и принятие муниципальных правовых актов, регулирующих отношения, связанные с поступлением на муниципальную службу, ее прохождением и прекращением</w:t>
            </w: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работанных правовых актов по вопросам муниципальной служб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62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несенных изменений в правовые акты по вопросам муниципальной служб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</w:t>
            </w:r>
            <w:r>
              <w:rPr>
                <w:rFonts w:cs="Times New Roman" w:ascii="Times New Roman" w:hAnsi="Times New Roman"/>
                <w:color w:val="3366FF"/>
                <w:sz w:val="20"/>
                <w:szCs w:val="20"/>
              </w:rPr>
              <w:t>Обеспечение условий повышения квалификации (переподготовки) муниципальных служащих структурных подразделений администрации района и руководителей муниципальных учреждений и предприятий района</w:t>
            </w:r>
            <w:r>
              <w:rPr>
                <w:rFonts w:cs="Times New Roman" w:ascii="Times New Roman" w:hAnsi="Times New Roman"/>
                <w:color w:val="3366FF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плана повышения квалификации  (переподготовки) лиц, замещающих должности в структурных подразделениях и органах администрации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tbl>
            <w:tblPr>
              <w:tblW w:w="3743" w:type="dxa"/>
              <w:jc w:val="left"/>
              <w:tblInd w:w="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720"/>
              <w:gridCol w:w="1784"/>
            </w:tblGrid>
            <w:tr>
              <w:trPr/>
              <w:tc>
                <w:tcPr>
                  <w:tcW w:w="12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right="-1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spacing w:before="0" w:after="200"/>
                    <w:ind w:right="-1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нач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vertAlign w:val="subscript"/>
                    </w:rPr>
                    <w:t>пок1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=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right="-1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-1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u w:val="single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u w:val="single"/>
                      <w:vertAlign w:val="subscript"/>
                    </w:rPr>
                    <w:t>фмс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0" w:after="200"/>
                    <w:ind w:right="-1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vertAlign w:val="subscript"/>
                    </w:rPr>
                    <w:t>пмс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7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right="-1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0" w:after="200"/>
                    <w:ind w:right="-1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х 100%, где: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right="-1" w:firstLine="7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пок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значение показа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firstLine="7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пм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лановое количество муниципальных служащих                         структурных подразделений администрации района для прохождения повышения квалификации (переподготовки) в отчетном периоде;</w:t>
            </w:r>
          </w:p>
          <w:p>
            <w:pPr>
              <w:pStyle w:val="Normal"/>
              <w:spacing w:lineRule="auto" w:line="240" w:before="0" w:after="0"/>
              <w:ind w:firstLine="73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фм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 фактическое количество муниципальных служащих                         структурных подразделений и органов администрации района, прошедших повышение квалификации (переподготовку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состоянию на 31 декабря текущего год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азате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муниципальных служащих, прошедших обучение и повышение квалификации в соответствии с действующим законодательств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азате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уководителей муниципальных учреждений и предприятий района, прошедших обучение и повышение квалификации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3 «</w:t>
            </w:r>
            <w:r>
              <w:rPr>
                <w:rFonts w:cs="Times New Roman" w:ascii="Times New Roman" w:hAnsi="Times New Roman"/>
                <w:color w:val="3366FF"/>
                <w:sz w:val="20"/>
                <w:szCs w:val="20"/>
              </w:rPr>
              <w:t>Обеспечение эффективного функционирования органов местного самоуправления</w:t>
            </w:r>
            <w:r>
              <w:rPr>
                <w:rFonts w:cs="Times New Roman" w:ascii="Times New Roman" w:hAnsi="Times New Roman"/>
                <w:color w:val="3366FF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87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1 «Расходы бюджета МО "Фировский район" на содержание работников органов местного самоуправления в расчете на одного жителя муниципального образования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tbl>
            <w:tblPr>
              <w:tblW w:w="2895" w:type="dxa"/>
              <w:jc w:val="left"/>
              <w:tblInd w:w="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720"/>
              <w:gridCol w:w="936"/>
            </w:tblGrid>
            <w:tr>
              <w:trPr/>
              <w:tc>
                <w:tcPr>
                  <w:tcW w:w="12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right="-1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spacing w:before="0" w:after="200"/>
                    <w:ind w:right="-1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нач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vertAlign w:val="subscript"/>
                    </w:rPr>
                    <w:t>пок1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=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right="-1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-1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u w:val="single"/>
                      <w:vertAlign w:val="subscript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u w:val="single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u w:val="single"/>
                      <w:vertAlign w:val="subscript"/>
                    </w:rPr>
                    <w:t>Р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0" w:after="200"/>
                    <w:ind w:right="-1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vertAlign w:val="subscript"/>
                    </w:rPr>
                    <w:t>КЖ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9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right="-1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0" w:after="200"/>
                    <w:ind w:right="-1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, где: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right="-1" w:firstLine="7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пок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значение показа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firstLine="7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Р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расходы бюджета на содержание работников ОМСУ в отчетном периоде(руб);</w:t>
            </w:r>
          </w:p>
          <w:p>
            <w:pPr>
              <w:pStyle w:val="Normal"/>
              <w:spacing w:lineRule="auto" w:line="240" w:before="0" w:after="0"/>
              <w:ind w:firstLine="73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КЖ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  количество жителей района по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оянию на 31 декабря текущего год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4 «</w:t>
            </w:r>
            <w:r>
              <w:rPr>
                <w:rFonts w:cs="Times New Roman" w:ascii="Times New Roman" w:hAnsi="Times New Roman"/>
                <w:color w:val="3366FF"/>
                <w:sz w:val="20"/>
                <w:szCs w:val="20"/>
              </w:rPr>
              <w:t>Обеспечение формирования кадрового резерва для замещения вакантных должностей муниципальной службы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 «Количество муниципальных служащих администрации Фировского района, включенных в резерв управленческих кадров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Задача 5 «Организация деятельности отдела записи актов гражданского состояния на территории Фировского района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, получивших государственную услугу в сфере регистрации актов гражданского состояния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1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овышение эффективности противодействия коррупции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Развитие правовых, организационно-управленческих механизмов противодействия коррупции на муниципальном уровне</w:t>
            </w: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жалоб и обращений граждан и организаций на наличие сведений о фактах коррупции и проверки наличия фактов, указанных в обращени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ичество внесенных изменений и разработанных  нормативных правовых актов по антикоррупционному законодательству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Функционирование системы профилактики коррупции</w:t>
            </w: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 проектов нормативных правовых актов и иных документов, по которым проведён анализ на предмет наличия в них коррупционных фактор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авонарушений коррупционной направленности, совершенных муниципальными служащими администрации района, выявленных правоохранительными органам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1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Обеспечение информационной открытости органов местного самоуправления Фировского район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Обеспечение оперативного освещения в СМИ важнейших общественно-политических, социально-экономических и культурных событиях в Фировском районе, деятельности органов исполнительной и представительной властей муниципального образования Фировский район</w:t>
            </w: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ичество публикаций освещающей основные направления государственной, региональной и муниципальной политик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с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убликаций  об общественно-политическом, социально-экономическом и культурном развитии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с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Сохранение тиражей на районные периодические печатные издания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реднегодовой разовый тираж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з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3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Повышение открытости деятельности органов местного самоуправления муниципального образования Фировский район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1 «Количество информационных материалов, размещенных на информационном стенде, официальном сайте администрации Фировского района и С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531" w:right="851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2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01:00Z</dcterms:created>
  <dc:creator>Admin</dc:creator>
  <dc:description/>
  <cp:keywords/>
  <dc:language>en-US</dc:language>
  <cp:lastModifiedBy>ORG_PRAV</cp:lastModifiedBy>
  <cp:lastPrinted>2018-02-01T09:58:00Z</cp:lastPrinted>
  <dcterms:modified xsi:type="dcterms:W3CDTF">2018-02-01T07:02:00Z</dcterms:modified>
  <cp:revision>71</cp:revision>
  <dc:subject/>
  <dc:title/>
</cp:coreProperties>
</file>