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.01.2018                           п. ФИРОВО                           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 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нвестиционного потенциала, предпринимательства и агропромышленного комплекса» 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-2020 годы (далее – муниципальная программа) (прилагае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экономики Е.В. Самодуров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, распространяется на правоотношения, возникшие с 01.01.2018, и подлежит размещению на официальном сайте Фиров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Фировского района</w:t>
        <w:tab/>
        <w:t xml:space="preserve">                                                     Ю.В. Воробь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33:00Z</dcterms:created>
  <dc:creator>Alexandre Katalov</dc:creator>
  <dc:description/>
  <cp:keywords/>
  <dc:language>en-US</dc:language>
  <cp:lastModifiedBy>Никитина</cp:lastModifiedBy>
  <cp:lastPrinted>2018-01-30T09:38:00Z</cp:lastPrinted>
  <dcterms:modified xsi:type="dcterms:W3CDTF">2018-02-14T08:49:00Z</dcterms:modified>
  <cp:revision>6</cp:revision>
  <dc:subject/>
  <dc:title> </dc:title>
</cp:coreProperties>
</file>