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Фировского района Твер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30.01.2018 № 14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Фировский район Тверской област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 Тверской области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jc w:val="center"/>
        <w:rPr/>
      </w:pPr>
      <w:r>
        <w:rPr>
          <w:sz w:val="28"/>
          <w:szCs w:val="28"/>
        </w:rPr>
        <w:t xml:space="preserve">«Развитие инвестиционного потенциала, предпринимательства и агропромышленного комплекса»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8 - 2020 годы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. Фиров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8 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й программы муниципального образования Фировский район Тве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7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            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/>
            </w:pPr>
            <w:r>
              <w:rPr/>
              <w:t>Муниципальная программа муниципального образования  Фировский район Тверской области «Развитие инвестиционного потенциала, предпринимательства и агропромышленного комплекса» на 2018-2020 годы (далее также – муниципальная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 муниципальной 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Фир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муниципальной 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Фировского района, Комитет по управлению муниципальной собственностью и земельным отношениям Администрации Фировского района, отдел образования Администрации Фировского района, отдел по делам культуры молодежи и спорта Администрации Фир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муниципальной программы 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Фировского района, структурные подразделения Администрации Фировского района, ГКУ Тверской области «Центр занятости населения Фировского района, отдел развития АПК по Вышневолоцкому и Фировскому району, муниципальные учреждения, организации и предприятия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53" w:firstLine="3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беспечение устойчивого развития экономики в муниципальном образовании Фировский район»</w:t>
            </w:r>
          </w:p>
        </w:tc>
      </w:tr>
      <w:tr>
        <w:trPr>
          <w:trHeight w:val="4377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развития инвестиционного потенциала Фировского района Тверской области» (далее также – подпрограмма 1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малого и среднего предпринимательства в Фировском районе Тверской области» (далее также – подпрограмма 2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ойчивое развитие сельских территорий в Фировском районе Тверской области» (далее также – подпрограмма 3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торговли в Фировском районе и обеспечение отдельных гарантированных услуг» (далее также – подпрограмма 4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 (далее также – подпрограмма 5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одпрограмма 6</w:t>
            </w:r>
            <w:r>
              <w:rPr/>
              <w:t xml:space="preserve"> «Содействие временной занятости безработных и ищущих работу граждан муниципального образования «Фировский район» (далее также – подпрограмма 6).</w:t>
            </w:r>
          </w:p>
        </w:tc>
      </w:tr>
      <w:tr>
        <w:trPr>
          <w:trHeight w:val="3497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с 25 % до 26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вновь зарегистрированных субъектов малого и среднего предпринимательства с 7 до 11 единиц. Увеличение доли занятых в малом и среднем предпринимательстве от числа занятых в экономике Фировского района с 27 до 30 %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алых предприятий  в расчете на 1 тысячу человек населения Фировского района с 5 до 6 единиц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безработицы с 6,9 % до 6,6%.</w:t>
            </w:r>
          </w:p>
        </w:tc>
      </w:tr>
      <w:tr>
        <w:trPr>
          <w:trHeight w:val="7466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по годам ее реализации в разрезе подпрограмм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8-2020 годы – 335,0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8 г. – 11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-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 - 1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4 –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5 – 1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6 - 9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9 г. – 11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-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-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 - 1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4 -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5 – 1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6 - 85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0 г. – 11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-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 - 1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4 – 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5– 15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- 85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щая характеристика сферы реализации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Общая характеристика сферы реализации муниципальной программы и прогноз ее развития</w:t>
      </w:r>
    </w:p>
    <w:p>
      <w:pPr>
        <w:pStyle w:val="Western"/>
        <w:ind w:firstLine="708"/>
        <w:jc w:val="both"/>
        <w:rPr/>
      </w:pPr>
      <w:r>
        <w:rPr>
          <w:sz w:val="26"/>
          <w:szCs w:val="26"/>
        </w:rPr>
        <w:t>1. В условиях ограниченности средств бюджета муниципального образования для выполнения возложенных функций и полномочий муниципального образования наиболее актуальным становится развитие инвестиционных процессов на его территории. Активизация инвестиционной деятельности способствует подъёму и дальнейшему развитию экономики, с помощью инвестиций создаются новые предприятия и, соответственно, дополнительные рабочие места, расширяются действующие производства, обеспечивается освоение и выход на рынок новых видов товаров и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инвестиций в экономику района является одной из наиболее важных задач, стоящих перед администрацией Фировского района, решение которой возможно путем формирования целенаправленной и комплексной инвестиционной поли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активизации работы по привлечению инвестиций в экономику района, обеспечения и проведения последовательной и скоординированной муниципальной политики в разработке и реализации комплексного подхода к привлечению инвестиций создана рабочая группа  по разработке структуры и механизма привлечения инвестиций в Фировский район, сформирован презентационный материал по свободным земельным участкам под производство, расположенным в населенных пунктах: п.Великооктябрьский, п.Фирово, также проведена актуализация инвестиционного паспорта Фиров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9 месяцев 2017 года объем инвестиций в основной капитал по крупным и средним предприятиям и организациям Фировского района составил 54386 тыс. руб.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электрической энергией, газом и паром – 2231 тыс. руб.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рговля оптовая и розничная, ремонт автотранспортных средств и мотоциклов – 1225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области информации и связи – 62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по операциям с недвижимым имуществом – 44193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ое управление и обеспечение военной безопасности, социальное обеспечение – 213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разование – 3096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области здравоохранения и социальных услуг – 1185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в области культуры, спорта, организации досуга и развлечений – 2181 тыс. руб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счет всех источников финансирования в 2017 году введено 9 домов в  Фировском районе, общей площадью 1144,5 кв.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Малое и среднее предпринимательство является важнейшим сектором рыночной экономики. Особую роль малого и среднего предпринимательства в современных условиях определяют следующие факто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малое и среднее предпринимательство создает конкуренцию на рынках товаров и услуг, заполняет рыночные ниши, нерентабельные для крупного производства, способствует развитию потребительского рын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малое и среднее предпринимательство создает значительное количество рабочих мес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становление и развитие малого и среднего предпринимательства способствует изменению общественной психологии и жизненных ориентиров населения, предприниматели образуют основу среднего класса, выступающего гарантом политической и социальной стабильности государства;</w:t>
      </w:r>
    </w:p>
    <w:p>
      <w:pPr>
        <w:pStyle w:val="ConsPlusNormal"/>
        <w:shd w:fill="FFFFFF" w:val="clear"/>
        <w:ind w:firstLine="3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витие малого и среднего предпринимательства способствует росту налоговых поступлений в бюджеты всех уровней.</w:t>
      </w:r>
    </w:p>
    <w:p>
      <w:pPr>
        <w:pStyle w:val="ConsPlusNormal"/>
        <w:shd w:fill="FFFFFF" w:val="clear"/>
        <w:ind w:firstLine="3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.01.2018 г. число субъектов малого предпринимательства на 1000 жителей муниципального образования составляет 17,9 ед.(143/7981*1000). Число юридических лиц  – 38 единиц, индивидуальных предпринимателей – 105  единиц.</w:t>
      </w:r>
    </w:p>
    <w:p>
      <w:pPr>
        <w:pStyle w:val="ConsPlusNormal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17 год в доход муниципального бюджета поступило налога на вмененный доход 3176,6 тыс. руб. или 87 % к уровню 2016 года (за 2016 год – 3651,3 тыс. руб.).</w:t>
      </w:r>
    </w:p>
    <w:p>
      <w:pPr>
        <w:pStyle w:val="ConsPlusNormal"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7 году на основании ст. 30 Федерального закона №44-ФЗ с субъектами малого предпринимательства по результатам состоявшихся электронных аукционов заключено 28 контрактов на общую сумму 30883 тыс.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лощадь сельскохозяйственных угодий в районе составляет 18112 га, из них пашни - 10082 га, сенокосов – 4985 га, пастбищ  - 3024 га, многолетние насаждения 21 г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гропромышленный комплекс района включает: 1 сельхозпредприятие колхоз «Восход» и личные подсобные хозяйства – 2621 единиц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колхозе «Восход» поголовье КРС составляет 239 голов (82% к 2016 году), коров – 168 голов (105% к 2016 году). В течение 2017 года в колхозе «Восход» продолжались мероприятия по оздоровлению стада по заболеванию лейкозом. Надой на одну корову снизился на 9%, и составил 1785 кг (в 2016г. – 1958 кг). Валовое производство молока по сравнению с 2016 годом уменьшилось – 346,6 тонн (92% к 2016 году). Отгружено продукции собственного производства: мясо (в живом весе) – 29,6 тонн (98% к уровню прошлого года), молока – 271,7 тонн (89% к 2016 году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хозу «Восход» оказаны следующие меры государственной поддержки из областного бюджета на общую сумму – 297,2 тыс. руб.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казание несвязанной поддержки сельскохозяйственным товаропроизводителям в области растениевод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продуктивности в молочном скотоводств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ающих в сельском хозяйстве постоянно снижается, за 2016 год она составляла 30 человек, а за 2017 года уже 29 человек. Заработная плата работников сельского хозяйства остается низкой по сравнению с другими отраслями экономики. В 2016 году средняя заработная плата в сельском хозяйстве составляла 13595 рублей, а в 2017 году – 12878 руб. Усиливается дефицит квалифицированных кадров, отсутствует заинтересованность молодежи в работе на селе, ухудшается демографическая ситуац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охранившийся в течение длительного времени неэквивалентный межотраслевой обмен производимой продукции не дает возможности  закрепить  положительные результаты  и  создает  предпосылки для преобладания отрицательных тенденций в развитии сельского хозяйства, например, реализационная цена молока не увеличивается, а цена на дизтопливо, бензин и особенно рост цен на электроэнергию выросли в течение года  в несколько раз.   По  этой  причине динамика  большинства  производственных показателей сельхозпредприятий по производству продукции растениеводства и животноводства неудовлетворительна. В текущем пятилетнем периоде по сравнению с предыдущим уменьшены валовые сборы сельскохозяйственных культур, уменьшилось поголовье ско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сегодняшний день не сохранена сеть технического обслуживания и ремонта сельхозтехники, животноводческих фер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арк  автомашин,  тракторов,  сельхозмашин  имеет  износ 90 %. Почти 80% помещений для содержания скота требуют реконструкции и модерниз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ровский район располагает большими возможностями для развития сельскохозяйственного производства, что позволяет рассчитывать на лучшее, качественное удовлетворение потребностей населения в основных продуктах пит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учитывает состояние и тенденции развития современного сельскохозяйственного производства и важность аграрного сектора экономики, оказывающего решающее влияние на качество жизни населения, продовольственную безопасность и в целом социально-экономическую обстановку в Фировском районе.</w:t>
      </w:r>
    </w:p>
    <w:p>
      <w:pPr>
        <w:pStyle w:val="ConsPlusNormal"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требительский рынок района характеризуется стабильной ситуацией с удовлетворением спроса населения на основные продовольственные и непродовольственные товары, средним уровнем товарной насыщенности рынка и достаточной конкуренцией, особенно в торговле продовольственными товарами. В тоже время современные рыночные отношения, сокращение рабочих мест и  как следствие нестабильность доходов населения  вызывают колебания розничного оборота.  Развитие и обновление розничной торговой сети, совершенствование ее структуры требует рационального размещения предприятий (объектов)  торговли. Они должны как можно ближе размещаться к населению, обеспечивая высокую эффективность капитальных вложений. 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31.12.2017 года торговая площадь магазинов по Фировскому району составила 3397,3 м ², на 31.12.2016 года  - 4551,8 м²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мечается уменьшение торговых площадей в связи с закрытием торговых объектов, а также сокращением торговой площади ООО «Универсал». </w:t>
      </w:r>
    </w:p>
    <w:p>
      <w:pPr>
        <w:pStyle w:val="ConsPlusNormal"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ооборот по крупным и средним предприятиям за 9 месяцев 2017 года составил 145 млн. рублей (227%  к уровню соответствующего периода 2016 года). Оборот общественного питания за 9 месяцев 2017 года составил 1,7 млн. руб., или  94,5% к уровню прошлого года. Оборот розничной торговли пищевыми продуктами, включая напитки, и табачные изделия, составил за 9 месяцев 2017 года 118,7 млн. руб. (203,9% к уровню соответствующего периода 2016 год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Ситуация на рынке труда  Фировского района складывается под влиянием процессов, происходящих в экономике района. Влияние на рынок труда также оказывает и развитие кадрового потенциала предприятий, их профессионализм, конкурентоспособность и адекватность требованиям рынка труд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населения на 01.01.2018 года составляет 7981 человек, в т. ч. городское население - 4014 человек, сельское население – 4092 челов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трудоспособного населения в районе уменьшается в связи с отрицательным показателем естественного прироста населения и оттоком населения за пределы района.                            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нтре занятости населения на 01.01.2018 года состояло на учете 227 ищущих работу граждан, из них 223 человека, относящихся к категории – безработны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ровень регистрируемой безработицы  на 01.01.2018 года составил 5,2 %,  что на 4,1 процентных пунктов ниже, чем на 01.01.2017 г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кты введения работодателями на предприятиях режима неполной занятости, а также  случаи массового увольнения работников не зафиксированы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ынок труда столкнулся с сокращением предложения рабочей силы, в связи с продолжающейся тенденцией снижения численности населения трудоспособного возраста, низким притоком молодежи в трудовые ресурсы по сравнению с численностью лиц, выбывающих из трудоспособного возраст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нная ситуация может быть частично компенсирована ростом производительности труда при переходе к инновационной экономике, мерами по вовлечению в трудовую деятельность лиц старшего возраста, женщин, имеющих малолетних детей, созданием условий для интеграции в трудовую деятельность лиц с ограниченными физическими  возможностями, а также повышением уровня трудовой мобильности населения. 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мотря на ситуацию, возникшую на рынке труда Фировского района, центр занятости и администрация Фировского района прилагают все усилия для реализации активных программ по снижению напряженности на рынке труда. 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/>
      </w:pPr>
      <w:r>
        <w:rPr>
          <w:sz w:val="26"/>
          <w:szCs w:val="26"/>
        </w:rPr>
        <w:t>В течение января-декабря 2017 года органами службы занятости трудоустроено 139 человек.</w:t>
      </w:r>
      <w:r>
        <w:rPr/>
        <w:t xml:space="preserve"> </w:t>
      </w:r>
      <w:r>
        <w:rPr>
          <w:sz w:val="26"/>
          <w:szCs w:val="26"/>
        </w:rPr>
        <w:t>Возможность временного трудоустройства на общественные работы получили 26 граждан. По направлению органов службы занятости приступили к профессиональному обучению 48 безработных граждан.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ано временное трудоустройство для 17 безработных граждан, испытывающих трудности в поиске работы. 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ли услуги по социальной адаптации на рынке труда и психологической поддержке 65 безработных граждан. 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данный период открыли собственное дело два безработных гражданина, оказано 26 государственных услуг по самозанятости.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а услуга двоим безработным гражданам по переезду для работы в другую местность.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вышения конкурентноспособности на рынке труда 1 женщина в период отпуска по уходу за ребенком до достижения им возраста трех лет приступила к профессиональному обучению.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Центром занятости организовано шесть ярмарок вакансий, в которых приняли участие 32 работодателя и 295 человек, ищущих работу. После данных мероприятий трудоустроено 72 человека.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школах района в июне месяце смогли потрудиться 34 несовершеннолетних гражданина. 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едложению органов службы занятости при отсутствии возможности для трудоустройства на досрочную пенсию отправлено 13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01.01.2018 года заявлено работодателями 44 вакансии, из них: </w:t>
      </w:r>
    </w:p>
    <w:p>
      <w:pPr>
        <w:pStyle w:val="Normal"/>
        <w:tabs>
          <w:tab w:val="clear" w:pos="708"/>
          <w:tab w:val="left" w:pos="993" w:leader="none"/>
          <w:tab w:val="left" w:pos="2149" w:leader="none"/>
        </w:tabs>
        <w:ind w:left="1789" w:hanging="1080"/>
        <w:jc w:val="both"/>
        <w:rPr/>
      </w:pPr>
      <w:r>
        <w:rPr>
          <w:sz w:val="26"/>
          <w:szCs w:val="26"/>
        </w:rPr>
        <w:t>- для ИТР и служащих – 35 единиц;</w:t>
      </w:r>
    </w:p>
    <w:p>
      <w:pPr>
        <w:pStyle w:val="Normal"/>
        <w:tabs>
          <w:tab w:val="clear" w:pos="708"/>
          <w:tab w:val="left" w:pos="993" w:leader="none"/>
          <w:tab w:val="left" w:pos="2149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по рабочим профессиям – 9 едини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Важным направлением является разработка прогноза социально-экономического развития Фировского района Тверской области на очередной финансовый год и среднесрочную перспекти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д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новные проблемы в сфере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их краткое описание, включая анализ причин их возникновения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26"/>
          <w:szCs w:val="26"/>
        </w:rPr>
        <w:t>1.</w:t>
      </w:r>
      <w:r>
        <w:rPr>
          <w:iCs/>
          <w:sz w:val="26"/>
          <w:szCs w:val="26"/>
        </w:rPr>
        <w:t xml:space="preserve"> Основные проблемы, препятствующие развитию инвестиционного потенциала Фировского райо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11" w:leader="none"/>
        </w:tabs>
        <w:ind w:left="0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тсутствие развитой инженерной инфраструктуры и недостаточный темп обновления существующих объектов инфраструктуры, необходимых для реализации инвестиционных проек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11" w:leader="none"/>
        </w:tabs>
        <w:autoSpaceDE w:val="false"/>
        <w:ind w:left="0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длительные сроки прохождения процедур выделения земельного участка под строительство, согласования проектно-сметной документации, государственной регистрации имущества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211" w:leader="none"/>
        </w:tabs>
        <w:ind w:left="0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прозрачность формирования платы за техническое присоединение к объектам инженерной инфраструктуры, нарушение нормативных сроков либо отказ в техническом присоединении к объектам инженерной инфраструктуры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 Основные проблемы, препятствующие развитию малого и среднего предпринимательства: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тсутствие количественного прироста новых компаний в сфере малого и среднего предпринимательства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изкий уровень кадров (недостаточный уровень подготовки организаторов предпринимательской деятельности из-за отсутствия комплексного подхода к подготовке кадров для осуществления предпринимательской деятельности)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траслевая структура малого бизнеса имеет явные доминанты в сферах торговли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изкий уровень социальной защиты (низкий уровень системы социальных гарантий и социального обеспечения)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наличие административных барьеров (чрезмерное количество установленных норм, запретов, внутренних инструкций и т.п., зачастую противоречащих друг другу).</w:t>
      </w:r>
    </w:p>
    <w:p>
      <w:pPr>
        <w:pStyle w:val="Normal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Основные проблемы, препятствующие развитию сельского хозяйства: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а) недостаток у сельскохозяйственных товаропроизводителей собственных средств  для  формирования оборотных и обновления  основных фондов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б) малодоступность кредитов, необходимых для обновления основных фондов и формирования оборотных средств, вызванная просроченной задолженностью по кредитам и задолженностью по налоговым платежам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в) зарастание сельскохозяйственных угодий кустарником и мелколесьем, вызванное отсутствием денежных средств, необходимых для расширенного воспроизводства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г) снижение плодородия почв из-за небольших объемов известкования и фосфоритования, применения минеральных удобрений, разрушения мелиоративных систем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д) неудовлетворительное  техническое и технологическое обеспечение сельскохозяйственных организаций района, высокая степень износа  материально-технической базы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е) уровень бюджетной поддержки не позволяет компенсировать потери от инфляции и  диспаритета цен, своевременно и в полном объеме пополнять оборотные средства;</w:t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z w:val="25"/>
          <w:szCs w:val="28"/>
        </w:rPr>
        <w:t>ж) дефицит квалифицированных кадров специалистов и работников массовых профессий, вызванный низким  уровнем и качеством жизни в сельской местност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Arial"/>
          <w:sz w:val="28"/>
          <w:szCs w:val="28"/>
        </w:rPr>
        <w:t>з</w:t>
      </w:r>
      <w:r>
        <w:rPr>
          <w:sz w:val="25"/>
          <w:szCs w:val="28"/>
        </w:rPr>
        <w:t>) медленные темпы социального развития сельских территорий, определяющие ухудшение социально-демографической ситуации, отток трудоспособного населения, особенно молодежи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5"/>
          <w:szCs w:val="28"/>
        </w:rPr>
      </w:pPr>
      <w:r>
        <w:rPr>
          <w:sz w:val="25"/>
          <w:szCs w:val="28"/>
        </w:rPr>
        <w:t>и) сокращение занятости сельских жителей при слабом развитии альтернативных видов деятельности и низкий уровень оплаты труда  работников, занятых в сельскохозяйственном производств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Основные проблемы, препятствующие развитию торгов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низкая обеспеченность жителей сельской местности объектами торговл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недостаточная платежеспособность населения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изкая доля продаж товаров на ярмарках по доступным для населения цен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дефицит и недостаточная квалификация кадр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наличие большого числа посредников между небольшими производителями и небольшими торговыми организациями.</w:t>
        <w:br/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Основными проблемами рынка труда  Фировского района Тверской област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структурный дисбаланс спроса и предложения рабочей силы. Рынок труда характеризуется существенными диспропорциями между спросом и предложением, сохраняется несоответствие их количественных и качественных характеристик. Несоответствие профессионально-квалификационной структуры безработных граждан структуре вакантных рабочих мест, которое связа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наличием среди безработных граждан значительного числа лиц, не имеющих профессии (специальност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выходом на рынок труда работников, имеющих узкоспециализированную профессиональную подготовку и опыт работы, не применимые на действующих рабочих мест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высокий уровень незанятости сельского населения, что обусловлено ограниченностью сферы приложения в отдаленных лесных и сельских населенных пунктах. Сельские жители, оставшиеся без работы в связи с банкротством сельскохозяйственных предприятий, утрачивают свой экономический потенциал, квалификацию и конкурентоспособность, значительная территориальная разбросанность сельских поселений, отсутствие регулярного транспортного сообщения между населенными пунктами сельских районов, что значительно снижает возможность поиска работы и трудоустро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ограниченные возможности для трудоустройства безработных граждан, испытывающие трудности при трудоустройстве, которые связаны с отсутствием механизмов стимулирования работодателей к трудоустройству граждан низкой конкурентоспособность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Отток рабочей силы из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Дефицит специалистов в отдельных видах экономической деятельности (врачи, учителя). </w:t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д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риоритетных направлений в сфере реализации муниципальной программы</w:t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Формирование благоприятной среды, способствующей привлечению и повышению эффективности использования инвестиционных ресурсов в развитие экономики, технологического обновления производства и развития новых предприятий является основным приоритетным направлением в сфере развития инвестиционного потенциала Фировского района Тверской области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фере развития предпринимательства необходимо выделить следующие приоритетные направления: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нижение административных барьеров при развитии малого и среднего предпринимательства путем обеспечения работы Координационного совета по развитию малого и среднего предпринимательства при Администрации Фировского района; </w:t>
      </w:r>
    </w:p>
    <w:p>
      <w:pPr>
        <w:pStyle w:val="Style20"/>
        <w:numPr>
          <w:ilvl w:val="0"/>
          <w:numId w:val="10"/>
        </w:numPr>
        <w:shd w:fill="FFFFFF" w:val="clear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информированности населения о государственной поддержке малого и среднего предпринимательства;</w:t>
      </w:r>
    </w:p>
    <w:p>
      <w:pPr>
        <w:pStyle w:val="Style20"/>
        <w:numPr>
          <w:ilvl w:val="0"/>
          <w:numId w:val="10"/>
        </w:numPr>
        <w:shd w:fill="FFFFFF" w:val="clear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развития эффективной инфраструктуры поддержки инновационной деятельности.</w:t>
      </w:r>
    </w:p>
    <w:p>
      <w:pPr>
        <w:pStyle w:val="Style20"/>
        <w:shd w:fill="FFFFFF" w:val="clear"/>
        <w:ind w:left="0" w:firstLine="720"/>
        <w:jc w:val="both"/>
        <w:rPr/>
      </w:pPr>
      <w:r>
        <w:rPr>
          <w:sz w:val="26"/>
          <w:szCs w:val="26"/>
        </w:rPr>
        <w:t>3. Приоритетным направлением аграрной экономической политики является - создание условий для ускорения темпов роста объемов сельскохозяйственного производства на основе повышения его конкурентоспособности, устойчивого развития сельских территорий.</w:t>
      </w:r>
    </w:p>
    <w:p>
      <w:pPr>
        <w:pStyle w:val="Style20"/>
        <w:shd w:fill="FFFFFF" w:val="clear"/>
        <w:ind w:left="0" w:firstLine="720"/>
        <w:jc w:val="both"/>
        <w:rPr/>
      </w:pPr>
      <w:r>
        <w:rPr>
          <w:sz w:val="26"/>
          <w:szCs w:val="26"/>
        </w:rPr>
        <w:t xml:space="preserve">4. Основным приоритетными направлениями в сфере развития торговли являются: </w:t>
      </w:r>
    </w:p>
    <w:p>
      <w:pPr>
        <w:pStyle w:val="Style20"/>
        <w:shd w:fill="FFFFFF" w:val="clear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обеспечение реализации на территории Тверской области Федерального закона от 28.12.2009 № 381-ФЗ «Об основах государственного регулирования торговой деятельности в Российской Федерации»;</w:t>
      </w:r>
    </w:p>
    <w:p>
      <w:pPr>
        <w:pStyle w:val="Style20"/>
        <w:shd w:fill="FFFFFF" w:val="clear"/>
        <w:ind w:left="0" w:firstLine="720"/>
        <w:jc w:val="both"/>
        <w:rPr/>
      </w:pPr>
      <w:r>
        <w:rPr>
          <w:sz w:val="26"/>
          <w:szCs w:val="26"/>
        </w:rPr>
        <w:t>б) реализация мероприятий по повышению территориальной доступности объектов торговли, содействию в обеспечении населения товарами по доступным ценам через организацию деятельности  ярмарок на территории Фировского района Тверской области, развитие сети автола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оритетами в сфере занятости населения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) регулирование процессов на рынке тру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) осуществление мероприятий активной политики занятости на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) повышение качества и доступности государственных услуг в области содействия занятости населения на основе развития государственной службы занятости населения с использованием современных информ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) создание условий для расширения участия в трудовой деятельности инвали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) реализация дополнительных мероприятий, направленных на поддержание занятости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Цел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7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Муниципальная программа и входящие в её состав подпрограммы, содержащие перечень конкретных мероприятий, направленных на достижение целевых показателей развития отраслей и социально-экономических ориентиров развития муниципального района, сопоставимы с главными стратегическими направлениями муниципальной политик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7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Развитие экономического потенциала территории, улучшение качества жизни населения определены приоритетными задачами муниципальной политики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7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ходя из этого, целью муниципальной программы является – «Обеспечение устойчивого развития экономики в муниципальном образовании «Фировский района»</w:t>
      </w:r>
      <w:r>
        <w:rPr/>
        <w:t>.</w:t>
      </w:r>
    </w:p>
    <w:p>
      <w:pPr>
        <w:pStyle w:val="Normal"/>
        <w:ind w:firstLine="679"/>
        <w:jc w:val="both"/>
        <w:rPr/>
      </w:pPr>
      <w:r>
        <w:rPr>
          <w:sz w:val="26"/>
          <w:szCs w:val="26"/>
        </w:rPr>
        <w:t>2. Показателями, характеризующими достижение цели «Обеспечение устойчивого развития экономики в муниципальном образовании «Фировский район»», являются:</w:t>
      </w:r>
    </w:p>
    <w:p>
      <w:pPr>
        <w:pStyle w:val="ListParagraph"/>
        <w:numPr>
          <w:ilvl w:val="0"/>
          <w:numId w:val="0"/>
        </w:numPr>
        <w:shd w:fill="FFFFFF" w:val="clear"/>
        <w:autoSpaceDE w:val="false"/>
        <w:ind w:left="0" w:firstLine="679"/>
        <w:jc w:val="both"/>
        <w:outlineLvl w:val="1"/>
        <w:rPr>
          <w:color w:val="00B050"/>
          <w:sz w:val="26"/>
          <w:szCs w:val="26"/>
        </w:rPr>
      </w:pPr>
      <w:r>
        <w:rPr>
          <w:sz w:val="26"/>
          <w:szCs w:val="26"/>
        </w:rPr>
        <w:t>а) 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;</w:t>
      </w:r>
    </w:p>
    <w:p>
      <w:pPr>
        <w:pStyle w:val="ListParagraph"/>
        <w:numPr>
          <w:ilvl w:val="0"/>
          <w:numId w:val="0"/>
        </w:numPr>
        <w:shd w:fill="FFFFFF" w:val="clear"/>
        <w:autoSpaceDE w:val="false"/>
        <w:ind w:left="0" w:firstLine="679"/>
        <w:jc w:val="both"/>
        <w:outlineLvl w:val="1"/>
        <w:rPr/>
      </w:pPr>
      <w:r>
        <w:rPr>
          <w:sz w:val="26"/>
          <w:szCs w:val="26"/>
        </w:rPr>
        <w:t>б) количество вновь зарегистрированных субъектов малого и среднего предпринимательства;</w:t>
      </w:r>
    </w:p>
    <w:p>
      <w:pPr>
        <w:pStyle w:val="ListParagraph"/>
        <w:numPr>
          <w:ilvl w:val="0"/>
          <w:numId w:val="0"/>
        </w:numPr>
        <w:shd w:fill="FFFFFF" w:val="clear"/>
        <w:autoSpaceDE w:val="false"/>
        <w:ind w:left="0" w:firstLine="679"/>
        <w:jc w:val="both"/>
        <w:outlineLvl w:val="1"/>
        <w:rPr/>
      </w:pPr>
      <w:r>
        <w:rPr>
          <w:sz w:val="26"/>
          <w:szCs w:val="26"/>
        </w:rPr>
        <w:t>в) доля занятых в малом и среднем предпринимательстве от числа работающих в экономике Фировск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7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) количество малых предприятий в расчете на 1 тысячу человек населения Фировск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7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) уровень безработицы.</w:t>
      </w:r>
    </w:p>
    <w:p>
      <w:pPr>
        <w:pStyle w:val="ListParagraph"/>
        <w:autoSpaceDE w:val="false"/>
        <w:ind w:left="0" w:firstLine="679"/>
        <w:jc w:val="both"/>
        <w:rPr/>
      </w:pPr>
      <w:r>
        <w:rPr>
          <w:sz w:val="26"/>
          <w:szCs w:val="26"/>
        </w:rPr>
        <w:t>3. Значения показателей цели муниципальной программы по годам ее реализации  приведены в приложении 1 к настоящей муниципальной программе.</w:t>
      </w:r>
    </w:p>
    <w:p>
      <w:pPr>
        <w:pStyle w:val="ListParagraph"/>
        <w:shd w:fill="FFFFFF" w:val="clear"/>
        <w:ind w:left="0" w:firstLine="679"/>
        <w:jc w:val="both"/>
        <w:rPr/>
      </w:pPr>
      <w:r>
        <w:rPr>
          <w:sz w:val="26"/>
          <w:szCs w:val="26"/>
        </w:rPr>
        <w:t>4. Описание характеристик показателей целей муниципальной программы приведены в приложении 2 к настоящей муниципальной программе.</w:t>
      </w:r>
    </w:p>
    <w:p>
      <w:pPr>
        <w:pStyle w:val="ConsPlus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Реализация муниципальной программы связана с выполнением следующих подпрограмм: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  <w:r>
        <w:rPr>
          <w:rFonts w:cs="Times New Roman" w:ascii="Times New Roman" w:hAnsi="Times New Roman"/>
          <w:sz w:val="26"/>
          <w:szCs w:val="26"/>
        </w:rPr>
        <w:t xml:space="preserve"> «Обеспечение развития инвестиционного потенциала Фировского района Тверской области»;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</w:t>
      </w: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  <w:r>
        <w:rPr>
          <w:rFonts w:cs="Times New Roman" w:ascii="Times New Roman" w:hAnsi="Times New Roman"/>
          <w:sz w:val="26"/>
          <w:szCs w:val="26"/>
        </w:rPr>
        <w:t xml:space="preserve"> «Развитие малого и среднего предпринимательства в Фировском районе Тверской области»;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</w:t>
      </w:r>
      <w:r>
        <w:rPr>
          <w:rFonts w:cs="Times New Roman" w:ascii="Times New Roman" w:hAnsi="Times New Roman"/>
          <w:b/>
          <w:sz w:val="26"/>
          <w:szCs w:val="26"/>
        </w:rPr>
        <w:t>подпрограмма 3</w:t>
      </w:r>
      <w:r>
        <w:rPr>
          <w:rFonts w:cs="Times New Roman" w:ascii="Times New Roman" w:hAnsi="Times New Roman"/>
          <w:sz w:val="26"/>
          <w:szCs w:val="26"/>
        </w:rPr>
        <w:t xml:space="preserve"> «Устойчивое развитие сельских территорий в Фировском районе Тверской области»; 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</w:t>
      </w:r>
      <w:r>
        <w:rPr>
          <w:rFonts w:cs="Times New Roman" w:ascii="Times New Roman" w:hAnsi="Times New Roman"/>
          <w:b/>
          <w:sz w:val="26"/>
          <w:szCs w:val="26"/>
        </w:rPr>
        <w:t>подпрограмма 4</w:t>
      </w:r>
      <w:r>
        <w:rPr>
          <w:rFonts w:cs="Times New Roman" w:ascii="Times New Roman" w:hAnsi="Times New Roman"/>
          <w:sz w:val="26"/>
          <w:szCs w:val="26"/>
        </w:rPr>
        <w:t xml:space="preserve"> «Развитие торговли в Фировском районе Тверской области и обеспечение отдельных гарантированных услуг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</w:t>
      </w:r>
      <w:r>
        <w:rPr>
          <w:rFonts w:cs="Times New Roman" w:ascii="Times New Roman" w:hAnsi="Times New Roman"/>
          <w:b/>
          <w:sz w:val="26"/>
          <w:szCs w:val="26"/>
        </w:rPr>
        <w:t>подпрограмма 5</w:t>
      </w:r>
      <w:r>
        <w:rPr>
          <w:rFonts w:cs="Times New Roman" w:ascii="Times New Roman" w:hAnsi="Times New Roman"/>
          <w:sz w:val="26"/>
          <w:szCs w:val="26"/>
        </w:rPr>
        <w:t xml:space="preserve"> 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;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</w:t>
      </w:r>
      <w:r>
        <w:rPr>
          <w:rFonts w:cs="Times New Roman" w:ascii="Times New Roman" w:hAnsi="Times New Roman"/>
          <w:b/>
          <w:sz w:val="26"/>
          <w:szCs w:val="26"/>
        </w:rPr>
        <w:t>подпрограмма 6</w:t>
      </w:r>
      <w:r>
        <w:rPr>
          <w:rFonts w:cs="Times New Roman" w:ascii="Times New Roman" w:hAnsi="Times New Roman"/>
          <w:sz w:val="26"/>
          <w:szCs w:val="26"/>
        </w:rPr>
        <w:t xml:space="preserve"> «Содействие временной занятости безработных и ищущих работу граждан муниципального образования Фировский район»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1 «Обеспечение развития инвестиционного потенциала Фировского района Тверской области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лава 1. Задачи подпрограмм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ализация подпрограммы 1 «Обеспечение развития инвестиционного потенциала Фировского района Тверской области» связана с решением следующих задач: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дача 1 «Оказание содействия инвесторам в реализации инвестиционных проектов на территории Фировского района Тверской области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дача 2 «Формирование и поддержание позитивного имиджа Фировского района Тверской области, как благоприятного района для инвестиционной и предпринимательской деятельности»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 задачи 1 «Оказание содействия инвесторам в реализации инвестиционных проектов на территории Фировского района Тверской области» оценивается с помощью следующих показателей: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инвестиции в основной капитал;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индекс физического объема инвестиций в основной капита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бъем инвестиций в основной капитал (за исключением бюджетных средств) в расчете на одного человека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шение задачи 2 «Формирование и поддержание позитивного имиджа Фировского района Тверской области, как благоприятного района для инвестиционной и предпринимательской деятельности» оценивается с помощью показателя - количество сформированных земельных участков на территории Фир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Значения показателей задач подпрограммы 1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1 приведены в приложении 2 к настоящей муниципальной программе.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Решение задачи 1 «Оказание содействия инвесторам в реализации инвестиционных проектов на территории Фировского района» осуществляется посредством выполнения следующих административных мероприятий подпрограмм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«Организация взаимодействия с потенциальными инвесторами с целью презентации инвестиционных возможностей Фировского района и формирования персональных предложений по размещению предприятий на территории муниципального образования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 административное мероприятие  «Оказание содействия инвесторам  в ходе реализации инвестиционных проектов на территории Фировского района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задачи 2 «Формирование и поддержание позитивного имиджа Фировского района как муниципального образования благоприятного для инвестиционной и предпринимательской деятельности» осуществляется посредством выполнения следующих административных мероприятий подпрограммы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«Размещение информации об инвестиционных возможностях муниципального образования Тверской области Фировский район в средствах массовой информации и на официальном сайте администрации Фировского района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«Актуализация инвестиционного паспорта Фировского района Тверской област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) административное мероприятие «Проведение мониторинга перспективных земельных участков, пригодных для создания промышленных площадок,  размещения новых производств, предприятий сферы обслуживания и торговли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административное мероприятие «Формирование промышленных площадок на территории Фировского район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се мероприятия данной подпрограммы являются административными, то есть не требующие бюджетных ассигнований, поэтому финансовых ресурсов на выполнение данной подпрограммы не требует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2 «Развитие малого и среднего предпринимательства в Фировском районе Тверской области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Реализация подпрограммы 2 «Развитие малого и среднего предпринимательства в Фировском районе Тверской области» связано с решением следующих задач: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дача 1 «Информационно-консультационная организационная поддержка субъектов малого и среднего предпринимательства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дача 2 «Обеспечение доступа субъектов малого и среднего предпринимательства к участию в муниципальных закупках».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 задачи 1 «Информационно-консультационная организационная поддержка субъектов малого и среднего предпринимательства» оценивается с помощью следующих показателей: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количество субъектов малого и среднего предпринимательства, обратившихся в деловые информационные центры;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количество информационных, консультационных услуг оказанных субъектам малого и среднего предпринимательства;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оличество проведенных тематических семинаро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ешение задачи 2 «Обеспечение доступа субъектов малого и среднего предпринимательства к участию в муниципальных закупках» оценивается с помощью показателя – доля размещенных закупок у субъектов малого и среднего предпринимательства в общем объеме муниципальных закуп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Значения показателей задач подпрограммы 2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2 приведены в приложении 2 к настоящей муниципальной программе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Решение задачи 1 «Информационно-консультационная организационная поддержка субъектов малого и среднего предпринимательства» осуществляется посредством выполнения следующих административных мероприятий подпрограммы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 «Распространение информации о существующей системе государственной поддержки субъектов малого предпринимательства (СМИ, Интернет и др.)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 административное мероприятие «Проведение тематических семинаров по вопросам юридического, финансового характера и ведения бизнеса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Решение задачи 2 «Обеспечение доступа субъектов малого и среднего предпринимательства к участию в муниципальных закупках» осуществляется посредством выполнения следующего административного мероприятия подпрограмм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а) административное мероприятие  «Проведение муниципальных закупок у субъектов малого и среднего предпринимательства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 административное мероприятие «Информирование субъектов малого и среднего предпринимательства по вопросам участия в муниципальных закупках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подпрограммы 2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се мероприятия данной подпрограммы являются административными, то есть не требующие бюджетных ассигнований, поэтому финансовых ресурсов на выполнение данной подпрограммы не требуется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I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Подпрограмма 3 «Устойчивое развитие сельских территорий в Фировском районе Тверской области»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ализация подпрограммы  «Устойчивое развитие сельских территорий в Фировском районе Тверской области» связана с решением следующих задач:</w:t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дача 1 «Улучшение жилищных условий в сельской местности, в том числе молодых семей и специалистов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дача 2 «Обеспечение роста объемов сельскохозяйственного производства в сельскохозяйственных организациях и крестьянско-фермерских хозяйствах (далее – КФХ)».</w:t>
      </w:r>
    </w:p>
    <w:p>
      <w:pPr>
        <w:pStyle w:val="ConsPlusNormal"/>
        <w:shd w:fill="FFFFFF" w:val="clear"/>
        <w:ind w:firstLine="6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 задачи 1 «Улучшение жилищных условий в сельской местности, привлечение молодых специалистов» оценивается с помощью следующих показателей:</w:t>
      </w:r>
    </w:p>
    <w:p>
      <w:pPr>
        <w:pStyle w:val="ConsPlusNormal"/>
        <w:shd w:fill="FFFFFF" w:val="clear"/>
        <w:ind w:firstLine="6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количество введенного жилья для граждан, в т.ч. молодых семей и молодых специалистов, кв. м.;</w:t>
      </w:r>
    </w:p>
    <w:p>
      <w:pPr>
        <w:pStyle w:val="ConsPlusNormal"/>
        <w:shd w:fill="FFFFFF" w:val="clear"/>
        <w:ind w:firstLine="6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количество молодых специалистов, трудоустроенных в организации агропромышленного комплекса, чел.</w:t>
      </w:r>
    </w:p>
    <w:p>
      <w:pPr>
        <w:pStyle w:val="ConsPlusNormal"/>
        <w:shd w:fill="FFFFFF" w:val="clear"/>
        <w:ind w:firstLine="6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е задачи 2 «Обеспечение роста объемов сельскохозяйственного производства в сельскохозяйственных организациях и крестьянских (фермерских) хозяйствах (далее – коллективные хозяйства)» оценивается с помощью показателей:</w:t>
      </w:r>
    </w:p>
    <w:p>
      <w:pPr>
        <w:pStyle w:val="ConsPlusNormal"/>
        <w:shd w:fill="FFFFFF" w:val="clear"/>
        <w:ind w:firstLine="67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личество произведенного молока в коллективных хозяйствах района (тонн);</w:t>
      </w:r>
    </w:p>
    <w:p>
      <w:pPr>
        <w:pStyle w:val="ConsPlusNormal"/>
        <w:shd w:fill="FFFFFF" w:val="clear"/>
        <w:ind w:firstLine="67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изводство скота в живом весе в коллективных хозяйствах района (тонн);</w:t>
      </w:r>
    </w:p>
    <w:p>
      <w:pPr>
        <w:pStyle w:val="ConsPlusNormal"/>
        <w:shd w:fill="FFFFFF" w:val="clear"/>
        <w:ind w:firstLine="67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дой на корову в коллективных хозяйствах района (литр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Значения показателей задач подпрограммы 3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3 приведены в приложении 2 к настоящей муниципальной программе.</w:t>
      </w:r>
    </w:p>
    <w:p>
      <w:pPr>
        <w:pStyle w:val="ConsPlusNormal"/>
        <w:widowControl/>
        <w:shd w:fill="FFFFFF" w:val="clear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Решение задачи 1 «Улучшение жилищных условий в сельской местности, в том числе молодых семей и специалистов» осуществляется посредством выполнения следующих административных мероприятий и мероприятий подпрограмм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а) мероприятие «Предоставление субсидий на обеспечение жильем лиц, проживающих в сельской местности, в т. ч. молодых семей и молодых специалистов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 административное мероприятие «Проведение разъяснительной работы для глав сельских поселений, а также граждан, проживающих на селе, по участию в мероприятиях по улучшению жилищных условий граждан, проживающих в сельской местности, в том числе молодых семей и молодых специалистов, в рамках реализации ФЦП «Социальное развитие села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административное мероприятие  «Оказание содействия в проведении предварительных встреч, представителей администраций сельских поселений и руководителей с/х предприятий,  с выпускниками учебных заведений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Решение задачи 2 «Обеспечение роста объемов сельскохозяйственного производства в сельскохозяйственных организациях и крестьянских (фермерских) хозяйствах» осуществляется посредством выполнения следующих административных мероприятий и мероприятий подпрограмм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«Проведение мониторинга объемов сельскохозяйственного производства в сельскохозяйственных организациях и крестьянско-фермерских хозяйствах Фировского района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) административное мероприятие «Формирование и укрепление положительного имиджа сельскохозяйственных организаций и крестьянско-фермерских хозяйств путем проведения встреч, семинаров, выставок с представителями Министерства сельского хозяйства Тверской области»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и мероприятия подпрограммы 3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ConsPlusNormal"/>
        <w:widowControl/>
        <w:shd w:fill="FFFFFF" w:val="clear"/>
        <w:ind w:firstLine="6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3, составляет 30 тыс. рублей.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бъем бюджетных ассигнований, выделенный на реализацию подпрограммы 3, по годам реализации муниципальной программы в разрезе задач, приведен в таблице 1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891"/>
        <w:gridCol w:w="2936"/>
        <w:gridCol w:w="1916"/>
      </w:tblGrid>
      <w:tr>
        <w:trPr>
          <w:trHeight w:val="917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3 «Устойчивое развитие сельских территорий в Фировском районе Тверской области», тыс. руб.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Улучшение жилищных условий в сельской местности, в том числе молодых семей и специалистов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оста объемов сельскохозяйственного производства в сельскохозяйственных организациях и крестьянских (фермерских) хозяйствах»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5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V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4 «Развитие торговли в Фировском районе Тверской области</w:t>
      </w:r>
      <w:r>
        <w:rPr/>
        <w:t xml:space="preserve"> </w:t>
      </w:r>
      <w:r>
        <w:rPr>
          <w:b/>
          <w:sz w:val="26"/>
          <w:szCs w:val="26"/>
        </w:rPr>
        <w:t xml:space="preserve">и обеспечение отдельных гарантированных услуг»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Реализация подпрограммы 4 «Развитие торговли в Фировском районе Твер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обеспечение отдельных гарантированных услуг» связано с решением следующих задач: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задача 1 «Повышение территориальной доступности объектов торговли»;</w:t>
      </w:r>
    </w:p>
    <w:p>
      <w:pPr>
        <w:pStyle w:val="ConsPlusNormal"/>
        <w:widowControl/>
        <w:shd w:fill="FFFFFF" w:val="clear"/>
        <w:tabs>
          <w:tab w:val="clear" w:pos="708"/>
          <w:tab w:val="left" w:pos="339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дача 2 «Реализация Федерального закона от 28.12.2009 № 381-ФЗ «Об основах государственного регулирования торговой деятельности в Российской Федерации»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 задачи 1 «Повышение территориальной доступности объектов торговли» оценивается с помощью следующих показателей: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 товарооборота в стоимостном выражении в текущих ценах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еспеченность населения торговыми площадями на 1000 человек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е задачи 2 «Реализация Федерального закона от 28.12.2009 № 381-ФЗ «Об основах государственного регулирования торговой деятельности в Российской Федерации» оценивается с помощью показателя - количество проведенных ярмарок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начения показателей задач подпрограммы 4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4 приведены в приложении 2 к настоящей муниципальной программе.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1. Решение задачи 1 «Повышение территориальной доступности объектов торговли» осуществляется посредством выполнения следующих административных мероприятий подпрограммы 4: 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административное мероприятие «Проведение   мониторинга  обеспеченности населения района площадью торговых объектов с выявлением проблемных территорий»;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административное мероприятие «Своевременное внесение изменений и утверждение схем размещения нестационарных торговых объектов в муниципальном районе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2. Решение задачи 2 «Реализация Федерального закона от 28.12.2009 № 381-ФЗ «Об основах государственного регулирования торговой деятельности в Российской Федерации» осуществляется посредством выполнения следующих административных мероприятий подпрограммы 4: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 «Формирование и ведение торгового реестра»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«Проведение мониторинга розничных цен на основные виды социально значимых продовольственных товаров в Фировском районе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в) административное мероприятие «Мониторинг проведения ярмарок на территории Фировского район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Выполнение каждого административного мероприятия и мероприятия подпрограммы 4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ConsPlusNormal"/>
        <w:widowControl/>
        <w:shd w:fill="FFFFFF" w:val="clear"/>
        <w:ind w:firstLine="6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се мероприятия данной подпрограммы являются административными, то есть не требующие бюджетных ассигнований, поэтому финансовых ресурсов на выполнение данной подпрограммы не требуется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V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5 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1. Задач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Реализация подпрограммы 5 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  связано с решением следующих задач: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задача 1 «Принятие эффективных управленческих решений на основе подготовленных мониторингов социально-экономического развития Фировского района»; 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задача 2 «Разработка и корректировка документов текущего прогнозирования социально-экономического развития Фировского района Тверской области»;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задача 3 «Повышение эффективности внедрения программно-целевого планирования в деятельность органов местного самоуправления»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шение задачи 1 «Принятие эффективных управленческих решений на основе подготовленных мониторингов социально-экономического развития Фировского района» оценивается с помощью следующего показателя - количество мониторингов направленных в Министерства Тверской области.</w:t>
      </w:r>
    </w:p>
    <w:p>
      <w:pPr>
        <w:pStyle w:val="ConsPlusNormal"/>
        <w:widowControl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шение задачи 2 «Разработка и корректировка документов текущего прогнозирования социально-экономического развития Фировского района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своевременность разработки среднесрочного прогноза социально-экономического развития Фировского район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воевременность корректировки документов текущего   прогнозирования социально-экономического развития Фировского района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ешение задачи 3 «Повышение эффективности внедрения программно-целевого планирования в деятельность органов местного самоуправления» оценивается с помощью следующего показателя - количество согласованных муниципальных программ Фиров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Значения показателей задач подпрограммы 5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6. Описание характеристик показателей задач подпрограммы 5 приведены в приложении 2 к настоящей муниципальной программе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2. Мероприятия подпрограммы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1. Решение задачи 1 «Принятие эффективных управленческих решений на основе подготовленных мониторингов социально-экономического развития Фировского района» осуществляется посредством выполнения следующих административных мероприятий и мероприятий подпрограммы 5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мероприятие «Расходы на предоставление статистической информации территориальным органом Федеральной службы государственной статистики по Тверской области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б) административное мероприятие  «Проведение мониторинга социально-экономического развития Фировского района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административное мероприятие «Проведение мониторинга социально-экономического положения в монопрофильном населенном пункте Фировского района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) административное мероприятие «Подготовка доклада по Указу Президента Российской Федерации от 28.04.2008  № 607 «Об оценке эффективности деятельности органов местного самоуправления городских округов и муниципальных районов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2. Решение задачи 2 «Разработка и корректировка документов текущего прогнозирования социально-экономического развития Фировского района»  осуществляется посредством выполнения следующих административных мероприятий подпрограммы 5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 «Разработка среднесрочного прогноза социально-экономического развития Фировского район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 «Своевременная корректировка документов текущего прогнозирования социально-экономического развития Фировского района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3. Решение задачи 3 «Повышение эффективности внедрения программно-целевого планирования в деятельность органов местного самоуправления» осуществляется посредством выполнения следующих административных мероприятий подпрограммы 5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административное мероприятие «Экспертиза муниципальных программ Фировского района»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административное мероприятие  «Подготовка заключений на годовые доклады по реализации муниципальных программ Фировского район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Выполнение каждого мероприятия подпрограммы 5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ConsPlusNormal"/>
        <w:widowControl/>
        <w:shd w:fill="FFFFFF" w:val="clear"/>
        <w:ind w:firstLine="6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5, составляет 45 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бъем бюджетных ассигнований, выделенный на реализацию подпрограммы 5, по годам реализации муниципальной программы в разрезе задач, приведен в таблице 4.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аблица </w:t>
      </w:r>
      <w:r>
        <w:rPr/>
        <w:t>4</w:t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334"/>
        <w:gridCol w:w="2139"/>
        <w:gridCol w:w="1505"/>
        <w:gridCol w:w="1838"/>
      </w:tblGrid>
      <w:tr>
        <w:trPr>
          <w:trHeight w:val="924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5 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, тыс. руб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нятие эффективных управленческих решений на основе подготовленных мониторингов социально-экономического развития Фировского района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работка и корректировка документов текущего прогнозирования социально-экономического развития Фировского район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эффективности внедрения программно-целевого планирования в деятельность органов местного самоуправления»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VI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одпрограмма 6 «Содействие временной занятости безработных и ищущих работу граждан муниципального образования Фировский район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лава 1. Задачи подпрограмм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autoSpaceDE w:val="false"/>
        <w:ind w:left="0" w:firstLine="360"/>
        <w:jc w:val="both"/>
        <w:rPr/>
      </w:pPr>
      <w:r>
        <w:rPr>
          <w:sz w:val="26"/>
          <w:szCs w:val="26"/>
        </w:rPr>
        <w:t>Реализация подпрограммы 6 «Содействие временной занятости безработных и ищущих работу граждан муниципального образования Фировский район» связано с решением следующих задач: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а) задача 1 «Повышение уровня трудоустройства и трудовой мотивации безработных и ищущих работу  граждан за счет создания временных рабочих мест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б) задача 2 «Профилактика безнадзорности и правонарушений среди подростков, повышение их трудовой мотивации»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 Решение задачи 1 «Повышение уровня трудоустройства и трудовой мотивации безработных и ищущих работу  граждан за счет создания временных рабочих мест» оценивается с помощью следующих показателей: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численность граждан, трудоустроенных на оплачиваемые общественные работы; 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б) количество проведенных ярмарок вакансий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3. Решение задачи 2 «Профилактика безнадзорности и правонарушений среди подростков, повышение их трудовой мотивации» оценивается с помощью следующего показателя - численность несовершеннолетних граждан в возрасте от 14 до 18 лет, трудоустроенных на временную работу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4. Значения показателей задач подпрограммы 6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5. Описание характеристик показателей задач подпрограммы 6 приведены в приложении 2 к настоящей муниципальной программе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>Глава 2 Мероприятия подпрограммы</w:t>
      </w:r>
    </w:p>
    <w:p>
      <w:pPr>
        <w:pStyle w:val="Normal"/>
        <w:autoSpaceDE w:val="false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1. Решение задачи 1 «Повышение уровня трудоустройства и трудовой мотивации безработных и ищущих работу  граждан за счет создания временных рабочих мест»  осуществляется посредством выполнения следующих административных мероприятий и мероприятий подпрограммы 6: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а) мероприятие «Организация проведения оплачиваемых общественных работ для безработных и ищущих работу граждан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б) административное мероприятие «Организация ярмарок вакансий»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 Решение задачи 2 «Профилактика безнадзорности и правонарушений среди подростков, повышение их трудовой мотивации»  осуществляется посредством выполнения следующих административных мероприятий и мероприятий подпрограммы 6: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а) мероприятие «Организация временного трудоустройства несовершеннолетних граждан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б) административное мероприятие «Создание и обновление банка данных несовершеннолетних граждан, находящихся в трудной жизненной ситуации, привлекая к этому органы социальной защиты, органы образования, центра занятости населения и комиссии по делам несовершеннолетних с целью направления этих подростков на временные работы в приоритетном порядке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3. Выполнение каждого мероприятия подпрограммы 6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3. Объем финансовых ресурсов, необходимый для реализации подпрограммы </w:t>
      </w:r>
    </w:p>
    <w:p>
      <w:pPr>
        <w:pStyle w:val="ConsPlusNormal"/>
        <w:widowControl/>
        <w:shd w:fill="FFFFFF" w:val="clear"/>
        <w:ind w:firstLine="3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Общий объем бюджетных ассигнований, выделенный на реализацию подпрограммы 6, составляет 260 тыс. рублей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бъем бюджетных ассигнований, выделенный на реализацию подпрограммы 6, по годам реализации муниципальной программы в разрезе задач, приведен в таблице 3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аблица </w:t>
      </w:r>
      <w:r>
        <w:rPr/>
        <w:t>3</w:t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799"/>
        <w:gridCol w:w="3060"/>
        <w:gridCol w:w="1838"/>
      </w:tblGrid>
      <w:tr>
        <w:trPr>
          <w:trHeight w:val="92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6 «Содействие временной занятости безработных и ищущих работу граждан муниципального образования Фировский район», тыс. руб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уровня трудоустройства и трудовой мотивации безработных и ищущих работу  граждан за счет создания временных рабочих мес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филактика безнадзорности и правонарушений среди подростков, повышение их трудовой мотивации»  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Механизм управления и мониторинга реализ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правление реализацией муниципальной програм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Механизм управления муниципальной программой представляет собой скоординированные по срокам и направлениям действия исполнителей конкретных мероприятий, ведущие к достижению намеченных ц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перативное управление и координацию работ по выполнению мероприятий муниципальной программы осуществляет главный администратор муниципальной программы – Администрации Фировского района в соответствии с установленным порядком разработки, реализации и оценки эффективности муниципальных программ Фир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Главный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Главный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Основными исполнителями муниципальной программы являются структурные подразделения главного администратора муниципальной программы – Администрации Фировского района Тверской области, а также - ГКУ Тверской области «Центр занятости населения Фировского района, отдел развития АПК по Вышневолоцкому и Фировскому району, муниципальные учреждения и организации района (далее – исполнител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6. Администраторы муниципальной программы в целях достижения показателей результатов и реализации мероприятий муниципально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обеспечивают разработку нормативных правовых актов Администрации Фировского района, планов, необходимых для реализации мероприятий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распределяют работу по реализации муниципальной программы и обеспечивают взаимодействие с заинтересованными исполнительными органами государственной власти Тверской области по вопросам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одят при необходимости рабочие совещания по решению задач подпрограммы и текущему выполнению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подготавливают отчетные сведения по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7. В течение всего периода реализации муниципальной 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расходы на реализацию муниципальной программы подлежат включению в бюджет муниципального образования Фировский район Тверской области в объеме, предусмотренном в ее действующей редакции, на соответствующие финансовые г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параметры муниципальной программы учитываются при подготовке ежегодных отчетов о реализации муниципальной программы за отчетный финансовый год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ниторинг реализации муниципальной программы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Мониторинг реализации муниципальной программы обеспечивает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б) согласованность действий ответственных исполнителей администратора муниципальной программы; 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в) своевременную актуализацию муниципальной программы с учетом меняющихся внешних и внутренних рисков.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2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>б) информации о достижении запланированных показателей муниципальной программы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3. Источниками информации для проведения мониторинга реализации муниципальной программы являются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а) муниципальная, региональная и федеральная статистика показателей, характеризующих сферу реализации муниципальной программы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другие источни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shd w:fill="FFFFFF" w:val="clear"/>
        </w:rPr>
        <w:t>4. М</w:t>
      </w:r>
      <w:r>
        <w:rPr>
          <w:sz w:val="26"/>
          <w:szCs w:val="26"/>
        </w:rPr>
        <w:t>ониторинг реализации муниципальной программы осуществляется в</w:t>
      </w:r>
      <w:r>
        <w:rPr>
          <w:sz w:val="26"/>
          <w:szCs w:val="26"/>
          <w:shd w:fill="FFFFFF" w:val="clear"/>
        </w:rPr>
        <w:t xml:space="preserve"> течение</w:t>
      </w:r>
      <w:r>
        <w:rPr>
          <w:sz w:val="26"/>
          <w:szCs w:val="26"/>
        </w:rPr>
        <w:t xml:space="preserve"> всего периода ее реализации и предусматрива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ежеквартальную оценку выполнения исполнителями администратора муниципальной программы ежегодного плана мероприятий по реализации муниципальной  программ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корректировку (при необходимости) ежегодного плана мероприятий по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 Администратор  муниципальной программы формирует отчет о реализации муниципальной программы за отчетный финансовый год по утвержденной форме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 отчету о реализации муниципальной программы за отчетный финансовый год прилагается пояснительная записка, которая  содержи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 результаты деятельности администратора муниципальной программы и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Администратор муниципальной программы осуществляет оценку эффективности реализации муниципальной программы в соответствии с утвержденной Методикой оценки эффективности реализации муниципальной программы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В срок до 15 марта года, следующего за отчетным, администратор муниципальной программы представляет на согласовании в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9. В случае снижения фактических значений или не достижения показателей результатов муниципальной программы, невыполнения мероприятий в установленные сроки ввиду различных обстоятельств администратор муниципальной программы в обязательном порядке к вышеуказанному ежегодному отчету прикладывается пояснительная записка, содержащая причины возникновения вышеописанных ситуаций, и описание мер, принимаемых исполнителями муниципальной программы для решения указанных вопрос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I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 исполнительными органами государственной власти Твер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тор муниципальной программы взаимодействует с исполнительными органами государственной власти Тверской области по вопросам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разработки и корректировки документов текущего и стратегического  прогнозирования социально-экономического развития Тверской област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одготовки и сдачи показателей для расчета доходной базы бюджета муниципального образования Фировский райо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I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органами местного самоуправления муниципальных образ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района при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тор муниципальной программы взаимодействует с органами местного самоуправления муниципальных образований Фировского района Тверской области при реализации муниципальной программы по вопросам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разработки и корректировки документов текущего и стратегического  прогнозирования социально-экономического развития Фировского района Тверской обла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одготовки показателей для расчета доходной базы бюджета муниципального образования «Фировский район» Тверской обла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 нормативно-методического обеспечения и организации бюджетного процесса в Фировском район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г) содействия  внедрения программно-целевого планирования в муниципальных образованиях Фировского района Твер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</w:t>
      </w:r>
      <w:r>
        <w:rPr>
          <w:b/>
          <w:sz w:val="26"/>
          <w:szCs w:val="26"/>
          <w:lang w:val="en-US"/>
        </w:rPr>
        <w:t>V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заимодействие администратора муниципаль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ы с организациями, учреждениями, предприятиями, с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едствами массовой информации, с общественными объединениями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том числе с социально ориентированными некоммерческим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рганизациями при реализации муниципальной программ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министратор муниципальной программы взаимодействует с организациями, учреждениями, предприятиями, 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разработки и корректировки документов текущего и стратегического  прогнозирования социально-экономического развития Фировского района  Тверской обла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подготовки показателей для расчета доходной базы бюджета муниципального образования Фировский район Твер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Анализ рисков реализации муниципальной программы и меры по управлению риска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На реализацию муниципальной программы могут повлиять как внешние, так и внутренние рис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К внешним рискам, в результате наступления которых не будут достигнуты запланированные показатели реализации муниципальной программы следует отне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ухудшение экономической ситуации в районе. Степень риска средня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мещение запланированных сроков разработки и принятия федеральных документов. Степень риска низк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отсутствие софинансирования из федерального и областного бюджета мероприятий муниципальной программы. Степень риска средня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К внутренним рискам реализации муниципальной программы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недостаточное материально-техническое и кадровое обеспечение деятельности исполнителей муниципальной програм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проведение организационно-штатных мероприятий в Администрации Фир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Для снижения вероятности неблагоприятного воздействия внутренних рисков планиру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валификации сотрудников исполнителей муниципальной программы, реализующих меро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/>
      </w:pPr>
      <w:r>
        <w:rPr>
          <w:sz w:val="26"/>
          <w:szCs w:val="26"/>
        </w:rPr>
        <w:t>формирование резерва на должности муниципальных  служащих Фировского района Тверской об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/>
      </w:pPr>
      <w:r>
        <w:rPr>
          <w:sz w:val="26"/>
          <w:szCs w:val="26"/>
        </w:rPr>
        <w:t>рассмотрение на Бюджетной комиссии Фировского района Тверской области вопросов, связанных с повышением материально-технического обеспечения деятельности администрации Фировского района  Тверской об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рабочих совещаний с участием исполнителей мероприятий по вопросам реализации муниципальной программы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113"/>
        </w:tabs>
        <w:ind w:left="2113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2007"/>
        </w:tabs>
        <w:ind w:left="200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56:00Z</dcterms:created>
  <dc:creator>Ксения</dc:creator>
  <dc:description/>
  <cp:keywords/>
  <dc:language>en-US</dc:language>
  <cp:lastModifiedBy>Никитина</cp:lastModifiedBy>
  <cp:lastPrinted>2018-01-25T15:13:00Z</cp:lastPrinted>
  <dcterms:modified xsi:type="dcterms:W3CDTF">2018-02-14T08:50:00Z</dcterms:modified>
  <cp:revision>14</cp:revision>
  <dc:subject/>
  <dc:title>Приложение</dc:title>
</cp:coreProperties>
</file>