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8-2020 го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сновных показателей муниципальной программы муниципального образования Фировский район Тверской област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инвестиционного потенциала, предпринимательства и агропромышленного комплекса» на 2018-2020 год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7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1"/>
      </w:tblGrid>
      <w:tr>
        <w:trPr>
          <w:trHeight w:val="390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Принятые обозначения и сокращения: 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1"/>
              <w:rPr/>
            </w:pPr>
            <w:r>
              <w:rPr/>
              <w:t>1. Программа - муниципальная программа 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8-2020 годы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2. Цель - цель программы.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3. Задача  - задача  подпрограммы.</w:t>
            </w:r>
          </w:p>
        </w:tc>
      </w:tr>
      <w:tr>
        <w:trPr>
          <w:trHeight w:val="315" w:hRule="atLeast"/>
        </w:trPr>
        <w:tc>
          <w:tcPr>
            <w:tcW w:w="1504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4. Показатель - показатель цели  (показатель задачи)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1583"/>
        <w:gridCol w:w="2140"/>
        <w:gridCol w:w="2185"/>
        <w:gridCol w:w="2044"/>
      </w:tblGrid>
      <w:tr>
        <w:trPr>
          <w:tblHeader w:val="true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ика расчета показа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получения информации для расчета значении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ответствие показателя перечню основных показателей стратегии и (или) программе социально-экономического развития  Фировского района Тверской области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грамм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ль  «Обеспечение устойчивого развития экономики в муниципальном образовании «Фировский район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среднесписочной численности работников (без внешних совместителей) субъектов малого и среднего предпринимательства к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«Количество вновь зарегистрированных субъектов малого и среднего предпринимательств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3 «Доля занятых в малом и среднем предпринимательстве от числа работающих в экономике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числа занятых в малом и среднем предпринимательстве к числу работающих в экономике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4 «Количество малых предприятий в расчете на 1 тысячу человек населения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количества малых предприятий к общему количеству населения Фировского района/1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оказатель 5 «Уровень безработицы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, данные ГКУ по Тверской области «Центр занятости населения Фировского района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дпрограмма  1 «Обеспечение развития инвестиционного потенциала Фировского района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1 «Оказание содействия  инвесторам в реализации инвестиционных проектов на территории Фировского района 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Инвестиции в основной капитал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н  рубл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казатель 2 «Индекс физического объема инвестиций в основной капитал»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шение инвестиций  в основной капитал Фировского района к предыдущему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3 «Объем инвестиций в основной капитал Тверской области (за исключением бюджетных средств) в расчете на одного человек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бл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ношение объема инвестиций  в основной капитал Фировского района к количеству жителей Фиров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тистические данн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  <w:bookmarkStart w:id="0" w:name="_GoBack"/>
            <w:bookmarkEnd w:id="0"/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2 «Формирование и поддержание позитивного имиджа Фировского района  как региона благоприятного для инвестиционной и предпринимательской деятельно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оличество сформированных земельных участков на территории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дпрограмма  2 «Развитие малого и среднего предпринимательства в Фировском районе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1 «Информационно-консультационная организационная поддержка субъектов малого и среднего предпринимательств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</w:t>
            </w:r>
            <w:r>
              <w:rPr>
                <w:sz w:val="26"/>
                <w:szCs w:val="26"/>
              </w:rPr>
              <w:t>оличество субъектов малого и среднего предпринимательства, обратившихся в деловые информационные центры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экономики Администрации Фировского района, данные ДИЦ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«Количество информационных, консультационных услуг оказанных субъектам малого и среднего предпринимательств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экономики Администрации Фировского района, данные ДИЦ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3 «Количество проведенных тематических семинаров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2 «</w:t>
            </w:r>
            <w:r>
              <w:rPr>
                <w:sz w:val="26"/>
                <w:szCs w:val="26"/>
              </w:rPr>
              <w:t>Обеспечение доступа субъектов малого и среднего предпринимательства к участию в закупках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Доля размещенных закупок у субъектов малого и среднего предпринимательства в общем объеме муниципальных закупо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дпрограмма  3 «</w:t>
            </w:r>
            <w:r>
              <w:rPr>
                <w:b/>
                <w:sz w:val="26"/>
                <w:szCs w:val="26"/>
              </w:rPr>
              <w:t>Устойчивое развитие сельских территорий в Фировском районе Тверской области</w:t>
            </w:r>
            <w:r>
              <w:rPr>
                <w:b/>
              </w:rPr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1 «</w:t>
            </w:r>
            <w:r>
              <w:rPr>
                <w:sz w:val="26"/>
                <w:szCs w:val="26"/>
              </w:rPr>
              <w:t>Улучшение жилищных условий в сельской местности, в том числе молодых семей и специалистов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оличество введенного жилья для граждан, в т. ч. молодых семей и молодых специалистов в сельской местности, кв. м.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.м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АПК, данные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«К</w:t>
            </w:r>
            <w:r>
              <w:rPr>
                <w:sz w:val="26"/>
                <w:szCs w:val="26"/>
              </w:rPr>
              <w:t>оличество молодых специалистов, трудоустроенных в организации агропромышленного комплекса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АПК, данные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2 «</w:t>
            </w:r>
            <w:r>
              <w:rPr>
                <w:sz w:val="26"/>
                <w:szCs w:val="26"/>
              </w:rPr>
              <w:t>Обеспечение роста объемов сельскохозяйственного производства в сельскохозяйственных организациях и крестьянско-фермерских хозяйствах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</w:t>
            </w:r>
            <w:r>
              <w:rPr>
                <w:sz w:val="26"/>
                <w:szCs w:val="26"/>
              </w:rPr>
              <w:t>оличество произведенного молока в коллективных хозяйствах района</w:t>
            </w:r>
            <w:r>
              <w:rPr/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н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носитель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АП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«П</w:t>
            </w:r>
            <w:r>
              <w:rPr>
                <w:sz w:val="26"/>
                <w:szCs w:val="26"/>
              </w:rPr>
              <w:t>роизводство скота в живом весе в коллективных хозяйствах района</w:t>
            </w:r>
            <w:r>
              <w:rPr/>
              <w:t xml:space="preserve">»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н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АП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3 «Н</w:t>
            </w:r>
            <w:r>
              <w:rPr>
                <w:sz w:val="26"/>
                <w:szCs w:val="26"/>
              </w:rPr>
              <w:t>адой на корову в коллективных хозяйствах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ит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истические данные, данные отдела АП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дпрограмма  4 «</w:t>
            </w:r>
            <w:r>
              <w:rPr>
                <w:b/>
                <w:sz w:val="26"/>
                <w:szCs w:val="26"/>
              </w:rPr>
              <w:t>Развитие торговли в Фировском районе Тверской области и обеспечение отдельных гарантированных услуг</w:t>
            </w:r>
            <w:r>
              <w:rPr>
                <w:b/>
              </w:rPr>
              <w:t>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green"/>
              </w:rPr>
            </w:pPr>
            <w:r>
              <w:rPr>
                <w:sz w:val="26"/>
                <w:szCs w:val="26"/>
              </w:rPr>
              <w:t>Задача 1 «Повышение территориальной доступности объектов торговл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Объем товарооборота в стоимостном выражении в текущих ценах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государственной статисти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2 «Обеспеченность населения торговыми площадями на 1000 челове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.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рговая площадь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численность населения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2  «Реализация Федерального закона от 28.12.2009            № 381-ФЗ «Об основах государственного регулирования торговой деятельности в Российской Федерации»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оличество проведенных ярмарок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дпрограмма 5 «Совершенствование системы мониторинга прогнозирования  социально-экономического развития Фировского района, механизмов программно-целевого планирования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1 «Принятие эффективных управленческих решений на основе подготовленных мониторингов социально-экономического развития Фировского района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Количество мониторингов, направленных в Министерство экономического развития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нные отдела экономики администрации Фировского развит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2  «Разработка и корректировка документов текущего прогнозирования социально-экономического развития Фировского района Тверской област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 1 «Своевременность разработки  прогноза социально-экономического развития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 2 «Своевременность корректировки документов текущего   прогнозирования социально-экономического развития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  3 «Повышение эффективности внедрения программно-целевого планирования в деятельность органов местного самоуправления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1 «Наличие согласованных муниципальных программ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6 «Содействие временной занятости безработных и ищущих работу граждан муниципального образования «Фировский район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 «Повышение уровня трудоустройства и трудовой мотивации безработных и ищущих работу  граждан за счет создания временных рабочих мест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1 «Численность граждан, трудоустроенных на оплачиваемые общественные работы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отдела экономики Администрации Фировского района, данные ГКУ по Тверской области «Центр занятости населения Фировского района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2 «Количество проведенных ярмарок вакансий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ГКУ по Тверской области «Центр занятости населения Фировского района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 «Профилактика безнадзорности и правонарушений среди подростков, повышение их трудовой мотивации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оказатель 1 «Численность несовершеннолетних граждан в возрасте от 14 до 18 лет, трудоустроенных на временную работу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нные ГКУ по Тверской области «Центр занятости населения Фировского района», данные отдела экономики Администрации Фиро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06" w:gutter="0" w:header="0" w:top="127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32:00Z</dcterms:created>
  <dc:creator>UserXP</dc:creator>
  <dc:description/>
  <cp:keywords/>
  <dc:language>en-US</dc:language>
  <cp:lastModifiedBy>EKONOM02</cp:lastModifiedBy>
  <cp:lastPrinted>2013-11-11T12:33:00Z</cp:lastPrinted>
  <dcterms:modified xsi:type="dcterms:W3CDTF">2018-01-26T06:25:00Z</dcterms:modified>
  <cp:revision>5</cp:revision>
  <dc:subject/>
  <dc:title>Приложение 2</dc:title>
</cp:coreProperties>
</file>