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39365</wp:posOffset>
            </wp:positionH>
            <wp:positionV relativeFrom="paragraph">
              <wp:posOffset>-320040</wp:posOffset>
            </wp:positionV>
            <wp:extent cx="704850" cy="83375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ИРОВСКОГО РАЙОНА</w:t>
      </w:r>
    </w:p>
    <w:p>
      <w:pPr>
        <w:pStyle w:val="Normal"/>
        <w:spacing w:lineRule="auto" w:line="6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ВЕРСКОЙ ОБЛАСТИ</w:t>
      </w:r>
    </w:p>
    <w:p>
      <w:pPr>
        <w:pStyle w:val="Normal"/>
        <w:spacing w:lineRule="auto" w:line="6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 О С Т А Н О В Л Е Н И 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0.11.2018  </w:t>
        <w:tab/>
        <w:tab/>
        <w:tab/>
        <w:t xml:space="preserve">           п. Фирово                                                  № 124</w:t>
      </w:r>
    </w:p>
    <w:p>
      <w:pPr>
        <w:pStyle w:val="Normal"/>
        <w:suppressAutoHyphens w:val="true"/>
        <w:autoSpaceDE w:val="false"/>
        <w:spacing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  <w:lang w:eastAsia="zh-CN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еречня муниципальных услуг, предоставление которых посредством комплексного запроса не осуществляется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частью 13 статьи 15,1 Федерального закона от 27 июля 2010 года «Об организации предоставления государственных и муниципальных услуг», Администрация Фировского района</w:t>
      </w:r>
    </w:p>
    <w:p>
      <w:pPr>
        <w:pStyle w:val="ConsPlusNormal"/>
        <w:spacing w:lineRule="auto" w:line="276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13"/>
      <w:bookmarkEnd w:id="0"/>
      <w:r>
        <w:rPr>
          <w:rFonts w:cs="Times New Roman" w:ascii="Times New Roman" w:hAnsi="Times New Roman"/>
          <w:sz w:val="24"/>
          <w:szCs w:val="24"/>
        </w:rPr>
        <w:t xml:space="preserve">Утвердить </w:t>
      </w:r>
      <w:hyperlink w:anchor="P3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ых услуг, предоставление которых посредством комплексного запроса не осуществляется (прилагается).</w:t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с даты его подписания и подлежит размещению на официальном сайте Фировского района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Фировского района </w:t>
        <w:tab/>
        <w:tab/>
        <w:tab/>
        <w:tab/>
        <w:tab/>
        <w:tab/>
        <w:t xml:space="preserve">   Ю.В. Воробьёв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Администраци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ров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 № _________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P32"/>
      <w:bookmarkEnd w:id="1"/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х услуг, предоставление которых посредством комплексного запроса не осуществляетс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</w:tblGrid>
      <w:tr>
        <w:trPr/>
        <w:tc>
          <w:tcPr>
            <w:tcW w:w="81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й на строительство, реконструкцию объектов капитального строитель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й на ввод объектов в эксплуатацию при осуществлении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документации по планировке территории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атериалов для размещения в информационной системе обеспечения градостроительной деятельности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градостроительных планов земельных участков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 собственность земельных участков, находящихся в муниципальной собственности Фировского района, без проведения торгов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 аренду земельных участков, находящихся  в муниципальной собственности Фировского района, без проведения торгов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соглашения о перераспределении земель и ( или) земельных участков, находящихся в муниципальной собственности Фировского района и земельных участков, находящихся в частной собственности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соглашения об установлении сервитута в отношении земельного участка, находящегося в муниципальной собственности Фировского райо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ое согласование предоставления земельных участков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 собственность муниципального имущества (приватизация муниципального имущества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 безвозмездное пользование, аренду имущества, находящегося в муниципальной собственности Фировского района (за исключением земельных участков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деятельности по возврату (зачету) излишне (неверно) уплаченной суммы арендной платы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выписки из реестра муниципальной собственности Фировского района 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1133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15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jc w:val="center"/>
      <w:outlineLvl w:val="8"/>
    </w:pPr>
    <w:rPr>
      <w:rFonts w:ascii="Times New Roman" w:hAnsi="Times New Roman" w:eastAsia="Times New Roman" w:cs="Times New Roman"/>
      <w:b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rFonts w:cs="Times New Roman"/>
      <w:color w:val="808080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2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2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40"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  <w:b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Times New Roman" w:hAnsi="Times New Roman" w:eastAsia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Times New Roman" w:hAnsi="Times New Roman" w:eastAsia="Times New Roman" w:cs="Times New Roman"/>
      <w:sz w:val="24"/>
    </w:rPr>
  </w:style>
  <w:style w:type="paragraph" w:styleId="ConsNonformatTimesNewRoman">
    <w:name w:val="ConsNonformat + Times New Roman"/>
    <w:basedOn w:val="Normal"/>
    <w:qFormat/>
    <w:pPr>
      <w:tabs>
        <w:tab w:val="clear" w:pos="708"/>
        <w:tab w:val="left" w:pos="6698" w:leader="none"/>
      </w:tabs>
      <w:spacing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7:56:00Z</dcterms:created>
  <dc:creator>Admin</dc:creator>
  <dc:description/>
  <cp:keywords/>
  <dc:language>en-US</dc:language>
  <cp:lastModifiedBy>Исполнитель</cp:lastModifiedBy>
  <cp:lastPrinted>2018-12-05T12:27:00Z</cp:lastPrinted>
  <dcterms:modified xsi:type="dcterms:W3CDTF">2019-01-22T08:00:00Z</dcterms:modified>
  <cp:revision>7</cp:revision>
  <dc:subject/>
  <dc:title/>
</cp:coreProperties>
</file>