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457835</wp:posOffset>
            </wp:positionV>
            <wp:extent cx="790575" cy="9429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Р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ВЕ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10.2018  </w:t>
        <w:tab/>
        <w:tab/>
        <w:tab/>
        <w:t xml:space="preserve">           п. Фирово                                                      №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111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zh-CN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Б УТВЕРЖДЕНИИ ПЛАНА МЕРОПРИЯТИЙ ПО ПРотиводействию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КОРРУПЦИИ НА 2018 - 2020 ГОДЫ В Фировском районе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борьбы с коррупцией на территории Фировского района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2.2008 N 273-ФЗ «О противодействии коррупци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ом Президента РФ от 29.06.2018 N 378 «О Национальном плане противодействия коррупции на 2018 - 2020 годы»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верской области от 09.06.2009 N 39-ЗО «О противодействии коррупции в Тверской области», Администрация Фировского района </w:t>
      </w:r>
    </w:p>
    <w:p>
      <w:pPr>
        <w:pStyle w:val="Normal"/>
        <w:autoSpaceDE w:val="false"/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76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 противодействию коррупции на 2018 - 2020 годы в Фировском районе (прилагается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момента подписания и подлежит размещению на официальном сайте Фировского район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вышеуказанного Плана возложить на первого заместителя Главы Администрации Фировского района, управляющего делами Е.В. Малкову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Фировского  района </w:t>
        <w:tab/>
        <w:tab/>
        <w:tab/>
        <w:tab/>
        <w:tab/>
        <w:tab/>
        <w:t xml:space="preserve">                     Ю.В. Воробьё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1276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ировск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10.2018 № 11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 противодействию коррупции на 2018 - 2020 го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ровском район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"/>
        <w:gridCol w:w="3169"/>
        <w:gridCol w:w="10"/>
        <w:gridCol w:w="2730"/>
        <w:gridCol w:w="3098"/>
      </w:tblGrid>
      <w:tr>
        <w:trPr>
          <w:trHeight w:val="643" w:hRule="atLeast"/>
        </w:trPr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71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формированности населения о деятельности органов местного самоуправления по профилактике коррупционных и иных правонарушени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январ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по совершенствованию взаимодействия органов государственной власти Тверской области и органов местного самоуправления, осуществляющих противодействие коррупции в пределах своих полномочий, с субъектами общественного контроля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общественности (по согласованию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верок в части, касающейся представления муниципальными служащими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ётному периоду, и об источниках получения средств, за счёт которых совершены эти сделк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в сроки, установленные законодательство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в план по противодействию коррупции Администрации Фировского района изменений в соответствии с требованиями Указа Президента Российской Федерации от 29.06.2018 N 378 "О Национальном плане противодействия коррупции на 2018 - 2020 годы"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тановленным законодательством сроко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к правовому регулированию организации противодействия коррупции и приведению нормативных правовых актов по вопросам противодействия коррупции и прохождения муниципальной службы в соответствие с изменениями в законодательстве Российской Федера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овышения квалификации лиц, ответственных за работу по профилактике коррупционных и иных правонарушений в Администрации Фировского района 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, управляющий делам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муниципальных служащих, впервые поступивших на муниципальную службу области противодействия корруп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октябр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а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, управляющий делам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ставления сведений в реестр лиц, уволенных в связи с утратой доверия, в соответствии с Постановлением Правительства Российской Федерации от 05.03.2018 N 228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  <w:tr>
        <w:trPr>
          <w:trHeight w:val="162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семинаров-совещаний и иных мероприятий по вопросам реализации государственной политики в области противодействия коррупци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декабр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, управляющий делам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учающих мероприятий для сотрудников контрактных служб и контрактных управляющих заказчиков в целях профилактики возможных нарушений федерального законодательства в сфере закупок товаров, работ и услуг для обеспечения государственных  и муниципальных нужд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ционной, правовой, методической помощи сотрудникам контрактных служб и контрактным управляющим заказчиков в целях повышения правовой грамотности и профессионализма указанных лиц в области закупок товаров, работ и услуг для обеспечения муниципальных нужд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Фировского райо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лановых и внеплановых проверок соблюдения законодательства Российской Федерации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, установленный планом проведения проверок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 Фировского района</w:t>
            </w:r>
          </w:p>
        </w:tc>
      </w:tr>
      <w:tr>
        <w:trPr>
          <w:trHeight w:val="119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антикоррупционного законодательств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0 годы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 – правого и кадрового обеспечения Администрации Фировского района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CE93640F3AB81C4A7F55A5C2B05F0A3BA8FA9CA29954D7163FD5E210M279M" TargetMode="External"/><Relationship Id="rId4" Type="http://schemas.openxmlformats.org/officeDocument/2006/relationships/hyperlink" Target="consultantplus://offline/ref=47CE93640F3AB81C4A7F55A5C2B05F0A3BA1FA97A69E54D7163FD5E210M279M" TargetMode="External"/><Relationship Id="rId5" Type="http://schemas.openxmlformats.org/officeDocument/2006/relationships/hyperlink" Target="consultantplus://offline/ref=47CE93640F3AB81C4A7F4BA8D4DC05043FABAD98A6915B8549608EBF47203199M571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30:00Z</dcterms:created>
  <dc:creator>Admin</dc:creator>
  <dc:description/>
  <cp:keywords/>
  <dc:language>en-US</dc:language>
  <cp:lastModifiedBy>Исполнитель</cp:lastModifiedBy>
  <cp:lastPrinted>2019-01-22T11:04:00Z</cp:lastPrinted>
  <dcterms:modified xsi:type="dcterms:W3CDTF">2019-01-22T08:05:00Z</dcterms:modified>
  <cp:revision>14</cp:revision>
  <dc:subject/>
  <dc:title/>
</cp:coreProperties>
</file>