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33020</wp:posOffset>
            </wp:positionV>
            <wp:extent cx="631190" cy="762000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от </w:t>
      </w:r>
      <w:r>
        <w:rPr>
          <w:bCs/>
          <w:sz w:val="26"/>
          <w:szCs w:val="26"/>
          <w:u w:val="single"/>
        </w:rPr>
        <w:t>17.01.2018</w:t>
      </w:r>
      <w:r>
        <w:rPr>
          <w:bCs/>
          <w:sz w:val="26"/>
          <w:szCs w:val="26"/>
        </w:rPr>
        <w:t xml:space="preserve">                           п. ФИРОВО                                    № </w:t>
      </w:r>
      <w:r>
        <w:rPr>
          <w:bCs/>
          <w:sz w:val="26"/>
          <w:szCs w:val="26"/>
          <w:u w:val="single"/>
        </w:rPr>
        <w:t xml:space="preserve"> 5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остановление Администрации Фировск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 03 февраля 2017 года № 25 «Об утверждении муниципальной программы муниципального образования Фировский район Тверской области </w:t>
      </w:r>
      <w:r>
        <w:rPr>
          <w:b/>
          <w:sz w:val="26"/>
          <w:szCs w:val="26"/>
        </w:rPr>
        <w:t>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7-2019 годы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решением Собрания депутатов Фировского района Тверской области от 25.12.2017 года № 142 «О внесении изменений в решение Собрания депутатов № 100 от 22.12.2016 г. «О бюджете муниципального образования Фировский район на 2017 год и на плановый период 2018 и 2019 годов», Администрация Фиров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Внести в постановление Администрации Фировского района от 03.02.2017 года № 25 «Об утверждении муниципальной программы муниципального образования Фировский район Тверской области </w:t>
      </w:r>
      <w:r>
        <w:rPr>
          <w:sz w:val="26"/>
          <w:szCs w:val="26"/>
        </w:rPr>
        <w:t xml:space="preserve">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7-2019 годы» </w:t>
      </w:r>
      <w:r>
        <w:rPr>
          <w:bCs/>
          <w:sz w:val="26"/>
          <w:szCs w:val="26"/>
        </w:rPr>
        <w:t>следующие изменения и дополнения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Паспорт муниципальной программы муниципального образования Фировский район Тверской области «</w:t>
      </w:r>
      <w:r>
        <w:rPr>
          <w:sz w:val="26"/>
          <w:szCs w:val="26"/>
        </w:rPr>
        <w:t>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7-2019 годы</w:t>
      </w:r>
      <w:r>
        <w:rPr>
          <w:bCs/>
          <w:sz w:val="26"/>
          <w:szCs w:val="26"/>
        </w:rPr>
        <w:t xml:space="preserve"> (далее – муниципальной программы) изложить в редакции согласно приложению 1 к настоящему постановлению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Главу 2 «Мероприятия подпрограммы» подраздела 1 Подпрограммы 1 «Обеспечение развития системы жилищно-коммунального и газового хозяйства»</w:t>
      </w:r>
      <w:r>
        <w:rPr>
          <w:bCs/>
          <w:sz w:val="26"/>
          <w:szCs w:val="26"/>
        </w:rPr>
        <w:t xml:space="preserve"> изложить в редакции согласно приложению 2 к настоящему постановлению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Главу 3 «</w:t>
      </w:r>
      <w:r>
        <w:rPr>
          <w:sz w:val="26"/>
          <w:szCs w:val="26"/>
        </w:rPr>
        <w:t>Объем финансовых ресурсов, необходимый для реализации подпрограммы 1» подраздела 1 Подпрограммы 1 «Обеспечение развития системы жилищно-коммунального и газового хозяйства»</w:t>
      </w:r>
      <w:r>
        <w:rPr>
          <w:bCs/>
          <w:sz w:val="26"/>
          <w:szCs w:val="26"/>
        </w:rPr>
        <w:t xml:space="preserve"> изложить в редакции согласно приложению 3 к настоящему постановлению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у 3 «Объем финансовых ресурсов, необходимый для реализации подпрограммы 2»  </w:t>
      </w:r>
      <w:r>
        <w:rPr>
          <w:sz w:val="26"/>
          <w:szCs w:val="26"/>
        </w:rPr>
        <w:t xml:space="preserve">Подраздела II Подпрограммы 2 «Обеспечение энергосбережения и повышение энергетической эффективности» </w:t>
      </w:r>
      <w:r>
        <w:rPr>
          <w:bCs/>
          <w:sz w:val="26"/>
          <w:szCs w:val="26"/>
        </w:rPr>
        <w:t>изложить в редакции согласно приложению 4 к настоящему постановлению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Главу 3 «Объем финансовых ресурсов, необходимый для реализации подпрограммы 3» Подраздела III изложить в редакции согласно приложению 5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Приложение 1 к муниципальной программе изложить в редакции согласно приложению 6 к настоящему постановлению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одписания, распространяется на правоотношения, возникшие с 01.01.2017 года, и подлежит размещению на официальном сайте Фировского района.</w:t>
      </w:r>
    </w:p>
    <w:p>
      <w:pPr>
        <w:pStyle w:val="Normal"/>
        <w:ind w:left="142" w:firstLine="57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sectPr>
          <w:type w:val="nextPage"/>
          <w:pgSz w:w="11906" w:h="16838"/>
          <w:pgMar w:left="1474" w:right="567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Фировского района                                                                             Ю.В. Воробь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р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 № ___</w:t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Фировский район» Тверской области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2"/>
          <w:szCs w:val="22"/>
        </w:rPr>
        <w:t>наименование муниципального образования Тверской области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033"/>
      </w:tblGrid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й инфраструктуры, строительства, сферы транспорта и дорожного хозяйства, обеспечение энергосбережения в целях повышения энергетической эффективности» на 2017-2019 годы</w:t>
            </w:r>
          </w:p>
        </w:tc>
      </w:tr>
      <w:tr>
        <w:trPr>
          <w:trHeight w:val="66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дминистратор муниципальной программы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Фировского района</w:t>
            </w:r>
          </w:p>
        </w:tc>
      </w:tr>
      <w:tr>
        <w:trPr>
          <w:trHeight w:val="291" w:hRule="atLeast"/>
          <w:cantSplit w:val="true"/>
        </w:trPr>
        <w:tc>
          <w:tcPr>
            <w:tcW w:w="3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ой собственностью и земельным отношениям Администрации Фиров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Фир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-коммунального хозяйства и охраны труда Администрации Фировского района, отдел архитектуры и градостроительства Администрации Фировского района</w:t>
            </w:r>
          </w:p>
        </w:tc>
      </w:tr>
      <w:tr>
        <w:trPr>
          <w:trHeight w:val="336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эффективности функционирования работы системы жилищно-коммунального хозяйства, эффективное использование энергоресурсов, увеличение объемов строительства, устойчивое функционирование транспортной системы и улучшение транспортно-эксплуатационных качеств дорожной сети Фировского района»</w:t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дпрограмма 1</w:t>
            </w:r>
            <w:r>
              <w:rPr>
                <w:sz w:val="28"/>
                <w:szCs w:val="28"/>
              </w:rPr>
              <w:t xml:space="preserve"> «Обеспечение развития системы жилищно-коммунального и газового хозяйства» (далее – подпрограмма 1)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  <w:u w:val="single"/>
              </w:rPr>
              <w:t>Подпрограмма 2</w:t>
            </w:r>
            <w:r>
              <w:rPr>
                <w:sz w:val="28"/>
                <w:szCs w:val="28"/>
              </w:rPr>
              <w:t xml:space="preserve"> «Обеспечение энергосбережения и повышение энергетической эффективности» (далее – подпрограмма 2)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«Обеспечение развития сферы транспорта и дорожного хозяйства» (далее – подпрограмма 3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азвития строительства объектов социально - культурного значения, объектов торговли и жилищного фонда» (далее – подпрограмма 4)</w:t>
            </w:r>
          </w:p>
        </w:tc>
      </w:tr>
      <w:tr>
        <w:trPr>
          <w:trHeight w:val="14728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потерь тепловой энергии при ее передаче  в суммарном объеме переданной тепловой энергии с 11,0 % в 2017 г. до 10,6 % в 2019 г.</w:t>
            </w:r>
          </w:p>
          <w:p>
            <w:pPr>
              <w:pStyle w:val="Normal"/>
              <w:ind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площади жилищного фонда, обеспеченного 1 или несколькими видами коммунальных услуг, в общей площади жилищного фонда с 31,0 % в 2017 г.  до  32 % в 2019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износа коммунальной инфраструктуры с 43 % в 2017 г. до 40 % в 2019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тепловой энергии на снабжение органов местного самоуправления и муниципальных учреждений района (в расчете Гкал на 1 кв. метр общей площади) с 0,12 в 2017 г. до 0,11 в 2019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холодной воды на снабжение органов местного самоуправления и муниципальных учреждений района (в расчете куб. метров на 1 чел.) с 35,5 в 2017 г. до 34,8 в 2019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электрической энергии на снабжение органов местного самоуправления и муниципальных учреждений района (в расчете кВт/ч на 1 кв. метр общей площади) с 70,8 в 2017 г. до 70,6 в 2019 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нижение удельного расхода топлива на выработку тепловой энергии на котельных с 153 в 2017 г. до 150 в 2019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электрической энергии, используемой при передаче тепловой энергии в системах теплоснабжения с 32,0 в 2017 г. до 31,2 в 2019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потерь воды при ее передаче в общем объеме переданной воды с 17,0 в 2017 г. до 16,6 в 2019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электрической энергии, используемой для передачи (транспортировки) воды в системах водоснабжения (на 1 куб. метр) с 3,5 в 2017 г. до 3,1 в 2019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ого расхода электрической энергии, используемой в системах водоотведения (на 1 куб. метр) с 0,0014 в 2017 г. до 0,0013 в 2019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вышение уровня газификации с 43 % в 2017 г. до 45 % в 2019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увеличение объема ввода жилья на 1 жителя на территории муниципального образования с 0,053 кв. м в 2017 г. до 0,055 в 2019 г.</w:t>
            </w:r>
          </w:p>
        </w:tc>
      </w:tr>
      <w:tr>
        <w:trPr>
          <w:trHeight w:val="1146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17-2019 годы – 24 965,8 тыс. рубл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9 407,3 тыс. рублей, в том числ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 1 935,1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574,8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 6 897,4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7 659,8 тыс. рублей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1 500,0 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 6 159,8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7 898,7 тыс. рублей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  1 50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 6 398,7 тыс. руб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0,0 тыс. руб.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р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 № ____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8"/>
          <w:szCs w:val="28"/>
        </w:rPr>
        <w:t>Глава 2 «Мероприятия подпрограммы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23. Решение задачи 1 «Повышение эффективности, качества жилищно-коммунального обслуживания, увеличение </w:t>
      </w:r>
      <w:r>
        <w:rPr>
          <w:rFonts w:cs="Calibri"/>
          <w:sz w:val="28"/>
          <w:szCs w:val="28"/>
        </w:rPr>
        <w:t>надежности и качества системы коммунальной инфраструктуры</w:t>
      </w:r>
      <w:r>
        <w:rPr>
          <w:sz w:val="28"/>
          <w:szCs w:val="28"/>
        </w:rPr>
        <w:t xml:space="preserve">» осуществляется посредством выполнения следующих административных мероприятий и мероприятий подпрограммы 1 «Обеспечение развития системы жилищно-коммунального и газового хозяйства»: </w:t>
      </w:r>
    </w:p>
    <w:p>
      <w:pPr>
        <w:pStyle w:val="Normal"/>
        <w:overflowPunct w:val="true"/>
        <w:ind w:firstLine="708"/>
        <w:jc w:val="both"/>
        <w:textAlignment w:val="auto"/>
        <w:rPr>
          <w:bCs/>
          <w:sz w:val="28"/>
          <w:szCs w:val="28"/>
        </w:rPr>
      </w:pPr>
      <w:r>
        <w:rPr>
          <w:sz w:val="28"/>
          <w:szCs w:val="28"/>
        </w:rPr>
        <w:t>а) административное мероприятие «</w:t>
      </w:r>
      <w:r>
        <w:rPr>
          <w:bCs/>
          <w:sz w:val="28"/>
          <w:szCs w:val="28"/>
        </w:rPr>
        <w:t>Информирование населения Фировского района о принимаемых органами государственной власти Российской Федерации, органами государственной власти Тверской области и органами местного самоуправления о мерах в сфере жилищно-коммунального хозяйства и по вопросам развития общественного контроля в данной сфере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б) </w:t>
      </w:r>
      <w:r>
        <w:rPr>
          <w:rFonts w:cs="Calibri"/>
          <w:sz w:val="28"/>
          <w:szCs w:val="28"/>
        </w:rPr>
        <w:t>мероприятие «Развитие производственной базы предприятий жилищно – коммунального комплекса и проведение</w:t>
      </w:r>
      <w:r>
        <w:rPr>
          <w:sz w:val="24"/>
          <w:szCs w:val="24"/>
        </w:rPr>
        <w:t xml:space="preserve"> </w:t>
      </w:r>
      <w:r>
        <w:rPr>
          <w:rFonts w:cs="Calibri"/>
          <w:sz w:val="28"/>
          <w:szCs w:val="28"/>
        </w:rPr>
        <w:t>ремонта объектов теплоэнергетических комплексов Фировского района</w:t>
      </w:r>
      <w:r>
        <w:rPr>
          <w:sz w:val="24"/>
          <w:szCs w:val="24"/>
        </w:rPr>
        <w:t xml:space="preserve"> </w:t>
      </w:r>
      <w:r>
        <w:rPr>
          <w:rFonts w:cs="Calibri"/>
          <w:sz w:val="28"/>
          <w:szCs w:val="28"/>
        </w:rPr>
        <w:t>в рамках подготовки к осенне-зимнему периоду»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cs="Calibri"/>
          <w:sz w:val="28"/>
          <w:szCs w:val="28"/>
        </w:rPr>
      </w:pPr>
      <w:bookmarkStart w:id="0" w:name="Par416"/>
      <w:bookmarkEnd w:id="0"/>
      <w:r>
        <w:rPr>
          <w:rFonts w:cs="Calibri"/>
          <w:sz w:val="28"/>
          <w:szCs w:val="28"/>
        </w:rPr>
        <w:t>в) административное мероприятие «Проведение мониторинга хода подготовки к осенне-зимнему периоду»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) мероприятие «Субсидии предприятиям жилищно - коммунального хозяйства на возмещение  затрат за потребленный природный газ и электроэнергию, используемые для выработки тепловой энергии и за транспортировку газа"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) мероприятие "Расходы на выполнение переданных полномочий поселений, входящих в состав муниципального образования Фировский район"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е) мероприятие "Реализация мероприятий по капитальному ремонту тепловых сетей Фировского района с использованием энергоэффективных технологий в рамках региональной программы"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ж) мероприятие «Осуществление отдельных государственных полномочий Тверской области по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»</w:t>
      </w:r>
    </w:p>
    <w:p>
      <w:pPr>
        <w:pStyle w:val="Normal"/>
        <w:shd w:fill="FFFFFF" w:val="clear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bookmarkStart w:id="1" w:name="Par421"/>
      <w:bookmarkEnd w:id="1"/>
      <w:r>
        <w:rPr>
          <w:sz w:val="28"/>
          <w:szCs w:val="28"/>
        </w:rPr>
        <w:t>24. Решение задачи 2 «Повышение уровня газификации населенных пунктов муниципального образования Фировский район» осуществляется посредством выполнения следующих административных мероприятий и мероприятий подпрограммы 1 «Обеспечение развития системы жилищно-коммунального и газового хозяйства»:</w:t>
      </w:r>
    </w:p>
    <w:p>
      <w:pPr>
        <w:pStyle w:val="Normal"/>
        <w:widowControl w:val="false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а) административное мероприятие «Оформление и направление пакета документов для участия в конкурсном отборе на получение средств областного бюджета на строительство внутрипоселковых газовых сетей в рамках адресной инвестиционной программы</w:t>
      </w:r>
      <w:r>
        <w:rPr>
          <w:rFonts w:cs="Calibri"/>
          <w:sz w:val="28"/>
          <w:szCs w:val="28"/>
        </w:rPr>
        <w:t>»;</w:t>
      </w:r>
    </w:p>
    <w:p>
      <w:pPr>
        <w:pStyle w:val="Normal"/>
        <w:widowControl w:val="false"/>
        <w:overflowPunct w:val="true"/>
        <w:ind w:firstLine="708"/>
        <w:jc w:val="both"/>
        <w:textAlignment w:val="auto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мероприятие "Техническое обслуживание газопроводов высокого и низкого давления, газового оборудования и сооружений расположенных на них";</w:t>
      </w:r>
    </w:p>
    <w:p>
      <w:pPr>
        <w:pStyle w:val="Normal"/>
        <w:shd w:fill="FFFFFF" w:val="clear"/>
        <w:overflowPunct w:val="true"/>
        <w:autoSpaceDE w:val="true"/>
        <w:ind w:firstLine="720"/>
        <w:jc w:val="both"/>
        <w:textAlignment w:val="auto"/>
        <w:rPr/>
      </w:pPr>
      <w:r>
        <w:rPr>
          <w:rFonts w:cs="Calibri"/>
          <w:sz w:val="28"/>
          <w:szCs w:val="28"/>
        </w:rPr>
        <w:t>в) мероприятие «</w:t>
      </w:r>
      <w:r>
        <w:rPr>
          <w:sz w:val="28"/>
          <w:szCs w:val="28"/>
        </w:rPr>
        <w:t>Обеспечение софинансирования местного бюдж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 строительство внутрипоселковых газовых сетей в рамках адресной инвестиционной программы</w:t>
      </w:r>
      <w:r>
        <w:rPr>
          <w:rFonts w:cs="Calibri"/>
          <w:sz w:val="28"/>
          <w:szCs w:val="28"/>
        </w:rPr>
        <w:t>»;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5. Выполнение каждого административного мероприятия и мероприятия подпрограммы 1 «Обеспечение развития системы жилищно-коммунального и газового хозяйств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р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 № ____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I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Подпрограмма 1 «Обеспечение развития системы жилищно-коммунального и газового хозяйства»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6. Общий объем бюджетных ассигнований, выделенный на реализацию подпрограммы 1 «Обеспечение развития системы жилищно-коммунального и газового хозяйства», составляет 4 935,1 тыс. руб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7. Объем бюджетных ассигнований, выделенный на реализацию подпрограммы 1 «Обеспечение развития системы жилищно-коммунального и газового хозяйства», по годам реализации муниципальной программы в разрезе задач, приведен в таблице 1.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425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402"/>
        <w:gridCol w:w="2835"/>
        <w:gridCol w:w="1559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выделенный на реализацию подпрограммы 1 «Обеспечение развития системы жилищно-коммунального и газового хозяйства»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 xml:space="preserve">«Повышение эффективности, качества жилищно-коммунального обслуживания, увеличение </w:t>
            </w:r>
            <w:r>
              <w:rPr>
                <w:rFonts w:cs="Calibri"/>
                <w:sz w:val="28"/>
                <w:szCs w:val="28"/>
              </w:rPr>
              <w:t>надежности и качества системы коммунальной инфраструктур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Повышение уровня газификации населенных пунктов муниципального образования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,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р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 № ____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overflowPunct w:val="true"/>
        <w:ind w:firstLine="567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/>
      </w:pPr>
      <w:r>
        <w:rPr>
          <w:sz w:val="28"/>
          <w:szCs w:val="28"/>
        </w:rPr>
        <w:t>36. Общий объем бюджетных ассигнований, выделенный на реализацию подпрограммы 2 «Обеспечение энергосбережения и повышение энергетической эффективности», составляет 574,8 тыс. руб.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37. Объем бюджетных ассигнований, выделенный на реализацию подпрограммы 2 «Обеспечение энергосбережения и повышение энергетической эффективности», по годам реализации муниципальной программы в разрезе задач, приведен в таблице 2. </w:t>
      </w:r>
    </w:p>
    <w:p>
      <w:pPr>
        <w:pStyle w:val="Normal"/>
        <w:overflowPunct w:val="true"/>
        <w:autoSpaceDE w:val="true"/>
        <w:ind w:firstLine="425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977"/>
        <w:gridCol w:w="2693"/>
        <w:gridCol w:w="1361"/>
      </w:tblGrid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муниципальной программы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выделенный на реализацию подпрограммы 2 «Обеспечение энергосбережения и повышение энергетической эффективности», 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Повышение эффективности использования энергоресурсов в бюджетной сфер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Пропаганда энергосбережения в средствах массовой информации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8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р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I</w:t>
      </w:r>
      <w:r>
        <w:rPr>
          <w:b/>
          <w:sz w:val="24"/>
          <w:szCs w:val="24"/>
          <w:lang w:val="en-US"/>
        </w:rPr>
        <w:t>II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3. «Обеспечение развития сферы транспорта и дорожного хозяйства»</w:t>
      </w:r>
    </w:p>
    <w:p>
      <w:pPr>
        <w:pStyle w:val="Normal"/>
        <w:widowControl w:val="false"/>
        <w:overflowPunct w:val="true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3. Объем финансовых ресурсов, необходимый для реализации подпрограммы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6. Общий объем бюджетных ассигнований, выделенный на реализацию подпрограммы 3 «Обеспечение развития сферы транспорта и дорожного хозяйства», составляет 19 455,9 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7 Объем бюджетных ассигнований, выделенный на реализацию подпрограммы 3 «Обеспечение развития сферы транспорта и дорожного хозяйства», по годам реализации муниципальной программы в разрезе задач, приведен в таблице 3. 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ind w:firstLine="425"/>
        <w:jc w:val="right"/>
        <w:textAlignment w:val="auto"/>
        <w:rPr/>
      </w:pPr>
      <w:r>
        <w:rPr/>
        <w:t>Таблица 3</w:t>
      </w:r>
    </w:p>
    <w:tbl>
      <w:tblPr>
        <w:tblW w:w="9394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3013"/>
        <w:gridCol w:w="1701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муниципальной программы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, выделенный на реализацию подпрограммы 3 «Обеспечение развития сферы транспорта и дорожного хозяйства»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9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дорожного хозяйства муниципального образования Фировский район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2 «П</w:t>
            </w:r>
            <w:r>
              <w:rPr>
                <w:bCs/>
                <w:sz w:val="24"/>
                <w:szCs w:val="24"/>
              </w:rPr>
              <w:t>овышение транспортной доступности насе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,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7,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,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9,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8,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8,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8,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5,9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02">
    <w:name w:val="Стиль 12 пт По ширине Первая строка:  102 см"/>
    <w:basedOn w:val="Normal"/>
    <w:qFormat/>
    <w:pPr>
      <w:ind w:firstLine="578"/>
      <w:jc w:val="both"/>
    </w:pPr>
    <w:rPr>
      <w:sz w:val="24"/>
    </w:rPr>
  </w:style>
  <w:style w:type="paragraph" w:styleId="12">
    <w:name w:val="Стиль 12 пт По ширине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ted">
    <w:name w:val="Preformatted"/>
    <w:basedOn w:val="Normal"/>
    <w:qFormat/>
    <w:pPr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50:00Z</dcterms:created>
  <dc:creator>Alexandre Katalov</dc:creator>
  <dc:description/>
  <cp:keywords/>
  <dc:language>en-US</dc:language>
  <cp:lastModifiedBy>ЖКХСЕРГЕЙ</cp:lastModifiedBy>
  <cp:lastPrinted>2018-01-23T11:35:00Z</cp:lastPrinted>
  <dcterms:modified xsi:type="dcterms:W3CDTF">2018-01-24T08:47:00Z</dcterms:modified>
  <cp:revision>14</cp:revision>
  <dc:subject/>
  <dc:title> </dc:title>
</cp:coreProperties>
</file>