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ЕКАБРЬ 2017 ГОД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4.12.2017.   № 323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>Об утверждении схемы расположения земельного участка на кадастровом плане территори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архитектуры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8.12.2017.   № 323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утверждении схемы расположения земельного участка на кадастровом плане территори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архитектуры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4.12.2017.   № 32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осуществлении закупки путем проведения электронного аукциона на выполнение работ по содержанию улично-дорожной сети Фировского городского поселения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4.12.2017.   № 32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правлении средств из резервного фонд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Финансовое управление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26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распоряжение Администрации Фировского района от 21.12.2016 № 323 «Об утверждении состава комиссии по делам несовершеннолетних и защите их прав в Фировском районе»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РО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2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распоряжение Администрации Фировского района от 30.11.2017 № 322 «О проведении аукциона по продаже земельного участка»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28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>О возврате обеспечения исполнения муниципального контракта на оказание услуг по организации мероприятий по отлову и содержанию безнадзорных животных на территории Великооктябрьского и Фировского городских поселений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29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имущества в реестр муниципальной собственно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29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имущества в реестр муниципальной собственно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29-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имущества в реестр муниципальной собственно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0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объектов в состав имущества казн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0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объектов в состав имущества казн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0-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объектов в состав имущества казн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иемке-передаче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утверждении состава Комиссии Администрации Фировского района по противодействию корруп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значении ответственного за ведение, хранение, учет и выдачу трудовых книжек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Управляющий делам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распоряжение Администрации Фировского района от 02.02.2015 № 28 «Об утверждении Положения о комиссии Администрации Фировского района по соблюдению требований к служебному поведению муниципальных служащих Администрации Фировского района и урегулированию конфликта интересов»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5.12.2017.   № 33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изнании утратившим силу распоряжения Администрации Фировского района от 25.05.2011 № 168 «О порядке поступления обращений и заявлений, содержащих основания для проведения заседаний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6.12.2017.   № 336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правлении средств на представительские расход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8.12.2017.   № 336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правлении средств на представительские расход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8.12.2017.   № 336-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правлении средств на представительские расход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06.12.2017.   № 33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утверждении состава Административной комиссии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38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сональной поощрительной выплате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38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сональной поощрительной выплате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39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3.12.2017.   № 339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0.12.2017.   № 339-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39-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9.12.2017.   № 339-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40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 и на плановый период 2018-2019 годов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3.12.2017.   № 340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 и на плановый период 2018-2019 годов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0.12.2017.   № 340-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 и на плановый период 2018-2019 годов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40-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 и на плановый период 2018-2019 годов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9.12.2017.   № 340-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план-график товаров, работ, услуг на 2017 финансовый год и на плановый период 2018-2019 годов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4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едоставлении земельного участка в постоянное (бессрочное) пользование Администрации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1.12.2017.   № 34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осуществлении закупки путем проведения электронного аукциона на закупку бензина автомобильной марки АИ-92 для нужд Администрации Фировского района Тверской обла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2.12.2017.   № 34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граждении Благодарственным письмом Главы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8.12.2017.   № 343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граждении Благодарственным письмом Главы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2.12.2017.   № 34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граждении почетной грамотой Главы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ОПиК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2.12.2017.   № 34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ыплате досрочной заработной плат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2.12.2017.   № 346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иемке-передаче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46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иемке-передаче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2.12.2017.   № 34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5.12.2017.   № 348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осстановлении средств резервного фонд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Финансовое управление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15.12.2017.   № 349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емировании руководителя МКУ «Учреждение по ФиХОД ОМСУ Фировского район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1.12.2017.   № 350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едаче имущества в муниципальную собственность Рождественского сельского поселения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РСП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1.12.2017.   № 35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наделении статусом специализированной службы по вопросам похоронного дел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2.12.2017.   № 352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>Об утверждении перечня имущества, предлагаемого к передаче из муниципальной собственности Рождественского сельского поселения Фировского района Тверской области в муниципальную собственность Муниципального рбразования Фировский район Тверской обла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2.12.2017.   № 35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осуществлении закупки путем проведения электронного аукциона на выполнение работ, связанных с осуществлением регулярных перевозок по регулируемым тарифам пассажиров и провоза багажа автобусами на муниципальных маршрутах на территории Фировского района Тверской обла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2.12.2017.   № 35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2.12.2017.   № 354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5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изменении вида разрешенного использования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56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озврате обеспечения исполнения муниципального контракта на техническое обслуживание газопроводов, газового оборудования и сооружений расположенных на них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5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ыплате ежемесячного денежного поощрения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5.12.2017.   № 358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на право заключения договора аренды муниципального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59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сональной поощрительной выплате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0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едоставлении очередного отпус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исполнении бюджетных полномочий главным администратором доходов бюджета муниципального образования Фировский район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едоставлении субсидий из бюджета муниципального образования Фировский район муниципальному унитарному предприятию «Фировское жилищно-коммунальное хозяйство»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Финансовое управление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3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озврате обеспечения исполнения муниципального контракта на выполнение работ по содержанию автомобильных дорог общего пользования 3 класса в Фировском районе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ЦБ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озложении обязанностей директора МУП «Фировское ЖКХ».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6.12.2017.   № 36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распоряжение Администрации Фировского района от 21.10.2011 № 395 «Об утверждении перечней особого ценного движимого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66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езаключении договоров аренды нежилых помещений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6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муниципального имуществ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68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>О внесении изменений в извещение о проведении электронного аукциона и документацию об аукционе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69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ключении объектов в состав имущества казны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0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ерезаключении договора коммерческого найма на квартиру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внесении изменений в распоряжение Администрации Фировского района от 21.12.2016 № 323 «Об утверждении состава комиссии по делам несовершеннолетних и защите их прав В Фировском районе»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РОО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2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утверждении схемы расположения земельного участка на кадастровом плане территори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архитектуры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2-1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утверждении схемы расположения земельного участка на кадастровом плане территори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архитектуры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3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 xml:space="preserve">Об утверждении плана работы Администрации Фировского района на </w:t>
      </w:r>
      <w:r>
        <w:rPr>
          <w:b/>
          <w:lang w:val="en-US"/>
        </w:rPr>
        <w:t>I</w:t>
      </w:r>
      <w:r>
        <w:rPr>
          <w:b/>
        </w:rPr>
        <w:t xml:space="preserve"> квартал 2018 год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Руководители структурных подразделений, 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7.12.2017.   № 374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исключении объекта из состава казны и реестра муниципальной собственности Фировский район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8.12.2017.   № 375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б осуществлении закупки путем проведения электронного аукциона на закупку угля каменного марки ДПК для нужд общеобразовательных учреждений Фировского района Тверской области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8.12.2017.   № 376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ab/>
        <w:t xml:space="preserve">Об осуществлении закупки путем проведения электронного аукциона на выполнение работ по содержанию сети автомобильных дорог регионального или межмуниципального значения Тверской области </w:t>
      </w:r>
      <w:r>
        <w:rPr>
          <w:b/>
          <w:lang w:val="en-US"/>
        </w:rPr>
        <w:t>III</w:t>
      </w:r>
      <w:r>
        <w:rPr>
          <w:b/>
        </w:rPr>
        <w:t xml:space="preserve"> класса в муниципальном образовании Фировского района Тверской области в 2018 году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Отдел экономики, ООПи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29.12.2017.   № 377</w:t>
      </w:r>
    </w:p>
    <w:p>
      <w:pPr>
        <w:pStyle w:val="Normal"/>
        <w:ind w:left="1134" w:hanging="1134"/>
        <w:jc w:val="both"/>
        <w:rPr/>
      </w:pPr>
      <w:r>
        <w:rPr>
          <w:b/>
        </w:rPr>
        <w:tab/>
        <w:t>О проведении аукциона по продаже земельного участка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Направлено: КУМС и ЗО, ООПиК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</w:rPr>
      </w:pPr>
      <w:r>
        <w:rPr>
          <w:b/>
        </w:rPr>
        <w:t xml:space="preserve">Руководитель отдела </w:t>
        <w:tab/>
        <w:t xml:space="preserve">        Н.В. Сафиуллина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онно-правового </w:t>
      </w:r>
    </w:p>
    <w:p>
      <w:pPr>
        <w:pStyle w:val="Normal"/>
        <w:rPr>
          <w:b/>
          <w:b/>
        </w:rPr>
      </w:pPr>
      <w:r>
        <w:rPr>
          <w:b/>
        </w:rPr>
        <w:t>и кадров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1:00Z</dcterms:created>
  <dc:creator>USER</dc:creator>
  <dc:description/>
  <cp:keywords/>
  <dc:language>en-US</dc:language>
  <cp:lastModifiedBy>ок_афр</cp:lastModifiedBy>
  <cp:lastPrinted>2017-08-04T14:51:00Z</cp:lastPrinted>
  <dcterms:modified xsi:type="dcterms:W3CDTF">2018-01-19T11:53:00Z</dcterms:modified>
  <cp:revision>56</cp:revision>
  <dc:subject/>
  <dc:title>ПЕРЕЧЕНЬ</dc:title>
</cp:coreProperties>
</file>