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Й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КАБРЬ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06.12.2017.</w:t>
        <w:tab/>
        <w:t>№ 118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Об административной комиссии Фировского района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06.12.2017.</w:t>
        <w:tab/>
        <w:t>№ 119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left="1418" w:hanging="0"/>
        <w:rPr>
          <w:b/>
          <w:b/>
        </w:rPr>
      </w:pPr>
      <w:r>
        <w:rPr>
          <w:b/>
        </w:rPr>
        <w:t>О мерах по оказанию содействия избирательным комиссиям Фировского района в реализации их полномочий при подготовке и проведении выборов Президента российской Федерации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/>
      </w:pPr>
      <w:r>
        <w:rPr>
          <w:b/>
        </w:rPr>
        <w:t>Направлено: Управляющий делами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1.12.2017.</w:t>
        <w:tab/>
        <w:t>№ 120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О прогнозе социально-экономического развития муниципального образования Фировский район Тверской области на 2018 год и на плановый период 2019 и 2020 годов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5.12.2017.</w:t>
        <w:tab/>
        <w:t>№ 121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Фировского района № 95 от 29.08.2017 «О порядке и условиях оплаты и стимулирования труда в муниципальных образованиях образования Фировский район». 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/>
      </w:pPr>
      <w:r>
        <w:rPr>
          <w:b/>
        </w:rPr>
        <w:t>Направлено: Отдел образования, финансовое управление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5.12.2017.</w:t>
        <w:tab/>
        <w:t>№ 122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Фировского района от 27.03.2017 № 42 «Об образовании Управляющего совета по реализации программы развития моногорода поселок Великооктябрьский при Администрации Фировского района». 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/>
      </w:pPr>
      <w:r>
        <w:rPr>
          <w:b/>
        </w:rPr>
        <w:t>Направлено: Отдел экономики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212.2017.</w:t>
        <w:tab/>
        <w:t>№ 123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Об утверждении реестра муниципальных услуг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>
          <w:b/>
          <w:b/>
        </w:rPr>
      </w:pPr>
      <w:r>
        <w:rPr>
          <w:b/>
        </w:rPr>
        <w:t>Направлено: Отдел архитектуры, КУМС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2.12.2017.</w:t>
        <w:tab/>
        <w:t>№ 124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Фировский район Тверской области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6.12.2017.</w:t>
        <w:tab/>
        <w:t>№ 125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Об утверждении типовой формы договора аренды нежилого здания, строения, сооружения, нежилого помещения для обеспечения федеральных нужд, нужд субъекта Российской Федерации и муниципальных нужд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/>
      </w:pPr>
      <w:r>
        <w:rPr>
          <w:b/>
        </w:rPr>
        <w:t>Направлено: КУМС, ООПиК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6.12.2017.</w:t>
        <w:tab/>
        <w:t>№ 126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Об утверждении перечня муниципальных услуг администрации Фировского района, подлежащих предоставлению по принципу «одного окна», в том числе на базе ГАЦ Тверской области «МФЦ»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ind w:firstLine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628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8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8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8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85" w:leader="none"/>
        </w:tabs>
        <w:spacing w:lineRule="auto" w:line="276"/>
        <w:rPr>
          <w:b/>
          <w:b/>
        </w:rPr>
      </w:pPr>
      <w:r>
        <w:rPr>
          <w:b/>
        </w:rPr>
        <w:t xml:space="preserve">Руководитель отдела </w:t>
        <w:tab/>
        <w:t xml:space="preserve">        Н.В. Сафиулли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 xml:space="preserve">организационно-правов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и кадрового обеспеч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5:00Z</dcterms:created>
  <dc:creator>USER</dc:creator>
  <dc:description/>
  <cp:keywords/>
  <dc:language>en-US</dc:language>
  <cp:lastModifiedBy>ок_афр</cp:lastModifiedBy>
  <cp:lastPrinted>2017-05-17T14:10:00Z</cp:lastPrinted>
  <dcterms:modified xsi:type="dcterms:W3CDTF">2018-01-19T11:54:00Z</dcterms:modified>
  <cp:revision>41</cp:revision>
  <dc:subject/>
  <dc:title>ПЕРЕЧЕНЬ</dc:title>
</cp:coreProperties>
</file>