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т _07.07.2017 2017 г</w:t>
        <w:tab/>
        <w:tab/>
        <w:tab/>
        <w:tab/>
        <w:tab/>
        <w:tab/>
        <w:tab/>
        <w:tab/>
        <w:tab/>
        <w:t>№ _80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Фировского района от 17.02.2015 № 21 «Об утверждении членов Совета общественности Фир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окол № 8 заседания Совета общественности Фировского района от 12.04.2017, учитывая согласие Когут М. Д. о принятии предложения войти в состав Совета общественности Фировского района, в соответствии с положением о Совете общественности Фировского района, утвержденным решением Собрания депутатов Фировского района №34 от 21.03.2015,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39"/>
        <w:jc w:val="both"/>
        <w:rPr/>
      </w:pPr>
      <w:r>
        <w:rPr>
          <w:sz w:val="28"/>
          <w:szCs w:val="28"/>
        </w:rPr>
        <w:t xml:space="preserve">Внести изменения в п.1 Постановления </w:t>
      </w:r>
      <w:r>
        <w:rPr>
          <w:bCs/>
          <w:sz w:val="28"/>
          <w:szCs w:val="28"/>
        </w:rPr>
        <w:t>Администрации Фировского района от 17.02.2015 № 21 «Об утверждении членов Совета общественности Фировского района»,</w:t>
      </w:r>
    </w:p>
    <w:p>
      <w:pPr>
        <w:pStyle w:val="Normal"/>
        <w:autoSpaceDE w:val="false"/>
        <w:ind w:left="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ключив из состава Совета общественности Фировского района Иванову Галину Федоровну, пенсионерку,  </w:t>
      </w:r>
    </w:p>
    <w:p>
      <w:pPr>
        <w:pStyle w:val="Normal"/>
        <w:autoSpaceDE w:val="false"/>
        <w:ind w:left="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ив в состав Совета общественности Фировского района Когут Марию Дмитриевну, пенсионерку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Фировского района и обнародованию на информационном стенде Администрации Фировского района, расположенном по адресу: п. Фирово, ул. Советская, 2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овского района                                                            Е. В. Малко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7:00Z</dcterms:created>
  <dc:creator>Admin</dc:creator>
  <dc:description/>
  <cp:keywords/>
  <dc:language>en-US</dc:language>
  <cp:lastModifiedBy>Информотдел</cp:lastModifiedBy>
  <cp:lastPrinted>2017-07-11T15:06:00Z</cp:lastPrinted>
  <dcterms:modified xsi:type="dcterms:W3CDTF">2017-07-25T07:31:00Z</dcterms:modified>
  <cp:revision>5</cp:revision>
  <dc:subject/>
  <dc:title/>
</cp:coreProperties>
</file>