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280</wp:posOffset>
            </wp:positionH>
            <wp:positionV relativeFrom="paragraph">
              <wp:posOffset>-24130</wp:posOffset>
            </wp:positionV>
            <wp:extent cx="59055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03.02.2017.                          п. ФИРОВО 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28</w:t>
      </w:r>
    </w:p>
    <w:p>
      <w:pPr>
        <w:pStyle w:val="Normal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  муниципального образования  Фировский район Тверской области «Управление муниципальным имуществом и регулирование земельных отношений» на 2017-2019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о статьей 179 Бюджетного кодекса Российской Федерации, с решением Собрания депутатов Фировского района Тверской области от 25.06.2013 года № 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твердить муниципальную программу муниципального образования  Фировский район Тверской области «Управление муниципальным имуществом и регулирование земельных отношений» на 2017-2019 годы» (далее муниципальная программа) (прилагаетс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пределить администратором муниципальной программы Комитет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bCs/>
          <w:sz w:val="26"/>
          <w:szCs w:val="26"/>
        </w:rPr>
        <w:t>Контроль за исполнением настоящего Постановления возложить на руководителя Комитета по управлению муниципальной собственностью и земельным отношениям Администрации Фировского района Ломаш А.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bCs/>
          <w:sz w:val="26"/>
          <w:szCs w:val="26"/>
        </w:rPr>
        <w:t>Признать утратившим силу:</w:t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а) постановление Администрации Фировского района от 05.02.2015 года №09 «Об утверждении муниципальной программы  муниципального образования  Фировский район Тверской области «Управление муниципальным имуществом и регулирование земельных отношений» на 2015-2017 годы»;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остановление Администрации Фировского района от 22.01.2016 года № 6 «О внесении изменений в постановление Администрации Фировского района от 05 февраля 2015 года № 9»;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постановление Администрации Фировского района от 27.01.2017 года № 15 «О внесении изменений в постановление Администрации Фировского района от 05 февраля 2015 года № 9 «Об утверждении муниципальной программы  муниципального образования  Фировский район Тверской области «Управление муниципальным имуществом и регулирование земельных отношений» на 2015-2017 годы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, распространяется на правоотношения, возникшие с 01.01.2017 года и подлежит размещению на официальном сайте Фировского район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ровского района                                                                                       Ю.В. Воробь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102">
    <w:name w:val="Стиль 12 пт По ширине Первая строка:  102 см"/>
    <w:basedOn w:val="Normal"/>
    <w:qFormat/>
    <w:pPr>
      <w:ind w:firstLine="578"/>
      <w:jc w:val="both"/>
    </w:pPr>
    <w:rPr>
      <w:sz w:val="24"/>
    </w:rPr>
  </w:style>
  <w:style w:type="paragraph" w:styleId="12">
    <w:name w:val="Стиль 12 пт По ширине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snapToGrid w:val="false"/>
      <w:textAlignment w:val="auto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39:00Z</dcterms:created>
  <dc:creator>Alexandre Katalov</dc:creator>
  <dc:description/>
  <cp:keywords/>
  <dc:language>en-US</dc:language>
  <cp:lastModifiedBy>Никитина</cp:lastModifiedBy>
  <cp:lastPrinted>2017-02-01T13:00:00Z</cp:lastPrinted>
  <dcterms:modified xsi:type="dcterms:W3CDTF">2017-03-13T12:12:00Z</dcterms:modified>
  <cp:revision>10</cp:revision>
  <dc:subject/>
  <dc:title> </dc:title>
</cp:coreProperties>
</file>