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12446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03.02.2017                              п. ФИРОВО                                                   № 2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ая поддержка граждан» на 2017-2019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00" w:firstLine="72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года №212 «Об утверждении Положения о бюджетном процессе в муниципальном образовании Фировский район» Администрация Фировского района</w:t>
      </w:r>
    </w:p>
    <w:p>
      <w:pPr>
        <w:pStyle w:val="Normal"/>
        <w:ind w:left="8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Социальная поддержка граждан» на 2017-2019 годы (далее – муниципальная программа) (прилагается).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2. Определить главным администратором муниципальной программы Администрацию  Фировского района Тверской области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Фировского района, руководителя отдела образования  Н.В. Градову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и силу: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а) постановление Администрации Фировского района от 05.02.2015 года №10 «Об утверждении муниципальной программы муниципального образования Фировский район Тверской области «Социальная поддержка граждан» на 2015-2017 годы»;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б) постановление Администрации Фировского района от 25.01.2016 года №11 «О внесении изменений и дополнений в Постановление Администрации Фировского района от 05 февраля 2015 года №10»;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в) постановление Администрации Фировского района от 27.01.2017 года №16 «О внесении изменений и дополнений в постановление Администрации Фировского района от 05 февраля 2015 года №10 «Об утверждении муниципальной программы муниципального образования Фировский район Тверской области «Социальная поддержка граждан» на 2015-2017 годы».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5. Настоящее Постановление вступает в силу со дня его подписания, распространяется на правоотношения, возникшие с 01.01.2017 года, и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b/>
          <w:sz w:val="24"/>
          <w:szCs w:val="24"/>
        </w:rPr>
        <w:t>Фировского района</w:t>
        <w:tab/>
        <w:t xml:space="preserve">                                                                                Ю.В. Воробь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Никитина</cp:lastModifiedBy>
  <cp:lastPrinted>2017-03-02T12:55:00Z</cp:lastPrinted>
  <dcterms:modified xsi:type="dcterms:W3CDTF">2017-03-13T12:06:00Z</dcterms:modified>
  <cp:revision>69</cp:revision>
  <dc:subject/>
  <dc:title> </dc:title>
</cp:coreProperties>
</file>