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34925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6"/>
        <w:gridCol w:w="3176"/>
      </w:tblGrid>
      <w:tr>
        <w:trPr/>
        <w:tc>
          <w:tcPr>
            <w:tcW w:w="320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 w:val="28"/>
              </w:rPr>
              <w:t>от 03.02.2017</w:t>
            </w:r>
          </w:p>
        </w:tc>
        <w:tc>
          <w:tcPr>
            <w:tcW w:w="31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17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26</w:t>
            </w:r>
          </w:p>
        </w:tc>
      </w:tr>
    </w:tbl>
    <w:p>
      <w:pPr>
        <w:pStyle w:val="Normal"/>
        <w:overflowPunct w:val="true"/>
        <w:autoSpaceDE w:val="true"/>
        <w:ind w:left="300" w:right="389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Муниципального образования Фировский район Твер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№ 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Фировский район Тверской области «Обеспечение безопасности населения» на 2017-2019 годы (далее – муниципальная программа) (прилагается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главным администратором муниципальной программы Администрацию Фировского рай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отдела гражданской обороны, чрезвычайных ситуаций и мобилизационной подготовки Администрации Фировского района С.П.Андрее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становление Администрации Фировского района от 05.02.2015 года № 15 «Об утверждении муниципальной программы муниципального образования Фировский район Тверской области «Обеспечение безопасности населения» на 2015-2017 годы»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е Администрации Фировского района от 22.01.2016 года № 7 «О внесении изменений и дополнений в Постановление Администрации Фировского района от 05 февраля 2015 года № 15»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становление Администрации Фировского района от 25.01.2017 года № 11 «О внесении изменений и дополнений в Постановление Администрации Фировского района от 05.02. 2015 года № 15 » «Об утверждении муниципальной программы муниципального образования Фировский район Тверской области «Обеспечение безопасности населения» на 2015-2017 годы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, распространяется на правоотношения, возникшие с 01.01.2017 года, и подлежит размещению на официальном сайте Администрации Фир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7230" w:leader="none"/>
        </w:tabs>
        <w:ind w:firstLine="720"/>
        <w:jc w:val="both"/>
        <w:rPr/>
      </w:pPr>
      <w:r>
        <w:rPr>
          <w:sz w:val="28"/>
          <w:szCs w:val="28"/>
        </w:rPr>
        <w:t>Фировского района</w:t>
        <w:tab/>
        <w:t>Ю.В. Воробье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55:00Z</dcterms:created>
  <dc:creator>Alexandre Katalov</dc:creator>
  <dc:description/>
  <cp:keywords/>
  <dc:language>en-US</dc:language>
  <cp:lastModifiedBy>Никитина</cp:lastModifiedBy>
  <cp:lastPrinted>2013-09-23T17:44:00Z</cp:lastPrinted>
  <dcterms:modified xsi:type="dcterms:W3CDTF">2017-03-07T09:59:00Z</dcterms:modified>
  <cp:revision>6</cp:revision>
  <dc:subject/>
  <dc:title> </dc:title>
</cp:coreProperties>
</file>