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2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«Фировский район»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03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9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и земельным отношениям Администрации Фиров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14728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тепловой энергии при ее передаче  в суммарном объеме переданной тепловой энергии с 11,0 % в 2017 г. до 10,6 % в 2019 г.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лощади жилищного фонда, обеспеченного 1 или несколькими видами коммунальных услуг, в общей площади жилищного фонда с 31,0 % в 2017 г.  до  32 %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носа коммунальной инфраструктуры с 43 % в 2017 г. до 40 %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епловой энергии на снабжение органов местного самоуправления и муниципальных учреждений района (в расчете Гкал на 1 кв. метр общей площади) с 0,12 в 2017 г. до 0,11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органов местного самоуправления и муниципальных учреждений района (в расчете куб. метров на 1 чел.) с 35,5 в 2017 г. до 34,8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органов местного самоуправления и муниципальных учреждений района (в расчете кВт/ч на 1 кв. метр общей площади) с 70,8 в 2017 г. до 70,6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оплива на выработку тепловой энергии на котельных с 153 в 2017 г. до 150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при передаче тепловой энергии в системах теплоснабжения с 32,0 в 2017 г. до 31,2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воды при ее передаче в общем объеме переданной воды с 17,0 в 2017 г. до 16,6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для передачи (транспортировки) воды в системах водоснабжения (на 1 куб. метр) с 3,5 в 2017 г. до 3,1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в системах водоотведения (на 1 куб. метр) с 0,0014 в 2017 г. до 0,0013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вышение уровня газификации с 43 % в 2017 г. до 45 % в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увеличение объема ввода жилья на 1 жителя на территории муниципального образования с 0,053 кв. м в 2017 г. до 0,055 в 2019 г.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7-2019 годы – 22 268,7 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6 710,2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1 00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5 710,2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659,8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 500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159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7 898,7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1 50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398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 состав муниципального образования Фировский район входят 2 городских и 3 сельских поселения,</w:t>
      </w:r>
      <w:r>
        <w:rPr/>
        <w:t xml:space="preserve"> </w:t>
      </w:r>
      <w:r>
        <w:rPr>
          <w:bCs/>
          <w:sz w:val="28"/>
          <w:szCs w:val="28"/>
        </w:rPr>
        <w:t>в состав которых входят 103 населенных пункта, на территории которых расположены коммунальные объекты ЖК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се поселения по состоянию на 01.01.2014 года снабжаются электроэнергией от  ВЛ-10-04 к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Распределение электроэнергии в поселениях производится от подстанций  35-10 кВ по воздушным линиям 10-04  кВ до распределительных подстанций 630-25 кВ, а от них по воздушным и кабельным сетям 0,4 кВ до объектов потреб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Расчетная номинальная электрическая нагрузка в целом составляет  около 10 МВт, в том числе на жилищно-коммунальные нужды 6975 МВ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 Фировском районе поселковые котельные имеются в Фировском городском поселении, Великооктябрьском городском  поселении, Рождественском сельском поселении, Великооктябрьском сельском посе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В сельских поселениях объекты социальной сферы отапливаются, как правило, от объектных котельных, жилищный фонд от местных источников тепла. Основным видом топлива на объектных котельных являются уголь и др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Теплоснабжение поселений осуществляется: Фировское городское поселение - 2  котельные, работающие на газе, Великооктябрьское городское поселение – 1 котельная, работающая на газе, Великооктябрьское сельское поселение -  1 котельная, работающая на твердом топливе, Рождественское сельское поселение – 4 котельные, работающие на твердом топли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Теплом от данных котельных снабжаются объекты социальной и производственной сферы, многоквартирный жилищный фон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истемой централизованного теплоснабжения в п. Фирово, п. Великооктябрьский, п. Граничный, п. Сосновка, п. Труд реализуется потребителям в год до 16,757 тыс. Гкал тепловой энергии. Общая отапливаемая площадь составляет 318,9 тыс. кв. м, в том числе площадь жилищного фонда – 74,3 тыс. кв.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ндивидуальные жилые дома в основном отапливаются от печей. Основными видами топлива для них являются дро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предприятиях и объектах коммунальной инфраструктуры в муниципальном образовании Фировский район имеется ряд технико-экономических проблем, которые негативно сказываются на  их эффективном функционировании и обеспечении потребителей всеми видами предоставляемых услуг. Ряд населенных пунктов Фировского района недостаточно обеспечены развитой коммунальной инфраструктурой, что сдерживает увеличение объемов и охвата населения района коммунальными услугами. Кроме этого, часть имеющейся коммунальной инфраструктуры района имеет высокие показатели физического износа, что характеризуется происходящими порывами на магистральных трубопроводах, что приводит к сверхнормативным потерям энергоносителей и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стоящее время эффективность использования энергоресурсов в районе недостаточно высока. В жилищно-коммунальном хозяйстве имеет место неучтенное потребление энергоресурсов и воды (оснащение многоквартирных домов коллективными (общедомовыми) приборами учета составляет: по тепловой энергии 40%, холодной воде – 40%, электроэнергии 90%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, предоставляемых для осуществления мероприятий по энергосбережению и повышению энергетической эффективности в бюджетной сфере позволит снизить затраты на оплату энерго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 уровня транспортно-эксплуатационного состояния и развития сети автомобильных дорог, обеспечивающих связь между населенными пунктами Фировского района, а также с дорожной сетью сопредельных районов, во многом зависит решение задач достижения устойчивого экономического роста района, улучшения условий для предпринимательской деятельности и повышения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по Фировскому району составляет 310,5 км. (с а/б покрытием – 77,7 км., ПГС – 230,2 км., грунт – 2,6 км.), из них 98 км – автомобильные дороги 3 класса, переданные в полномочия по содержанию МО «Фиро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кусственных сооружений по Фировскому району - 16 шт., общей протяженностью 788.7 п.м., расположенных на муниципальной дорожной сети: металлодеревянные и железобетонн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в районе составляет 187,903 км (с а/б покрытием – 11,509 км, ПГС – 176,394 км)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ост интенсивности дорожного движения на дорогах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13"/>
        <w:rPr/>
      </w:pPr>
      <w:r>
        <w:rPr>
          <w:sz w:val="28"/>
          <w:szCs w:val="28"/>
        </w:rPr>
        <w:t>Для поддержания улично-дорожной сети района в состоянии, которое отвечает требованиям безопасности дорожного движения, необходим качественный и своевременный ремонт покрытия проезжей части, ремонт мостов и пешеходных переходов, трубопереездов.</w:t>
      </w:r>
    </w:p>
    <w:p>
      <w:pPr>
        <w:pStyle w:val="13"/>
        <w:rPr/>
      </w:pPr>
      <w:r>
        <w:rPr>
          <w:sz w:val="28"/>
          <w:szCs w:val="28"/>
        </w:rPr>
        <w:t xml:space="preserve">Объекты, по которым проводятся ремонтные работы, определяются на основании проводимых комплексных проверок улично-дорожной сети по признакам необходимости и приоритетности, особое внимание уделяется дорогам, по которым производится подвоз учащихся к школам.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сети, по причине недостаточности финансовых средств в основном сводится к проведению ямочного ремонта, проведение только таких работ не позволяет привести автомобильные дороги местного значения района в нормативное состояние и не является эффективным использованием средств бюджета района. </w:t>
      </w:r>
    </w:p>
    <w:p>
      <w:pPr>
        <w:pStyle w:val="13"/>
        <w:rPr/>
      </w:pPr>
      <w:r>
        <w:rPr>
          <w:sz w:val="28"/>
          <w:szCs w:val="28"/>
        </w:rPr>
        <w:t>3. Серьезным резервом для увеличения объемов жилищного строительства является малоэтажное домостроение, которое обладает рядом существенных преимуществ перед традиционным строительством многоэтажного жилья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предусматривается путем стимулирования индивидуального жилищного строительства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епятствует развитию индивидуального жилищного строительства и отсутствие территорий, обеспеченных коммунальной, инженерной и транспортной инфраструктурой, на которых предусмотрено индивидуальное жилищное строительство. Низкий уровень доходов населения отрицательно сказывается на принятии решения об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 обеспечение энергосбережения в целях повышения энергетической эффективности и обеспечение транспортных услуг» на 2017-2019 годы (далее – муниципальная программа) включает комплекс мероприятий по развитию и модернизации систем коммунальной инфраструктуры населенных пунктов, направленных на повышение уровня их технического состояния, увеличения объема и улучшение качества коммунальных услуг, оказываемых населению, а также по развитию дорог и благоустройству Фировского района, повышающие транспортную доступность объектов промышленной, инженерной и социальной инфраструктур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 основании анализа уровня обеспеченности Фировского района объектами коммунальной инфраструктуры выявлены следующие общие проблемы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коммунальной инфраструктуры имеют высокую степень физического и морального износа. На многих коммунальных объектах оборудование устаревшее, что увеличивает затраты на их содержание и не позволяет оказывать качественные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и качество коммунальной инфраструктуры, а так же отсутствие ее объектов является препятствием для достижения главной цели деятельности муниципальной власти - повышения качества жизни насел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ий уровень газ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z w:val="28"/>
          <w:szCs w:val="28"/>
        </w:rPr>
        <w:t>- неудовлетворительное состояние остановочных пунктов для посадки и высадки пассажи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й пассажиропоток на общественном транспор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численность населения сельских населенных пункт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быточность значительного числа маршрутов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 на пригородных маршру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и выход из строя подвиж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 из основных проблем энергосбережения недостаточно высокая энергоэффективность во всех сферах, также в бюджетном секторе и жилищно-коммунальн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дной из основных причин возникновения проблем является недостаточное финансирование работ по ремонту объектов коммунальной инфраструктуры, ремонту дорог, строительства объектов, обусловленное ограниченностью средств местного бюджета. В условиях постоянного роста тарифов на энергоресурсы возрастает значение внедрения энергосберегающих технологий, главным образом направленных на сбережение тепловой энергии, на муниципальных объектах коммунальной инфраструктуры, жилищного фонда и социальной сферы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оритетным направлением в области развития жилищно-коммунального комплекса, энергосбережения и повышения энергоэффективности является обеспечение населения качественными жилищно-коммунальными услугами. Требующими наиболее пристального внимания являются такие направления жилищно-коммунального хозяйства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едоставляемых жилищно – коммунальных услуг гражданам в жилищном фон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надежности функционирован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азификаци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кращение затрат населения и местного бюджета на приобретение 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овышение энергетическ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ойчивость к будущему повышению цен на энергетические ресур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новными направлениями решения проблем в транспортной системе и дорожного хозяйства Фиров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одоление инфраструктурных ограничений, связанных с высокой степенью износа автомобильных дорог и искусственных сооружений, низким транспортно-эксплуатационным состоянием дорожной сети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вершенствование системы управления дорожным хозяйством с целью повышения эффективности и результативности работы дорожных предприятий, стимулирования применения современных материалов, технологий, машин и оборудования при выполнении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й правовой базы в области дорожного хозяйства и тран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сновными направлениями решения проблем в строительстве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вводимого жилья за счет увеличения объема малоэтаж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хватка денежных средств (отсутствие)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Приоритетные направления в сфере реализ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оритетными направлениями в жилищно-коммунальном комплексе, энергосбережения и повышения энергоэффектив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оздание благоприятных и безопасных условий проживания граждан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троительство и модернизац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оектирование и строительство газораспределительных сетей в Тве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финансового состояния организаций жилищно-коммуналь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редупреждение и ликвидация аварийных ситуаций на объектах жилищно-коммунального хозяйства и социальной сфе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е вхождение в отопительный период и надежная эксплуатация объектов коммунальной инфраструктуры в период его прох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организация отпуска энергоресурсов потребителям на основании показаний приборов уч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олное и надежное обеспечение населения, объектов бюджетно-социальной сферы и предприятий всех форм собственности энергоресурсами по доступным цен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снижение удельных затрат на производство и использование энергоресурсов за счет рационализации их потреб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рименение энергосберегающих технологий и оборудования во всех секторах социально-экономическ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максимально полное и эффективное использование местных топливо-энергетических ресур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стимулирование энергосбережения населением и хозяйствующими субъект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Приоритетными направлениями в дорожной и транспортной области на территории Фировского района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звития дорожного хозяйства, ориентированного на достижение целевых показателей транспортно-эксплуатационного состояния по развитию автомобильных дорог общего пользования регионального, межмуниципального и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автомобильных дорог общего пользования Фиро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сохранности существующей сети автомобильных дорог регионального, межмуниципального и местного значения, в т.ч.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исполнением договорных условий перевозчик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оритетным направлением в строительстве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имулирование развития малоэтажного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 (далее – муниципальная программа) направлена на 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оказателями, характеризующими достижение цел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ля потерь тепловой энергии при ее передаче  в суммарном объеме переданной тепловой энерг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жилищного фонда, обеспеченного 1 или несколькими видами коммунальных услуг, в общей площади жилищного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 износа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выработку тепловой энергии на котельны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при передаче тепловой энергии в системах теплоснаб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отерь воды при ее передаче в общем объеме переданной в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для передачи (транспортировки) воды в системах водоснабжения (на 1 куб. метр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в системах водоотведения (на 1 куб. метр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азифик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ввода жилья на 1 жителя на территори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«Обеспечение развития системы жилищно-коммунального и газов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программа 2 «Обеспечение энергосбережения и повышения энергетической эффектив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а 3 «Обеспечение развития сферы транспорта и дорожн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дпрограмма 4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Реализация подпрограммы 1 «Обеспечение развития системы жилищно-коммунального и газового хозяйства» связано с решением следующих задач:</w:t>
      </w:r>
    </w:p>
    <w:p>
      <w:pPr>
        <w:pStyle w:val="3"/>
        <w:spacing w:before="0" w:after="0"/>
        <w:ind w:left="0"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дача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»;</w:t>
      </w:r>
    </w:p>
    <w:p>
      <w:pPr>
        <w:pStyle w:val="Normal"/>
        <w:autoSpaceDE w:val="false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газификации населенных пунктов муниципального образ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задачи 2 «Повышение уровня газификации населенных пунктов муниципального образования» оценивается с помощью следующего показателя: </w:t>
      </w:r>
    </w:p>
    <w:p>
      <w:pPr>
        <w:pStyle w:val="ConsPlusCell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газифицированных домовладений и кварти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Значения показателей задач подпрограммы 1 «Обеспечение развития системы жилищно-коммунального и газов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Описание характеристик показателей задач подпрограммы 1 «Обеспечение развития системы жилищно-коммунального и газового хозяйства»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/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/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г) мероприятие «Субсидии предприятиям жилищно - коммунального хозяйства на возмещение  затрат за потребленный природный газ и электроэнергию, используемые для выработки тепловой энергии и за транспортировку газа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мероприятие "Расходы на выполнение переданных полномочий поселений, входящих в состав муниципального образования Фировский район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) мероприятие "Реализация мероприятий по капитальному ремонту тепловых сетей Фировского района с использованием энергоэффективных технологий в рамках региональной программы".</w:t>
      </w:r>
    </w:p>
    <w:p>
      <w:pPr>
        <w:pStyle w:val="Normal"/>
        <w:shd w:fill="FFFFFF" w:val="clear"/>
        <w:ind w:firstLine="720"/>
        <w:jc w:val="both"/>
        <w:rPr/>
      </w:pPr>
      <w:bookmarkStart w:id="1" w:name="Par421"/>
      <w:bookmarkEnd w:id="1"/>
      <w:r>
        <w:rPr>
          <w:sz w:val="28"/>
          <w:szCs w:val="28"/>
        </w:rPr>
        <w:t>24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мероприятие "Техническое обслуживание газопроводов высокого и низкого давления, газового оборудования и сооружений расположенных на них"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мероприятие «</w:t>
      </w:r>
      <w:r>
        <w:rPr>
          <w:sz w:val="28"/>
          <w:szCs w:val="28"/>
        </w:rPr>
        <w:t>Обеспечение софинансирования местного бюджета</w:t>
      </w:r>
      <w:r>
        <w:rPr/>
        <w:t xml:space="preserve"> </w:t>
      </w:r>
      <w:r>
        <w:rPr>
          <w:sz w:val="28"/>
          <w:szCs w:val="28"/>
        </w:rPr>
        <w:t>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4 0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70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</w:rPr>
              <w:t>надежности и качества системы коммунальной инфраструктуры</w:t>
            </w:r>
            <w:r>
              <w:rPr/>
              <w:t>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энергосбережения и повышение энергетической эффектив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 Реализация подпрограммы 2 «Обеспечение энергосбережения и повышение энергетической эффективности» связано с решением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Повышение эффективности использования энергоресурсов в бюджетной сфер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ропаганда энергосбережения в средствах массов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Решение задачи 1 «Повышение эффективности использования энергоресурсов в бюджетной сфере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Решение задачи 2 «Пропаганда энергосбережения в средствах массовой информаци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публикованных материалов по вопросам энергосбережения и повышения энергетической эффективности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 Значения показателей задач подпрограммы 2 «Обеспечение энергосбережения и повышение энергетической эффективности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писание характеристик показателей задач подпрограммы 2 «Обеспечение энергосбережения и повышение энергетической эффективности» приведены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3. Решение задачи 1 «Повышение эффективности использования энергоресурсов в бюджетной сфере» осуществляется посредством выполнения следующих административных мероприятий и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Выполнение работ по энергоэффективности в муниципальных бюджетных учреждениях района и административных зданиях (замена ламп накаливания на энергосберегающие, установка дверей, оконных блоков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беспечение энергоэффективности в учреждениях образования, учреждениях культуры (замена оконных блоков, ремонт кровли и т.д.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Выполнение работ по повышению энергоэффективности в казенных муниципальных учреждениях (замена оконных блоков, ремонт кровли и т.д.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4. Решение задачи 2 «Пропаганда энергосбережения в средствах массовой информации» осуществляется посредством выполнения следующих административны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семинаров, круглых столов по вопросам энергосбережения и повышения энергетической эффектив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Информирование населения, организаций и предприятий по вопросам энергосбережения и повышения энергетической эффективности в средствах массовой информ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2 «Обеспечение энергосбережения и повышение энергетической эффективности»,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0,00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693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азвития сферы транспорта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 Реализация подпрограммы 3 «Обеспечение развития сферы транспорта и дорожного хозяйства» связано с решением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дорожного хозяйства муниципального образования Фировский район</w:t>
      </w:r>
      <w:r>
        <w:rPr>
          <w:rFonts w:cs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б) задача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 Решение задачи 1 «Развитие дорожного хозяйства муниципального образования Фировский район» оценивается с помощью следующих показателей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доля протяженности автомобильных дорог 3 класса общего пользования межмуниципального и регионального значения, содержание которых осуществляется в соответствии с заключенными муниципальными контрактами в рамках переданных государственных полномочий, в общей протяженности автомобильных дорог общего пользования межмуниципального и регионального значения 3 клас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Решение задачи 2 «Повышение качества транспортного обслуживания населения» оценивается с помощью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Значения показателей задач подпрограммы 3 «Обеспечение развития сферы транспорта и дорожн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Описание характеристик показателей задач подпрограммы 3 «Обеспечение развития сферы транспорта и дорожного хозяйства» приведены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ешение задачи 1 «Развитие дорожного хозяйства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роприятие «Содержание, оформление и ремонт автомобильных дорог общего пользования местного значения Фировского район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4. Решение задачи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рганизация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 в соответствии с Порядком предоставления из бюджета муниципального образования Фировский район субсидий юридическим лицам и индивидуальным предпринимателям в целях возмещения части затрат,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Тверской области, в соответствии с минимальными социальными требованиями, включенных в перечень социальных маршрутов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полнение Порядка предоставления субсидий из областного фонда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bookmarkStart w:id="2" w:name="_GoBack"/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Выполнение каждого административного мероприятия и мероприятия подпрограммы 3 «Обеспечение развития сферы транспорта и дорожн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6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18 268,7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70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9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</w:t>
            </w:r>
            <w:r>
              <w:rPr>
                <w:bCs/>
                <w:sz w:val="20"/>
                <w:szCs w:val="20"/>
              </w:rPr>
              <w:t>овышение транспортной доступности на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,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,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,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8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4.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Реализация подпрограммы 4 «Обеспечение развития строительства социально – культурных, объектов торговли и жилищного фонда» связано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Оказание методического содействия в сфере архитектуры и градостроительства, в разработке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 «Содействие развитию жилищного строительства, социально – культурных объектов, объектов торгов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9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ценивается с помощью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оличество оказанных консуль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. Решение задачи 2 «Содействие развитию жилищного строительства, социально – культурных объектов, объектов торговли»</w:t>
      </w:r>
      <w:r>
        <w:rPr/>
        <w:t xml:space="preserve"> </w:t>
      </w:r>
      <w:r>
        <w:rPr>
          <w:sz w:val="28"/>
          <w:szCs w:val="28"/>
        </w:rPr>
        <w:t>оценивается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капитального строительства в течение 5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ая площадь жилых помещений, приходящаяся в среднем на одного жителя (всег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Значения показателей задач подпрограммы 4 «Обеспечение развития строительства социально – культурных объектов, объектов торговли и жилищного фонд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Описание характеристик показателей задач подпрограммы 4 «Обеспечение развития строительства социально – культурных объектов, объектов торговли и жилищного фонда» приведены в приложении 2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3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казание помощи главам поселений по формированию пакета документов для разработки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казание консультационных услуг субъектам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Решение задачи 2 «Содействие развитию жилищного строительства, социально – культурных объектов, объектов торговли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казание муниципальных услуг в сфере градострои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Выполнение каждого административного мероприятия и мероприятия подпрограммы 4 «Обеспечение развития строительства социально – культурных объектов, объектов торговли и жилищного фонд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Общий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составляет 0,0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по годам реализации муниципальной программы в разрезе задач, приведен в таблице 4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84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Содействие развитию жилищного строительства, социально – культурных объектов, объектов торговл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8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9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1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Ответственными исполнителями являются структурные (функциональные) подразделения муниципального образования Фировский район, муниципальный исполнитель: муниципальные учреждения и предприят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Ответственные исполнители администратора муниципальной программы обеспечивают своевременное и полное выполнение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6. Мониторинг реализации муниципальной программы обеспечивает: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7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8. Источниками информации для проведения мониторинга реализации муниципальной программы являются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69. 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институциональных условий для оказания качественных услуг муниципальными учреждениями и предприятиями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институциональных условий для оказания качественных услуг муниципальными учреждениями и предприятиями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9. 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К внешним рискам, влияющим на достижение цели муниципальной программы,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сфере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дофинансирование выделенных бюджетных ассигнований, направленн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 высокой инфляции. Они обуславливают увеличение объема необходимых финансовых средств для реализации мероприятий за счет увеличения стоимости работ и оборудования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>г) несоответствие фактически достигнутых показателей эффективности реализации муниципальной программы запланированны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z w:val="28"/>
          <w:szCs w:val="28"/>
        </w:rPr>
        <w:t>) законодательные риски, которые возникают вследствие несовершенства, отсутствия или изменения правовых актов, а также их несогласованности. Они обуславливают неправомерность выполнения мероприятий или нецелевое использование финансов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) техногенные и экологические риски, которые возникают вследствие  катастроф с медико-социальными последствиями. Они обуславливаю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 Влияние внешних рисков, указанных в пункте 71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Мерами по преодолению негативных последствий внешних рисков, указанных в пункте 71 настоящего раздела, являются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анализ тенденции развития законодательства, прогнозирование наиболее целесообразных путей его развити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оптимизация взаимодействия с уполномоченными органами, организациями жилищно-коммунального хозяйства, гражданами, в том числе своевременное информирование заинтересованных лиц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оперативное принятие необходимых управленчески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г) создание и использование резервов материальных ресурсов и финансовых сред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актуализация плана реализации муниципальной программы по результатам мониторинга изменения внешней среды в части касающейся внешних рисков, указанных в пункте 71 настоящего раз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ежеквартальная оценка выполнения ежегодного плана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несение изменений в муниципальную программу, предусматривающих снижение последствий внешних рисков при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3. 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К внутренним рискам, влияющим на достижение цели муниципальной программы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технологические риски. Связаны с высоким уровнем изношенности объектов жилищно-коммунального хозяйства, что влечет за собой повышенный расход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оциальные риски. Характеризуются высоким уровнем тарифов, неудовлетворительным качеством услуг, а также низкими доходами граждан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ски управления. Риск, который обусловлен возникновением проблем в реализации государственной программы в связи с большим количеством участников реализации отдельных мероприятий государственной программы в лице муниципальных образований Тверской област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эффективное управление реализацией муниципальной программо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лияние внутренних рисков, указанных в пункте 75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Мерами по преодолению негативных последствий внутренних рисков, указанных в пункте 75 настоящего раздела,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о-пропагандистское сопровождение реформы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ведение ежеквартального анализа расходов местного бюджета Фи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существление контроля соблюдения нормативов затрат на содержание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еализация комплексной программы финансового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ведение оценки качества финансового менедж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осуществление мониторинга качества финансового менеджмента в исполнительных органах государственной власт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реализация общей методологии, регламентирующей управление платными услугами муниципальных учреждений Фировского района и установление тарифов (цен)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к) распределение обязанностей между структурными подразделениями и исполнителями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ее реализации в соответствии с ведомственным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л) </w:t>
      </w:r>
      <w:r>
        <w:rPr>
          <w:sz w:val="28"/>
          <w:szCs w:val="28"/>
        </w:rPr>
        <w:t xml:space="preserve">осуществление </w:t>
      </w:r>
      <w:r>
        <w:rPr>
          <w:rStyle w:val="FontStyle173"/>
          <w:sz w:val="28"/>
          <w:szCs w:val="28"/>
        </w:rPr>
        <w:t xml:space="preserve">мониторинга выполнения ежегодного плана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м) оперативное принятие решений и обеспечение согласованности взаимодействия всех структурных подразделений и исполнителей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н) обобщение опыта работы, анализ предложений и инициатив в сфере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р) повышение квалификации работников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 +13 пт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6:00Z</dcterms:created>
  <dc:creator>Admin</dc:creator>
  <dc:description/>
  <cp:keywords/>
  <dc:language>en-US</dc:language>
  <cp:lastModifiedBy>Никитина</cp:lastModifiedBy>
  <cp:lastPrinted>2017-03-02T17:11:00Z</cp:lastPrinted>
  <dcterms:modified xsi:type="dcterms:W3CDTF">2017-03-07T09:39:00Z</dcterms:modified>
  <cp:revision>46</cp:revision>
  <dc:subject/>
  <dc:title>Приложение </dc:title>
</cp:coreProperties>
</file>