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exact" w:line="1" w:before="0" w:after="0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6950075" cy="786892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50075" cy="7868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6951980" cy="786892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5" t="-5" r="-5" b="-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951980" cy="78689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7.25pt;height:619.6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6951980" cy="786892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5" t="-5" r="-5" b="-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951980" cy="78689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sectPr>
      <w:type w:val="nextPage"/>
      <w:pgSz w:w="11906" w:h="16838"/>
      <w:pgMar w:left="477" w:right="484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30T12:07:00Z</dcterms:created>
  <dc:creator>via</dc:creator>
  <dc:description/>
  <dc:language>en-US</dc:language>
  <cp:lastModifiedBy>EKONOM02</cp:lastModifiedBy>
  <dcterms:modified xsi:type="dcterms:W3CDTF">2017-10-30T12:07:00Z</dcterms:modified>
  <cp:revision>2</cp:revision>
  <dc:subject/>
  <dc:title/>
</cp:coreProperties>
</file>