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</w:tblGrid>
      <w:tr>
        <w:trPr/>
        <w:tc>
          <w:tcPr>
            <w:tcW w:w="522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иложение 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 распоряжению от_30.06.2016___№_183__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и Фировского район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bookmarkStart w:id="0" w:name="Par159"/>
      <w:bookmarkEnd w:id="0"/>
      <w:r>
        <w:rPr>
          <w:rFonts w:cs="Times New Roman" w:ascii="Times New Roman" w:hAnsi="Times New Roman"/>
          <w:b/>
          <w:sz w:val="27"/>
          <w:szCs w:val="27"/>
        </w:rPr>
        <w:t>ВЕДОМСТВЕННЫЙ 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 Администрации Фиров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ьных видов товаров, работ и услуг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их потребительские свойства и иные характеристики </w:t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 также значения таких свойств и характеристик</w:t>
      </w:r>
    </w:p>
    <w:tbl>
      <w:tblPr>
        <w:tblW w:w="14743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077"/>
        <w:gridCol w:w="3176"/>
        <w:gridCol w:w="1276"/>
        <w:gridCol w:w="709"/>
        <w:gridCol w:w="850"/>
        <w:gridCol w:w="850"/>
        <w:gridCol w:w="1134"/>
        <w:gridCol w:w="1701"/>
        <w:gridCol w:w="1701"/>
        <w:gridCol w:w="170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  <w:br/>
              <w:t>по</w:t>
              <w:br/>
              <w:t>ОКПД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тдельных видов товаров, работ, услуг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качеству, потребительским свойствам и иным характеристикам </w:t>
              <w:br/>
              <w:t>(в том числе предельные цены)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характерист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характеристики (предельные значения)</w:t>
            </w:r>
          </w:p>
        </w:tc>
      </w:tr>
      <w:tr>
        <w:trPr>
          <w:trHeight w:val="14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right="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руководителя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right="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right="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и глав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right="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43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077"/>
        <w:gridCol w:w="3176"/>
        <w:gridCol w:w="1276"/>
        <w:gridCol w:w="709"/>
        <w:gridCol w:w="850"/>
        <w:gridCol w:w="851"/>
        <w:gridCol w:w="1061"/>
        <w:gridCol w:w="1800"/>
        <w:gridCol w:w="1620"/>
        <w:gridCol w:w="175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0.11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ноутбу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дро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ай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идеока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ай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0.15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яснения по требуемой продукции: системные бл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дро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ка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а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а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тдельной видеопамя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ай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48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.16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 печа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йный/лазерный - для принтера/многофункционального устрой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йный/лазерный - для принтера/многофункционального устр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йный/лазерный - для принтера/многофункционального устр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йный/лазерный - для принтера/многофункционального устрой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йный/лазерный - для принтера/многофункционального устройства</w:t>
            </w:r>
          </w:p>
        </w:tc>
      </w:tr>
      <w:tr>
        <w:trPr>
          <w:trHeight w:val="15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решение сканир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канера/многофункционального устрой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канера/многофункционального устр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канера/многофункционального устр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канера/многофункционального устрой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канера/многофункционального устройства</w:t>
            </w:r>
          </w:p>
        </w:tc>
      </w:tr>
      <w:tr>
        <w:trPr>
          <w:trHeight w:val="9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вет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й/чер но-бел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й/чер но-бел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й/чер но-бел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й/чер но-белы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й/чер но-белый</w:t>
            </w:r>
          </w:p>
        </w:tc>
      </w:tr>
      <w:tr>
        <w:trPr>
          <w:trHeight w:val="9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форм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печати/скан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личие дополнительных модулей и интерфейс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ой интерфейс, устройства чтения карт памя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ой интерфейс, устройства чтения карт памя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ой интерфейс, устройства чтения карт памя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ой интерфейс, устройства чтения карт памя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ой интерфейс, устройства чтения карт памяти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0.17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ы и проекторы, преимущественно используемые в системах автоматической обработки да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я по требуемой продукции: мони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диагон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й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я по требуемой продукции: мебель для сидения с металлическим каркас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ив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ельное значени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жа искусственная; возможные значения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 замша (микрофибра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кань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каные материалы</w:t>
            </w:r>
          </w:p>
        </w:tc>
        <w:tc>
          <w:tcPr>
            <w:tcW w:w="5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искусственная кож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знач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искусственная замша (микрофибра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ткань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етканые материалы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12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я по требуемой продукции: мебель для сидения с деревянным каркас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евесина хвойных и мягколиственных пород</w:t>
            </w:r>
          </w:p>
        </w:tc>
        <w:tc>
          <w:tcPr>
            <w:tcW w:w="5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ревесина хвойных и мягколиственных пород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ивочный матери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жа искусственная; возможные знач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 замша (микрофибра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кань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каные материалы</w:t>
            </w:r>
          </w:p>
        </w:tc>
        <w:tc>
          <w:tcPr>
            <w:tcW w:w="5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искусственная кож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знач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искусственная замша (микрофибра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ткань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етканые материал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1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я по требуемой продукции: мебель офисная (шкафы, столы и т.п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евесина хвойных и мягколиственных пород</w:t>
            </w:r>
          </w:p>
        </w:tc>
        <w:tc>
          <w:tcPr>
            <w:tcW w:w="5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СП, МДФ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397" w:gutter="0" w:header="0" w:top="284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  <w:lang w:val="en-US"/>
      </w:rPr>
    </w:pPr>
    <w:r>
      <w:rPr>
        <w:rFonts w:cs="Times New Roman" w:ascii="Times New Roman" w:hAnsi="Times New Roman"/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1:27:00Z</dcterms:created>
  <dc:creator>USER</dc:creator>
  <dc:description/>
  <cp:keywords/>
  <dc:language>en-US</dc:language>
  <cp:lastModifiedBy>Вовик</cp:lastModifiedBy>
  <cp:lastPrinted>2016-07-04T09:57:00Z</cp:lastPrinted>
  <dcterms:modified xsi:type="dcterms:W3CDTF">2016-07-08T07:00:00Z</dcterms:modified>
  <cp:revision>20</cp:revision>
  <dc:subject/>
  <dc:title/>
</cp:coreProperties>
</file>