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63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4.10.2016 года            п. ФИРОВО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7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девять месяцев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6.2013 года № 212 (в редакции решений от 09.12.2013 №233, от 15.12.2014 года №22, от 19.11.2015 №51), Администрация Фировского райо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девять месяцев 2016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ровского района</w:t>
        <w:tab/>
        <w:tab/>
        <w:tab/>
        <w:t xml:space="preserve">                                                             Ю.В. Воробьев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Никитина</cp:lastModifiedBy>
  <cp:lastPrinted>2011-07-20T11:49:00Z</cp:lastPrinted>
  <dcterms:modified xsi:type="dcterms:W3CDTF">2016-10-24T07:18:00Z</dcterms:modified>
  <cp:revision>53</cp:revision>
  <dc:subject/>
  <dc:title> </dc:title>
</cp:coreProperties>
</file>