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56515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7.09.2016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 xml:space="preserve">     п. ФИРОВО</w:t>
        <w:tab/>
        <w:tab/>
        <w:t xml:space="preserve">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о 6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ведении реестра субъектов малого предпринимательства – получателей поддержки, оказываемой Администрацией Фи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8 Федерального закона от 24.07.2007 № 209-ФЗ «О развитии малого и среднего предпринимательства в Российской Федерации», Постановлением Правительства Российской Федерации от 06.05.2008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 Администрация Фир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6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 ведении реестра субъектов малого и среднего предпринимательства – получателей поддержки, оказываемой Администрацией Фировского района (прилагается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6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с даты его подписания и подлежит обнародованию  на информационном стенде Администрации Фировского района и официальном сайте Фировского район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6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возложить на заместителя Главы Администрации Фировского района, руководителя Финансового управления Андронову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ровского района</w:t>
        <w:tab/>
        <w:tab/>
        <w:tab/>
        <w:tab/>
        <w:tab/>
        <w:tab/>
        <w:tab/>
        <w:tab/>
        <w:tab/>
        <w:t>Ю.В. Воробьё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ов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09.2016 № 67</w:t>
      </w:r>
    </w:p>
    <w:p>
      <w:pPr>
        <w:pStyle w:val="ConsPlusNormal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7"/>
      <w:bookmarkEnd w:id="0"/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едении реестра субъектов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нимательства - получателей поддержки, оказываем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ей Фир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ложение о ведении реестра субъектов малого и среднего предпринимательства - получателей поддержки, оказываемой Администрацией Фировского района (далее - Положение) разработано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июля 2007 года N 209-ФЗ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, утвержденным Постановлением Правительства Российской Федерации от 06.05.2008 N 35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естр субъектов малого и среднего предпринимательства - получателей поддержки, оказываемой Администрацией Фировского района (далее - Реестр) - информационная система, содержащая перечень субъектов малого и среднего предпринимательства - получателей поддержки и сведения о них, а также сведения о предоставляемой им поддержке Администрацией Фировского района и иные данные, необходимые для реализации целей создания и функционирования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тветственным за ведение Реестра является отдел экономики Администрации Фировского района (далее - отде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ее Положение определяет форму Реестра, цель и порядок его ведения, порядок предоставления содержащейся в Реестр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создания и функционирования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естр создается и функционирует в цел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я информационной базы данных о субъектах малого и среднего предпринимательства Фировского района - получателях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я и актуализации информации о субъектах Реестра и обеспечения оперативного доступа к 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убъекты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Реестр включаются получатели поддержки, предоставляемой Администрацией Фировского района, относящиеся к категории субъектов малого и среднего предпринимательства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едение Рее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ес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дется отделом в электронном виде по форме, прилагаемой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2"/>
      <w:bookmarkEnd w:id="1"/>
      <w:r>
        <w:rPr>
          <w:rFonts w:cs="Times New Roman" w:ascii="Times New Roman" w:hAnsi="Times New Roman"/>
          <w:sz w:val="24"/>
          <w:szCs w:val="24"/>
        </w:rPr>
        <w:t>4.2. В Реестр вносятся следующие сведения о субъектах малого и среднего предпринимательства - получателях поддерж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ившего поддерж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мер реестровой записи и дата включения сведений о получателе поддержки в Реес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ное и сокращенное (если имеется) наименования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дентификационный номер налогоплательщика, присвоенный получателю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виде, форме и размере предоставленной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ата принятия решения об оказании поддержки или о прекращении оказания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рок оказания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снованием для принятия решения о включении (исключении) сведений о получателе поддержки в Реестр является решение органа местного самоуправления Фировского района об оказании такой поддержки (прекращении ее оказ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Отдел проверяет наличие сведений о получателе поддержки, предусмотренных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 Проверенные сведения о получателе поддержки включаются отделом в Реестр и образуют реестровую за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В случае предоставления получателем поддержки информации об изменении сведений, предусмотренных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тдел вносит изменения в реестровую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ведения, содержащиеся в Реестре, являются открытыми и общедоступ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тдел по запросу судебных и правоохранительных органов предоставляет без взимания платы информацию о наличии или об отсутствии сведений о получателях поддержки (в форме выпис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тдел в течение 30 дней с даты принятия решения об оказании поддержки или о прекращении оказания поддержки размещает сведения, содержащиеся в Реестре, на официальном сайте администрации Фировского района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исключения из Реестра све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лучателях поддерж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еестровая запись, содержащая сведения о получателе поддержки, исключается из Реестра по истечении 3 лет с даты окончания срока оказания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ведения о получателе поддержки, исключенные из Реестра, а также электронные журналы учета операций, выполненных с помощью информационной системы, хранятся в соответствии с законодательством Российской Федерации об архивном деле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 ведении реестра субъектов мал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реднего предпринимательства - получа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и, оказ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Фи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заяв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е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овского района</w:t>
        <w:tab/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оказании поддержки и включении в реестр субъектов малого и среднего предпринимательства - получателей под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 я,___________________________________________________________________________ </w:t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 действующий на основании___________________________________________________________ прошу включить_____________________________________________________________________                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естр субъектов малого и среднего предпринимательства-получателей поддержки, оказываемой Администрацией Фировского 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____________________ Форма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_________________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ведения о субъекте малого и среднего предпринимательст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и (в случае если имеется) сокращенное наименование, в том числе фирменное наименование юридического лица либо фамилия, имя, отчество индивидуального предпринимателя:  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(место нахождения) постоянно действующего исполнительного органа юридического лица либо место жительства индивидуального предпринимателя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дентификационный номер налогоплательщика (ИНН) 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Телефон___________________, факс________________, адрес электронной почты_________________________, адрес в Интернете____________________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подтверждаю и гарантирую, что вся информация, содержащаяся в заявлении и прилагаемых документах, является подлинной и может быть использована для целей, предусмотренных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юсь письменно сообщать об изменениях в представленной информации в течение 10 дней с момента наступления таких изменений. О результатах рассмотрения заявления прошу сообщить (указывается один из способов) по почте, телефону, электронной почте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________________                              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руководителя                                                                    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_»_______________20____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я 2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Положению о ведении реестра субъектов мал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реднего предпринимательства - получателей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и оказываемой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Фиров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естр субъектов малого и среднего предпринимательства - получателей поддер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казываемо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ей Фиров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18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4"/>
        <w:gridCol w:w="1087"/>
        <w:gridCol w:w="1433"/>
        <w:gridCol w:w="2050"/>
        <w:gridCol w:w="1874"/>
        <w:gridCol w:w="1583"/>
        <w:gridCol w:w="904"/>
        <w:gridCol w:w="904"/>
        <w:gridCol w:w="1043"/>
        <w:gridCol w:w="1132"/>
        <w:gridCol w:w="2130"/>
      </w:tblGrid>
      <w:tr>
        <w:trPr>
          <w:trHeight w:val="480" w:hRule="atLeast"/>
        </w:trPr>
        <w:tc>
          <w:tcPr>
            <w:tcW w:w="10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реестровой запис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 дата включения сведений в реестр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е для включения (исключения) сведений в реестр</w:t>
            </w:r>
          </w:p>
        </w:tc>
        <w:tc>
          <w:tcPr>
            <w:tcW w:w="6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субъекте малого и среднего предпринимательства -получателе поддержки</w:t>
            </w:r>
          </w:p>
        </w:tc>
        <w:tc>
          <w:tcPr>
            <w:tcW w:w="39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предоставленной поддержке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>
          <w:trHeight w:val="1600" w:hRule="atLeast"/>
        </w:trPr>
        <w:tc>
          <w:tcPr>
            <w:tcW w:w="10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юридического лица или фамилия, имя и отчество (если имеется) индивидуального предпринимателя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– получателя поддержки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поддержки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поддержки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мер поддержки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казания поддержки</w:t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15184" w:type="dxa"/>
            <w:gridSpan w:val="11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311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5184" w:type="dxa"/>
            <w:gridSpan w:val="11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I. Субъекты среднего предпринимательства</w:t>
            </w:r>
          </w:p>
        </w:tc>
      </w:tr>
      <w:tr>
        <w:trPr>
          <w:trHeight w:val="311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5184" w:type="dxa"/>
            <w:gridSpan w:val="11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II. Микропредприятия</w:t>
            </w:r>
          </w:p>
        </w:tc>
      </w:tr>
      <w:tr>
        <w:trPr>
          <w:trHeight w:val="311" w:hRule="atLeast"/>
        </w:trPr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3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20FD334F8D6160F34B864F1B52E633A0B8EFC9AF4FB4AB5050A0345332A37F81A290ED661A6DA7z6T1H" TargetMode="External"/><Relationship Id="rId4" Type="http://schemas.openxmlformats.org/officeDocument/2006/relationships/hyperlink" Target="consultantplus://offline/ref=EC20FD334F8D6160F34B864F1B52E633A6B7E6C4A646E9A15809AC36543DFC6886EB9CEC661A6DzAT9H" TargetMode="External"/><Relationship Id="rId5" Type="http://schemas.openxmlformats.org/officeDocument/2006/relationships/hyperlink" Target="consultantplus://offline/ref=EC20FD334F8D6160F34B864F1B52E633A0B8EFC9AF4FB4AB5050A0345332A37F81A290ED661A6DA0z6TD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03:00Z</dcterms:created>
  <dc:creator>Admin</dc:creator>
  <dc:description/>
  <cp:keywords/>
  <dc:language>en-US</dc:language>
  <cp:lastModifiedBy>USER</cp:lastModifiedBy>
  <cp:lastPrinted>2016-09-09T13:58:00Z</cp:lastPrinted>
  <dcterms:modified xsi:type="dcterms:W3CDTF">2016-09-13T09:40:00Z</dcterms:modified>
  <cp:revision>4</cp:revision>
  <dc:subject/>
  <dc:title/>
</cp:coreProperties>
</file>