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. ФИРОВО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4"/>
        </w:rPr>
        <w:t xml:space="preserve">От 19.05.2016 г                                  </w:t>
        <w:tab/>
        <w:tab/>
        <w:t xml:space="preserve">                                                    № 41-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 проведении отопительного сез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-2017 годов 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ровский район Тве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жилищного фонда, объектов социальной сферы и  инженерной инфраструктуры к осенне-зимнему периоду 2016-2017 годов на территории муниципального образования Фировский район Твер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здать комиссию по контролю за ходом подготовки жилого фонда, объектов социальной сферы и инженерной инфраструктуры к работе в осенне-зимний период 2016-2017 годов и прохождения отопительного сезона в составе согласно Приложению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контролю за ходом подготовки жилого фонда, объектов социальной сферы и инженерной инфраструктуры к работе в осенне-зимний период 2016-2017 годов и прохождения отопительного сезона в составе согласно Приложению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план-график мероприятий по подготовке жилищного фонда, объектов социальной сферы и инженерной инфраструктуры к надежной работе в осенне-зимний период 2016-2017 годов согласно Приложению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приказом Министерства энергетики Российской Федерации от 12 марта 2013 г. № 103 "Об утверждении Правил оценки готовности к отопительному периоду" установить срок завершения оформления паспортов готовности к работе в зимний пери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для потребителей тепловой энергии - 15 сентя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для теплоснабжающих и теплосетевых организаций - 1 ноя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соответствии с пунктом 8 Положения об оценке готовности электро- и теплоснабжающих организаций к работе в осенне-зимний период, утвержденного Министерством промышленности и энергетики Российской Федерации от 25 августа 2004 г. СО 153-34.08.105-2004, для энергосбытовых (энергетических) организаций установить срок завершения оформления паспортов готовности к работе в зимний период - 15 ноября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ровского района                                                    Ю.В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Постановлением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№ </w:t>
      </w:r>
      <w:r>
        <w:rPr>
          <w:sz w:val="26"/>
          <w:szCs w:val="26"/>
        </w:rPr>
        <w:t>___ от « ___ » _______ 2016 г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контролю за ходом подготовки жилого фонда, объектов социальной сферы и инженерной инфраструктуры к работе в осенне-зимний период 2016-2017 годов и прохождения отопительного сез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робьев Ю.В. – Глава Администрации Фировского района - председатель комисс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ртошкин С.В. – и. о. руководителя отдела ЖКХ и охраны труда Администрации Фировского района – заместитель председателя комисс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Шкинев С.И. – ведущий техник отдела ЖКХ и охраны труда Администрации Фировского района –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ндреев С.П. – руководитель отдела ГОЧС и мобподготовки Администрации Фировск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узалев В.И. – исполнительный директор Фировского отделения ООО «Тверьоблэлектро»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ванов Р.Н. – начальник Фировского газового участка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патов В.Г. – начальник Фировского РЭС филиала ОАО «МРСКЦентра» - «Тверьэнерго»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алахов Ф.А. – Глава Администрации Великооктябрьского городского поселения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Лыков С.В. – директор МУП «Великооктябрьский коммунальщик» (по согласованию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тров Н.В. - директор МУП «Фировское ЖКХ» (по согласованию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ипов А.А. – государственный инспектор отдела государственного энергетического надзора по Тверской области Центрального управления Федеральной службы по экологическому, технологическому и атомному надзору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ировск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 от «____» __________2016г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комисс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контролю за ходом подготовки жилого фонда, объектов социальной сферы и инженерной инфраструктуры к работе в осенне-зимний период 2016-2017 годов и прохождения отопительного сезон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Комиссия является органом, образованным для обеспечения согласованности действий органов местного самоуправления, предприятий и организаций независимо от ведомственной принадлежности, вида деятельности и форм собственности , в целях обеспечения своевременной и качественной подготовки систем жизнеобеспечения объектов социальной сферы, жилищного фонда и инженерной инфраструктуры к работе в осенне–зимний период 2016-2017 гг, предупреждения возникновения аварийных ситуаций в течение отопительного сезона на объектах жилищно – коммунального хозяйства и топливно – энергетического комплекса, а также деятельность, которого направлена на проверку готовности вышеперечисленных объектов к работе в осенне–зимний период 2016-2017 гг. с учетом итогов предыдущего сезона и выявления причин, связанных с авариями при эксплуатации энергетических установок, систем водоснабжения и водоотведения.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оей деятельности комиссия подчинена Главе администрации муниципального образования Фировский район Тверской области.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Работа комиссии  осуществляется на безвозмездной основе.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своей деятельности комиссия руководствуется Конституцией РФ, Правилами норм технической эксплуатации жилищного фонда, утвержденных Постановлением Госстроя РФ от 27.09.2003 г.,</w:t>
      </w:r>
      <w:r>
        <w:rPr>
          <w:sz w:val="28"/>
        </w:rPr>
        <w:t xml:space="preserve"> </w:t>
      </w:r>
      <w:r>
        <w:rPr>
          <w:sz w:val="26"/>
          <w:szCs w:val="26"/>
        </w:rPr>
        <w:t>приказом Министерства энергетики Российской Федерации от 12 марта 2013 г. № 103 "Об утверждении Правил оценки готовности к отопительному периоду", федеральными и областными законами, нормативными правовыми актами Российской Федерации и  Тверской  области, настоящим полож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2. Цель и задачи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омиссия создана в целях подготовки и обеспечения устойчивого функционирования объектов социальной сферы, жилищно-коммунального хозяйства и энергетики в осенне-зимний период 2016-2017 годов.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беспечение согласованности действий органов местного самоуправления, организаций и предприятий при решении вопросов в области подготовки объектов жилищно – коммунального хозяйства и топливно – энергетического комплекса к отопительному сезону.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Задачами комиссии являются: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причин нарушений и неполадок энергетических установок, систем водоснабжения и водоотведения;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информации о подготовке жилищного фонда, объектов социальной сферы и инженерной инфраструктуры к работе в зимних условиях в органы, осуществляющие их техническое обслуживание;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ходом подготовки и обеспечения устойчивого функционирования объектов жилищно-коммунального хозяйства и энергетики муниципального образования в осенне-зимний период 2016-2017 годов;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  <w:t>- Анализ и оценка хода работ по подготовке объектов жилищно-коммунального хозяйства и энергетики  муниципального образования к осенне-зимнему периоду 2016-2017 годов.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  <w:t>3. Организация деятельности комиссии.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 Положение о комиссии утверждается Главой администрации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 Комиссия назначается Главой администрации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3 Заседания  комиссии проводятся по мере необходимости, но не реже 1 раза в месяц на период подготовки к осенне – зимнему пери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 Заседания Комиссии проводит ее председатель или по его поручению его замест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4 Решения комиссии носят рекомендательный характер и оформляются протоколом, которые подписываются председателем Комиссии или его заместителем, председательствующим на заседании и секретаре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5 Комиссия  имеет право запрашивать необходимые материалы и информацию, заслушивать на своих заседаниях представителей органов местного самоуправления и организаций, привлекать к работе в комиссии должностных лиц предприятий, организаций, учреждений, независимо от форм собственности, участвующих в тепло-, водоснабжении населения, обслуживании жилищного фон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 от «___» ______ 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щий план – график мероприятий по подготовке жилищного фонда, объектов социальной сферы и инженерной инфраструктуры к работе в осенне-зимний период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436"/>
        <w:gridCol w:w="2126"/>
        <w:gridCol w:w="2957"/>
        <w:gridCol w:w="413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39:00Z</dcterms:created>
  <dc:creator>Alexandre Katalov</dc:creator>
  <dc:description/>
  <cp:keywords/>
  <dc:language>en-US</dc:language>
  <cp:lastModifiedBy>Информотдел</cp:lastModifiedBy>
  <cp:lastPrinted>2016-05-31T12:48:00Z</cp:lastPrinted>
  <dcterms:modified xsi:type="dcterms:W3CDTF">2016-07-12T06:48:00Z</dcterms:modified>
  <cp:revision>7</cp:revision>
  <dc:subject/>
  <dc:title> </dc:title>
</cp:coreProperties>
</file>