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6"/>
          <w:szCs w:val="26"/>
        </w:rPr>
      </w:pPr>
      <w:r>
        <w:rPr>
          <w:sz w:val="26"/>
          <w:szCs w:val="26"/>
        </w:rPr>
        <w:t xml:space="preserve">Приложение 3 </w:t>
      </w:r>
    </w:p>
    <w:p>
      <w:pPr>
        <w:pStyle w:val="Normal"/>
        <w:ind w:left="6372" w:firstLine="708"/>
        <w:jc w:val="right"/>
        <w:rPr>
          <w:sz w:val="26"/>
          <w:szCs w:val="26"/>
        </w:rPr>
      </w:pPr>
      <w:r>
        <w:rPr>
          <w:sz w:val="26"/>
          <w:szCs w:val="26"/>
        </w:rPr>
        <w:t>УТВЕРЖДЕНО</w:t>
      </w:r>
    </w:p>
    <w:p>
      <w:pPr>
        <w:pStyle w:val="Normal"/>
        <w:ind w:left="6372" w:firstLine="708"/>
        <w:jc w:val="right"/>
        <w:rPr>
          <w:sz w:val="26"/>
          <w:szCs w:val="26"/>
        </w:rPr>
      </w:pPr>
      <w:r>
        <w:rPr>
          <w:sz w:val="26"/>
          <w:szCs w:val="26"/>
        </w:rPr>
        <w:t>Постановлением</w:t>
      </w:r>
    </w:p>
    <w:p>
      <w:pPr>
        <w:pStyle w:val="Normal"/>
        <w:ind w:left="6372" w:firstLine="708"/>
        <w:jc w:val="right"/>
        <w:rPr>
          <w:sz w:val="26"/>
          <w:szCs w:val="26"/>
        </w:rPr>
      </w:pPr>
      <w:r>
        <w:rPr>
          <w:sz w:val="26"/>
          <w:szCs w:val="26"/>
        </w:rPr>
        <w:t>Администрации Фировского района</w:t>
      </w:r>
    </w:p>
    <w:p>
      <w:pPr>
        <w:pStyle w:val="Normal"/>
        <w:ind w:left="6372" w:firstLine="708"/>
        <w:jc w:val="right"/>
        <w:rPr/>
      </w:pPr>
      <w:r>
        <w:rPr>
          <w:sz w:val="26"/>
          <w:szCs w:val="26"/>
        </w:rPr>
        <w:t xml:space="preserve">№ </w:t>
      </w:r>
      <w:r>
        <w:rPr>
          <w:sz w:val="26"/>
          <w:szCs w:val="26"/>
        </w:rPr>
        <w:t>47-1 от «19» мая 2016г.</w:t>
      </w:r>
    </w:p>
    <w:p>
      <w:pPr>
        <w:pStyle w:val="Normal"/>
        <w:ind w:left="6372" w:firstLine="708"/>
        <w:jc w:val="center"/>
        <w:rPr>
          <w:sz w:val="26"/>
          <w:szCs w:val="26"/>
        </w:rPr>
      </w:pPr>
      <w:r>
        <w:rPr>
          <w:sz w:val="26"/>
          <w:szCs w:val="26"/>
        </w:rPr>
      </w:r>
    </w:p>
    <w:p>
      <w:pPr>
        <w:pStyle w:val="Normal"/>
        <w:rPr/>
      </w:pPr>
      <w:r>
        <w:rPr>
          <w:sz w:val="26"/>
          <w:szCs w:val="26"/>
        </w:rPr>
        <w:t>Общий план-график мероприятий по подготовке жилищного фонда, объектов социальной сферы и инженерной инфраструктуры</w:t>
      </w:r>
    </w:p>
    <w:p>
      <w:pPr>
        <w:pStyle w:val="Normal"/>
        <w:rPr/>
      </w:pPr>
      <w:r>
        <w:rPr>
          <w:sz w:val="26"/>
          <w:szCs w:val="26"/>
        </w:rPr>
        <w:t xml:space="preserve">                                                                 </w:t>
      </w:r>
      <w:r>
        <w:rPr>
          <w:sz w:val="26"/>
          <w:szCs w:val="26"/>
        </w:rPr>
        <w:t>к работе в осенне-зимний период 2016-2017 годов</w:t>
      </w:r>
    </w:p>
    <w:p>
      <w:pPr>
        <w:pStyle w:val="Normal"/>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1414"/>
        <w:gridCol w:w="3727"/>
        <w:gridCol w:w="2268"/>
        <w:gridCol w:w="2213"/>
        <w:gridCol w:w="2516"/>
        <w:gridCol w:w="2648"/>
      </w:tblGrid>
      <w:tr>
        <w:trPr>
          <w:trHeight w:val="78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ind w:left="720" w:hanging="0"/>
              <w:rPr>
                <w:sz w:val="26"/>
                <w:szCs w:val="26"/>
              </w:rPr>
            </w:pPr>
            <w:r>
              <w:rPr>
                <w:sz w:val="26"/>
                <w:szCs w:val="26"/>
              </w:rPr>
              <w:t xml:space="preserve">№ </w:t>
            </w:r>
            <w:r>
              <w:rPr>
                <w:sz w:val="26"/>
                <w:szCs w:val="26"/>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w:t>
            </w:r>
          </w:p>
          <w:p>
            <w:pPr>
              <w:pStyle w:val="Normal"/>
              <w:jc w:val="center"/>
              <w:rPr>
                <w:sz w:val="26"/>
                <w:szCs w:val="26"/>
              </w:rPr>
            </w:pPr>
            <w:r>
              <w:rPr>
                <w:sz w:val="26"/>
                <w:szCs w:val="26"/>
              </w:rPr>
              <w:t>проведения</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lang w:val="en-US"/>
              </w:rPr>
            </w:pPr>
            <w:r>
              <w:rPr>
                <w:sz w:val="26"/>
                <w:szCs w:val="26"/>
              </w:rPr>
              <w:t>Стоимость, тыс.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Ф.И.О. ответственного</w:t>
            </w:r>
          </w:p>
          <w:p>
            <w:pPr>
              <w:pStyle w:val="Normal"/>
              <w:jc w:val="center"/>
              <w:rPr>
                <w:sz w:val="26"/>
                <w:szCs w:val="26"/>
              </w:rPr>
            </w:pPr>
            <w:r>
              <w:rPr>
                <w:sz w:val="26"/>
                <w:szCs w:val="26"/>
              </w:rPr>
              <w:t>лиц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w:t>
            </w:r>
          </w:p>
          <w:p>
            <w:pPr>
              <w:pStyle w:val="Normal"/>
              <w:jc w:val="center"/>
              <w:rPr>
                <w:sz w:val="26"/>
                <w:szCs w:val="26"/>
              </w:rPr>
            </w:pPr>
            <w:r>
              <w:rPr>
                <w:sz w:val="26"/>
                <w:szCs w:val="26"/>
              </w:rPr>
              <w:t>финансирования</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седание комиссии по подведению итогов ОЗП 2015-2016 г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й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робьев Юрий Валентинович – Глава Администрации Фировского района</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sz w:val="26"/>
                <w:szCs w:val="26"/>
              </w:rPr>
              <w:t>Фировское городское поселение</w:t>
            </w:r>
          </w:p>
        </w:tc>
      </w:tr>
      <w:tr>
        <w:trPr>
          <w:trHeight w:val="145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крыши дома № 1 по ул. Прав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н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69,2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иколай Евгеньевич – глава администрации Фировского городского поселения, Андреева Татьяна Михайловна – председатель правления ТСЖ «Комфор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 ТСЖ «Комфорт», Фонда капитального ремонта Тверской области</w:t>
            </w:r>
          </w:p>
        </w:tc>
      </w:tr>
      <w:tr>
        <w:trPr>
          <w:trHeight w:val="153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крыши дома № 17 по ул. 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8,2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иколай Евгеньевич – глава администрации Фировского городского поселения, Ломаш Анна Сергеевна – председатель правления ТСЖ «Согласи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СЖ «Согласие»</w:t>
            </w:r>
          </w:p>
        </w:tc>
      </w:tr>
      <w:tr>
        <w:trPr>
          <w:trHeight w:val="67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двери в подвал дома № 1 по ул. Прав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юл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p>
            <w:pPr>
              <w:pStyle w:val="Normal"/>
              <w:rPr>
                <w:sz w:val="26"/>
                <w:szCs w:val="26"/>
              </w:rPr>
            </w:pPr>
            <w:r>
              <w:rPr>
                <w:sz w:val="26"/>
                <w:szCs w:val="26"/>
              </w:rPr>
              <w:t>Андреева Т.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СЖ «Комфорт», </w:t>
            </w:r>
          </w:p>
        </w:tc>
      </w:tr>
      <w:tr>
        <w:trPr>
          <w:trHeight w:val="69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отмостки дома №17 по ул. 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 Ломаш А.С.</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СЖ «Согласие» </w:t>
            </w:r>
          </w:p>
        </w:tc>
      </w:tr>
      <w:tr>
        <w:trPr>
          <w:trHeight w:val="106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ый ремонт  теплоснабжения дома №17 по ул. 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 Ломаш А.С.</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СЖ «Согласие» </w:t>
            </w:r>
          </w:p>
        </w:tc>
      </w:tr>
      <w:tr>
        <w:trPr>
          <w:trHeight w:val="13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ремонт крыши дома № 2 по ул. Моск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 Григорьева Т.И. – старший по дому</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 средства собственников</w:t>
            </w:r>
          </w:p>
        </w:tc>
      </w:tr>
      <w:tr>
        <w:trPr>
          <w:trHeight w:val="159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электроснабжения дома №19 по ул. 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 Данчук Н.Д. - председатель правления ТСЖ «ЛАД»</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СЖ «ЛАД» </w:t>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ый ремонт стояков теплоснабжения дома №19 по ул. 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юл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 Данчук Н.Д.</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СЖ «ЛАД»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электрического счетчика в д. 45 по ул. 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rHeight w:val="129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отмостки дома № 6 по ул. Моск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убарева Н.П. - председатель правления ТСЖ «Уют»</w:t>
            </w:r>
          </w:p>
          <w:p>
            <w:pPr>
              <w:pStyle w:val="Normal"/>
              <w:rPr>
                <w:sz w:val="26"/>
                <w:szCs w:val="26"/>
              </w:rPr>
            </w:pPr>
            <w:r>
              <w:rPr>
                <w:sz w:val="26"/>
                <w:szCs w:val="26"/>
              </w:rPr>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СЖ «Уют»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подвальных окон многоквартирных домов Фировского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01.10.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p>
            <w:pPr>
              <w:pStyle w:val="Normal"/>
              <w:rPr>
                <w:sz w:val="26"/>
                <w:szCs w:val="26"/>
              </w:rPr>
            </w:pPr>
            <w:r>
              <w:rPr>
                <w:sz w:val="26"/>
                <w:szCs w:val="26"/>
              </w:rPr>
              <w:t>Зубарева Н.П., Андреева Т.М.,</w:t>
            </w:r>
          </w:p>
          <w:p>
            <w:pPr>
              <w:pStyle w:val="Normal"/>
              <w:rPr>
                <w:sz w:val="26"/>
                <w:szCs w:val="26"/>
              </w:rPr>
            </w:pPr>
            <w:r>
              <w:rPr>
                <w:sz w:val="26"/>
                <w:szCs w:val="26"/>
              </w:rPr>
              <w:t xml:space="preserve">Данчук Н.Д., </w:t>
            </w:r>
          </w:p>
          <w:p>
            <w:pPr>
              <w:pStyle w:val="Normal"/>
              <w:rPr>
                <w:sz w:val="26"/>
                <w:szCs w:val="26"/>
              </w:rPr>
            </w:pPr>
            <w:r>
              <w:rPr>
                <w:sz w:val="26"/>
                <w:szCs w:val="26"/>
              </w:rPr>
              <w:t>Ломаш А.С.</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СЖ «УЮТ» </w:t>
            </w:r>
          </w:p>
          <w:p>
            <w:pPr>
              <w:pStyle w:val="Normal"/>
              <w:rPr>
                <w:sz w:val="26"/>
                <w:szCs w:val="26"/>
              </w:rPr>
            </w:pPr>
            <w:r>
              <w:rPr>
                <w:sz w:val="26"/>
                <w:szCs w:val="26"/>
              </w:rPr>
              <w:t>ТСЖ «ЛАД»</w:t>
            </w:r>
          </w:p>
          <w:p>
            <w:pPr>
              <w:pStyle w:val="Normal"/>
              <w:rPr>
                <w:sz w:val="26"/>
                <w:szCs w:val="26"/>
              </w:rPr>
            </w:pPr>
            <w:r>
              <w:rPr>
                <w:sz w:val="26"/>
                <w:szCs w:val="26"/>
              </w:rPr>
              <w:t>ТСЖ «Комфорт»</w:t>
            </w:r>
          </w:p>
          <w:p>
            <w:pPr>
              <w:pStyle w:val="Normal"/>
              <w:rPr>
                <w:sz w:val="26"/>
                <w:szCs w:val="26"/>
              </w:rPr>
            </w:pPr>
            <w:r>
              <w:rPr>
                <w:sz w:val="26"/>
                <w:szCs w:val="26"/>
              </w:rPr>
              <w:t>ТСЖ «Соглас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епление подвалов и чердаков многоквартирных домов Фировского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01.10.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Зубарева Н.П. </w:t>
            </w:r>
          </w:p>
          <w:p>
            <w:pPr>
              <w:pStyle w:val="Normal"/>
              <w:rPr>
                <w:sz w:val="26"/>
                <w:szCs w:val="26"/>
              </w:rPr>
            </w:pPr>
            <w:r>
              <w:rPr>
                <w:sz w:val="26"/>
                <w:szCs w:val="26"/>
              </w:rPr>
              <w:t>Андреева Т.М.</w:t>
            </w:r>
          </w:p>
          <w:p>
            <w:pPr>
              <w:pStyle w:val="Normal"/>
              <w:rPr>
                <w:sz w:val="26"/>
                <w:szCs w:val="26"/>
              </w:rPr>
            </w:pPr>
            <w:r>
              <w:rPr>
                <w:sz w:val="26"/>
                <w:szCs w:val="26"/>
              </w:rPr>
              <w:t xml:space="preserve">Данчук Н.Д. </w:t>
            </w:r>
          </w:p>
          <w:p>
            <w:pPr>
              <w:pStyle w:val="Normal"/>
              <w:rPr>
                <w:sz w:val="26"/>
                <w:szCs w:val="26"/>
              </w:rPr>
            </w:pPr>
            <w:r>
              <w:rPr>
                <w:sz w:val="26"/>
                <w:szCs w:val="26"/>
              </w:rPr>
              <w:t>Ломаш А.С.</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СЖ «УЮТ» </w:t>
            </w:r>
          </w:p>
          <w:p>
            <w:pPr>
              <w:pStyle w:val="Normal"/>
              <w:rPr>
                <w:sz w:val="26"/>
                <w:szCs w:val="26"/>
              </w:rPr>
            </w:pPr>
            <w:r>
              <w:rPr>
                <w:sz w:val="26"/>
                <w:szCs w:val="26"/>
              </w:rPr>
              <w:t>ТСЖ «ЛАД»</w:t>
            </w:r>
          </w:p>
          <w:p>
            <w:pPr>
              <w:pStyle w:val="Normal"/>
              <w:rPr>
                <w:sz w:val="26"/>
                <w:szCs w:val="26"/>
              </w:rPr>
            </w:pPr>
            <w:r>
              <w:rPr>
                <w:sz w:val="26"/>
                <w:szCs w:val="26"/>
              </w:rPr>
              <w:t>ТСЖ «Комфорт»</w:t>
            </w:r>
          </w:p>
          <w:p>
            <w:pPr>
              <w:pStyle w:val="Normal"/>
              <w:rPr>
                <w:sz w:val="26"/>
                <w:szCs w:val="26"/>
              </w:rPr>
            </w:pPr>
            <w:r>
              <w:rPr>
                <w:sz w:val="26"/>
                <w:szCs w:val="26"/>
              </w:rPr>
              <w:t>ТСЖ «Согласие»</w:t>
            </w:r>
          </w:p>
          <w:p>
            <w:pPr>
              <w:pStyle w:val="Normal"/>
              <w:rPr>
                <w:sz w:val="26"/>
                <w:szCs w:val="26"/>
              </w:rPr>
            </w:pPr>
            <w:r>
              <w:rPr>
                <w:sz w:val="26"/>
                <w:szCs w:val="26"/>
              </w:rPr>
              <w:t>Собственники квартир</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колодца по ул. Профсоюзная д.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колодца по ул. Заводское шоссе д.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 собственники домов</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квартиры по ул. Комсомольская д. 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rHeight w:val="61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ливание аварийно-опасных деревьев  по ул.  Советская, Железнодорожная, Пионерская, Лен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01.11.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 собственники домов</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по ул. Пионерская – 68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мена водопровода по ул. Гагарина – 36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онтаж старой, монтаж новой водонапорной башни п. Фирово, ул. Больничный горо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rHeight w:val="109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теплотрассы ул. Советская, д. 19 на ул. Московская, д. 6 под домом – 45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rHeight w:val="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ытие теплотрассы от котельной ЦРБ в металлический короб в местах установки скорлупы – 300 м. Замена скорлупы утеплителя теплотрассы котельной ЦРБ – 2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5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rHeight w:val="4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частотного преобразователя на артскважину п. Фирово, ул. Прав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апов Н.Е.,</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w:t>
            </w:r>
          </w:p>
        </w:tc>
      </w:tr>
      <w:tr>
        <w:trPr>
          <w:trHeight w:val="13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водопровода по ул. Октябрьская – 7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 собственники домов</w:t>
            </w:r>
          </w:p>
        </w:tc>
      </w:tr>
      <w:tr>
        <w:trPr>
          <w:trHeight w:val="4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электроснабжения насосной станции на ул. 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апов Н.Е., </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ое городское поселение», спонсоры</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sz w:val="26"/>
                <w:szCs w:val="26"/>
              </w:rPr>
              <w:t>Администрация Рождественского сельского поселения</w:t>
            </w:r>
          </w:p>
        </w:tc>
      </w:tr>
      <w:tr>
        <w:trPr>
          <w:trHeight w:val="222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магистрального водопровода п. Труд, ул. Пушкина, ул. Толстова – 7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 квартал 2016 г.</w:t>
            </w:r>
          </w:p>
          <w:p>
            <w:pPr>
              <w:pStyle w:val="Normal"/>
              <w:rPr>
                <w:sz w:val="26"/>
                <w:szCs w:val="26"/>
              </w:rPr>
            </w:pPr>
            <w:r>
              <w:rPr>
                <w:sz w:val="26"/>
                <w:szCs w:val="26"/>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35 тыс.руб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орокина О.Н. – глава администрации Рождественского сельского поселения, </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Рождественское сельское поселение»</w:t>
            </w:r>
          </w:p>
        </w:tc>
      </w:tr>
      <w:tr>
        <w:trPr>
          <w:trHeight w:val="15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магистрального водопровода с. Рождество, ул. Шлинская, ул. Советская – 46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квартал 2016 г.</w:t>
            </w:r>
          </w:p>
          <w:p>
            <w:pPr>
              <w:pStyle w:val="Normal"/>
              <w:rPr>
                <w:sz w:val="26"/>
                <w:szCs w:val="26"/>
              </w:rPr>
            </w:pPr>
            <w:r>
              <w:rPr>
                <w:sz w:val="26"/>
                <w:szCs w:val="26"/>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рокина О.Н, </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Рождественское сельское поселение»</w:t>
            </w:r>
          </w:p>
        </w:tc>
      </w:tr>
      <w:tr>
        <w:trPr>
          <w:trHeight w:val="22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кладка магистрального водопровода п. Граничный – 17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 квартал 2016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рокина О.Н.,</w:t>
            </w:r>
          </w:p>
          <w:p>
            <w:pPr>
              <w:pStyle w:val="Normal"/>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Рождественское сельское поселение»</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sz w:val="26"/>
                <w:szCs w:val="26"/>
              </w:rPr>
              <w:t>Администрация Великооктябрьского сельского поселения</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д. Дерева – 187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4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а Валентина Анатольевна – глава администрации Великооктябрьского сельского посел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сель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д. Жуково – 692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квартал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6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ванова В.А.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сельское поселение»</w:t>
            </w:r>
          </w:p>
        </w:tc>
      </w:tr>
      <w:tr>
        <w:trPr>
          <w:trHeight w:val="79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жилищного фонда многоквартирных домов п. Сосновка, д. 89,90,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оответствии с планом ТСЖ «Лад»</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медов Олег Гусейнагаевич – председатель правления ТСЖ «Лад»</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sz w:val="26"/>
                <w:szCs w:val="26"/>
              </w:rPr>
              <w:t>МБДОУ детский сад «Родничок»</w:t>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батареи отопления – 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сильева О.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ий район»</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sz w:val="26"/>
                <w:szCs w:val="26"/>
              </w:rPr>
              <w:t>МДОУ Баталинский детский сад</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батареи отопления – 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жанова С.Ю.</w:t>
            </w:r>
          </w:p>
          <w:p>
            <w:pPr>
              <w:pStyle w:val="Normal"/>
              <w:rPr>
                <w:sz w:val="26"/>
                <w:szCs w:val="26"/>
              </w:rPr>
            </w:pPr>
            <w:r>
              <w:rPr>
                <w:sz w:val="26"/>
                <w:szCs w:val="26"/>
              </w:rPr>
              <w:t>Александрова М.В.</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Фировский район»</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sz w:val="26"/>
                <w:szCs w:val="26"/>
              </w:rPr>
              <w:t>МУП «Великооктябрьский коммунальщик»</w:t>
            </w:r>
          </w:p>
        </w:tc>
      </w:tr>
      <w:tr>
        <w:trPr>
          <w:trHeight w:val="10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мывка системы теплоснабжения п. Великооктябрьский водопроводной водо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Велком»</w:t>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е системы теплоснабжения п. Великооктябрьский на прочность и гермет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6.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визия запорной арматуры на тепловых сетях п. Великооктябрьский. Ремонт (замена) задвижек, вент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5.2016 -01.09.2016 г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пло и гидроизоляция трубопроводов теплоснабжения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 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визия водопроводных колонок на территории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канализационных колодцев сети водоотведения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6.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ОВТС МУП «Велком»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визия запорной арматуры на сетях холодного водоснабжения п. Великооктябрьский. Ремонт (замена) задвижек, вент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по ул. Пролетарская – 13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 – Глава администрации Великооктябрьского городского посел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по ул. Советская, д. 10 – 1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9.2015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по ул. Шоссейная, д. 24 – 1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6.2015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водопровода ЦПШ - ул. Шоссейная – 3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7.2015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1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водопроводных колодцев сети водоснабжения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визия запорной арматуры на сетях холодного водоснабжения д. Большое Эскино. Ремонт (замена) задвижек, вент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водопроводных колодцев сети водоснабжения д. Большое Эс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тка канализационных колодцев сети водоотведения д. Большое Эскин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приямка КНС д. Большое Эс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7.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приямка КНС п. Великооктябрьский, ул. Профсою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ОВТС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песколовушки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6.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rHeight w:val="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ка иловых карт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7.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Велком»</w:t>
            </w:r>
          </w:p>
        </w:tc>
      </w:tr>
      <w:tr>
        <w:trPr>
          <w:trHeight w:val="13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приемной ка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аэротенов (2 се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FF0000"/>
                <w:sz w:val="26"/>
                <w:szCs w:val="26"/>
              </w:rPr>
            </w:pPr>
            <w:r>
              <w:rPr>
                <w:color w:val="FF0000"/>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визия (замена) запорной арм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rHeight w:val="10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пола в 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8.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w:t>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FF0000"/>
                <w:sz w:val="26"/>
                <w:szCs w:val="26"/>
              </w:rPr>
            </w:pPr>
            <w:r>
              <w:rPr>
                <w:color w:val="FF0000"/>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колодцев канализации и водоснабжения ул. Кооперативная, д. 8, 10, ул. Советская, д. 8, 10, д. Большое Эскино, д. 9-н, 44-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июн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Рем. служба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w:t>
            </w:r>
          </w:p>
        </w:tc>
      </w:tr>
      <w:tr>
        <w:trPr>
          <w:trHeight w:val="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ремонт мягкой кровли домов по ул. Кооперативная д. 7, 22,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сентябрь 2016</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Рем. служба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2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плит на вентшахтах ул. Кооперативная, д.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3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дверей и дверных коробок в подвалы ул. Кооперативная, д. 22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рел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дверной коробки и двери в подвал ул. Кооперативная, д. 20 (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рель-май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готовление слуховых окон на крыше из шифера ул. Цнинская, д. 6 (6 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ахов Ф.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О «Великооктябрьское городское поселение», собственники квартир</w:t>
            </w:r>
          </w:p>
        </w:tc>
      </w:tr>
      <w:tr>
        <w:trPr>
          <w:trHeight w:val="18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ремонт мягкой кровли козырьков над подъездами ул. Кооперативная, д. 3, подъезд 1-4, ул. Кооперативная, д. 5, подъезд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ремонт кровли козырьков над подъездами ул. Кооперативная, д. 12, подъезд 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8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готовление и установка металлических решеток на слуховые окна в подвалы домов ул. Кооперативная, д. 20, 19, 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т-апрел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онтаж старых, изготовление и установка новых (зимних) оконных рам в подъездах домов ул. Кооперативная, д. 3, 5,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ок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а дверей и дверных коробок в подвалы ул. Кооперативная, д. 19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СР МУП «Велком»</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Велком», собственники квартир</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highlight w:val="yellow"/>
              </w:rPr>
            </w:pPr>
            <w:r>
              <w:rPr>
                <w:b/>
                <w:sz w:val="26"/>
                <w:szCs w:val="26"/>
              </w:rPr>
              <w:t>МУП «Фировское ЖКХ»</w:t>
            </w:r>
          </w:p>
        </w:tc>
      </w:tr>
      <w:tr>
        <w:trPr>
          <w:trHeight w:val="3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highlight w:val="yellow"/>
              </w:rPr>
            </w:pPr>
            <w:r>
              <w:rPr>
                <w:b/>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ind w:right="-37" w:hanging="0"/>
              <w:rPr>
                <w:sz w:val="26"/>
                <w:szCs w:val="26"/>
              </w:rPr>
            </w:pPr>
            <w:r>
              <w:rPr>
                <w:sz w:val="26"/>
                <w:szCs w:val="26"/>
              </w:rPr>
              <w:t>Поверка контрольно-измерительных приборов и автоматики на ко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1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мывка системы теплоснабжения водопроводной водо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В. Петров</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Фировское ЖКХ»</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е системы теплоснабжения на прочность и гермет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В. Петров</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Фировское ЖКХ»</w:t>
            </w:r>
          </w:p>
        </w:tc>
      </w:tr>
      <w:tr>
        <w:trPr>
          <w:trHeight w:val="7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визия запорной арматуры на тепловых сетях. Ремонт (замена) задвижек, вент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5.2016 -01.09.2016 г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В. Петров</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Фировское ЖКХ»</w:t>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тка водопроводных колодцев сети водоснабж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В. Петров</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Фировское ЖКХ»</w:t>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визия запорной арматуры на сетях холодного водоснабжения. Ремонт (замена) задвижек, вент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6.2016 – 01.09.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В. Петров</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П «Фировское ЖКХ»</w:t>
            </w:r>
          </w:p>
        </w:tc>
      </w:tr>
      <w:tr>
        <w:trPr>
          <w:trHeight w:val="414"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20" w:right="1152" w:hanging="0"/>
              <w:jc w:val="center"/>
              <w:rPr>
                <w:b/>
                <w:b/>
                <w:sz w:val="26"/>
                <w:szCs w:val="26"/>
              </w:rPr>
            </w:pPr>
            <w:r>
              <w:rPr>
                <w:b/>
                <w:color w:val="000000"/>
                <w:spacing w:val="-3"/>
                <w:sz w:val="26"/>
                <w:szCs w:val="26"/>
              </w:rPr>
              <w:t xml:space="preserve">филиал ОАО "Газпром газораспределение Тверь" в г. В.Волочке. Фировский </w:t>
            </w:r>
            <w:r>
              <w:rPr>
                <w:b/>
                <w:color w:val="000000"/>
                <w:spacing w:val="-4"/>
                <w:sz w:val="26"/>
                <w:szCs w:val="26"/>
              </w:rPr>
              <w:t>газовый участок</w:t>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борное обследование газопроводов на герметичность (п. Фирово, ул. Школьная – ЦРБ; п. Фирово, ул. Школьная – ул. Совхозная; п. Фирово, ул. Школьная, 18; п. Великооктябрьский, ул. Кооперативная – ул. Цнинская; п. Фирово, ул. Советская, ул. Московская, ул. Правды; ГРС – ОАО «Восте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ванов Роман Николаевич – директор </w:t>
            </w:r>
            <w:r>
              <w:rPr>
                <w:color w:val="000000"/>
                <w:spacing w:val="-3"/>
                <w:sz w:val="26"/>
                <w:szCs w:val="26"/>
              </w:rPr>
              <w:t xml:space="preserve">Фировского </w:t>
            </w:r>
            <w:r>
              <w:rPr>
                <w:color w:val="000000"/>
                <w:spacing w:val="-4"/>
                <w:sz w:val="26"/>
                <w:szCs w:val="26"/>
              </w:rPr>
              <w:t>газового участка</w:t>
            </w:r>
            <w:r>
              <w:rPr>
                <w:color w:val="000000"/>
                <w:spacing w:val="-3"/>
                <w:sz w:val="26"/>
                <w:szCs w:val="26"/>
              </w:rPr>
              <w:t xml:space="preserve"> филиала ОАО "Газпром газораспределение Тверь" в г. В.Волочке.</w:t>
            </w:r>
            <w:r>
              <w:rPr>
                <w:b/>
                <w:color w:val="000000"/>
                <w:spacing w:val="-3"/>
                <w:sz w:val="26"/>
                <w:szCs w:val="26"/>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борное обследование газопроводов на сплошность изоляции (п. Фирово, ул. Школьная – ЦРБ; п. Фирово, ул. Школьная – ул. Совхозная; п. Фирово, ул. Школьная, 18; п. Великооктябрьский, ул. Кооперативная – ул. Цнинская; п. Фирово, ул. Советская, ул. Московская, ул. Правды; ГРС – ОАО «Восте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вгуст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запорной арматуры распределительных газопроводов (ГРС на Фирово, поле перед Фирово, Фирово Советская перед ГРП, Фирово Советская после ГРП, Б.Эскино поле, Б.Эскино перед ГРП, Б.Эскино после ГРП, Б.Эскино на Сосновку, Б.Эскино у водокачки, Фировский район с. Покровское, Сосновка перед ПГБ, Сосновка после ПГБ, Фирово перед ШРП № 11, Фирово после ШРП № 11, Фирово у ж/д переезда на ПЭ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июль</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ГРП, ГРПБ, ГРУ (п. Фирово, ул. Советская, ГРПБ № 03\39 (№1), д. Б.Эскино, ГРПБ № 03\40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рель-май</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раска газопроводов (ГРП № 03\39 п. Фирово, ул. Советская; ГРП № 03\40 д. Б.Эскино; Ремонт ковера контрольной трубки на межпоселковом газопроводе ГРС – Фи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4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охранно-пожарной сигнализации и систем пожаротушения (п. Фирово, ул. Советская, д. 22 ПЭ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систем дымоотведения и вентиляции (п. Фирово, ул. Советская, 22  ПЭП; п. Фирово, ул. Советская, ГРПБ № 03/39 (№1); д. Б.Эскино, ГРПБ №03/40 (№2); п. Сосновка, ул. Школьная, ГРПБ № 03/42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вгуст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теплогенераторов и систем отопления (п. Фирово, ул. Советская, 22  ПЭП; п. Фирово, ул. Советская, ГРПБ № 03/39 (№1); д. Б.Эскино, ГРПБ №03/40 (№2); п. Сосновка, ул. Школьная, ГРПБ № 03/42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систем водоснабжения и водоотведения (п. Фирово, ул. Советская, 22 ПЭ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ль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систем электроснабжения и связи (п. Фирово, ул. Советская, 22 ПЭ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нтябрь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1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АДС и эксплуатационных подразделений к выполнению аварийных работ в осенне-зимний период (корректировка планшетов, корректировка маршрутных карт, создание запаса растворителя и технических средств для устранения закупорок, обеспеченность зимней спецодежд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август</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ванов Р.Н.</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5"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sz w:val="26"/>
                <w:szCs w:val="26"/>
              </w:rPr>
              <w:t>ООО «Объединенная электросетевая компания»</w:t>
            </w:r>
          </w:p>
        </w:tc>
      </w:tr>
      <w:tr>
        <w:trPr>
          <w:trHeight w:val="18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highlight w:val="yellow"/>
              </w:rPr>
            </w:pPr>
            <w:r>
              <w:rPr>
                <w:b/>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производственного контроля, обеспечивающего соблюдение требований промышленной безопасности опасных производствен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лых Анна Михайловна – производственно-технический отдел</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омплектованность и достаточность подготовленного производственно-технического, технологического) персонала для работы в осенне - зим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 III квартал</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ктор Иванович - Исполнительный директор Фировского отделения ООО «Объединенная электросетевая компания</w:t>
            </w:r>
            <w:r>
              <w:rPr>
                <w:b/>
                <w:sz w:val="26"/>
                <w:szCs w:val="26"/>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ность персонала средствами индивидуальной защиты, спецодеждой, инструментами и необходимой для производства работ оснаст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личие графика проведения противоаварийных тренировок персонала по предотвращению аварийных ситуаций и проведение в соответствии с таким графиком тренирово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 III квартал</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4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 готовность к применению, с учетом мест размещения, аварийного запаса оборудования и необходимых материалов для выполнения аварийно-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3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 выполнение организацией разработанного ею плана подготовки к работе в осенне-зимний период, включающего в себя, в том числе, проведение ремонтов основного и вспомогательного оборудования, зданий и сооружений в соответствии с согласованными субъектами оперативно-диспетчерского управления сводными годовыми графиками ремонта, технического освидетельствования, диагностики и испытания оборудования, влияющего на готовность выработки и передачи электрической и тепловой энергии в соответствии с требованиями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сетевого оборудования (ВЛ 0,4 кВ – 0,7 км; п. Великооктябрьский, ул. Мира, ул. Коопера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ремонт (ТП – 21 шт; ВЛ 3-10 кВ – 0,64 км; ВЛ 0,4 кВ – 3,91 км) и техническое обслуживание (ТП – 29 шт; ВЛ 3-10 кВ – 16,0 км; ВЛ 0,4 кВ – 47,06 км; КЛ 3-10 кВ – 13,76 км; КЛ 0,4 кВ – 6,1 км) электросетевого оборудования (п. Фирово, п. Комсомольский, п. Труд, п. Лесной,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иловка охранных зон ВЛ-0,4-10 кВ (9,076 км) (п. Фирово, п. Комсомольский, п. Труд, п. Лесной,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гласно листам осмотров оборудования, провести сезонную доливку масла в силовых трансформаторах ТП (100 кг) (п. Фирово, п. Комсомольский, п. Труд, п. Лесной, п. Великооктябр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готовности к выполнению в осенне-зимний период передачи электрической энергии и мощности в пределах пропускной способности объекта электросетевого хозяйства, определенной в установленном поряд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ожительная оценка результатов проведения противоаварийной тренировки по ликвидации возможных аварийных ситуаций, характерных для работы в осенне-зимний период, проведенной в период работы коми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p>
            <w:pPr>
              <w:pStyle w:val="Normal"/>
              <w:rPr>
                <w:sz w:val="26"/>
                <w:szCs w:val="26"/>
              </w:rPr>
            </w:pPr>
            <w:r>
              <w:rPr>
                <w:sz w:val="26"/>
                <w:szCs w:val="26"/>
              </w:rPr>
              <w:t>Ефимов Андрей Юрьевич – Центр Управления Сетям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невыполненных в установленные сроки предписаний уполномоченных органов исполнительной власти Российской Федерации, осуществляющих функции по государственному контролю (надзору) в установленной сфере деятельности, по устранению выявленных нарушений требований безопасности на объектах электроэнергетики, создающих риск безопасной работы указанных объектов в условиях низких температур наружного воздуха и похождения максимума потребления электрической энергии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авинская Надежда Александровна - Отдел охраны труда и техники безопасност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1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товность к работе схем защиты и автоматики, средств связи, систем диспетчерского технологического управления и систем гарантированного электро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Юрий Владимирович -  Группа высоковольтных се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8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разработанных и утвержденных в установленном порядке графиков аварийного ограничения режима потребления электрической энергии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Ефимов А.Ю.</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 выполнение планов проверки и профилактических работ устройств релейной защ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Ю.В.</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 выполнение годового плана ввода в эксплуатацию, реконструкции (модернизации) объектов электроэнергетики в соответствии с утвержденной инвестиционной программой, влияющих на обеспечение готовности к производству электрической и тепловой энергии, передаче электрической энергии (мощности) потребителям в условиях низких температур наружного воздуха и прохождения максимума потребления электрической энергии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Ковбас Сергей Павлович - Отдел выполнения инвестиционных программ, нового строительства, капитальных ремонтов зданий и сооружений</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4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 соблюдение в сетевых компаниях графика проведения сетевых противоаварийных тренировок дежурного персонала по вводу графиков аварийного . ограничения режима потребления электрической энергии (мощности), проводимых с участием субъектов оперативно-диспетчерского управления в электроэнергетике, и устранение замечаний, выявленных по результатам тренировок в установленные 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Ефимов А.Ю.</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2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на момент осуществления проверки готовности нарушений установленных требований к эксплуатации оборудования, устройств технологической и релейной защиты, сетевой, противоаварийной или режимной автоматики и устройств связи, создающих риск нарушения работы объектов электроэнергетики в условиях работы при низких температурах наружного воздуха и прохождения максимума потребления электрической энергии (мощности), которые невозможно устранить к периоду максимума потребления электрической и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Ефимов А.Ю.</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блюдение требований и правил работы с персона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ность персонала средствами коллективной защиты', нормативно-технической и оперативной документацией, инструкциями, положениями, данными по допустимым токовым нагрузкам линий электропередачи и оборудования, схемами, первичными средствами пожароту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авинская Н.А.</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8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блюдение субъектами электроэнергетики, владеющими на праве собственности или ином законном основании объектом по производству электрической энергии или объекта электросетевого хозяйства требований к диспетчерским каналам с соответствующими диспетчерскими центрами субъекта  оперативно-диспетчерского управления в электроэнергетике и выполнение такими субъектами электроэнергетики согласованной  субъектом оперативно-диспетчерского управления в электроэнергетике программы модернизации и расширения систем сбора и передачи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фимов А.Ю.</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сутствие к дате выдачи паспорта готовности длительных (более 20 суток) аварийных ремонтов основного оборудования, обеспечивающего несение электрической и тепловой нагрузки, характерной для осенне-зимнего периода, срок окончания ремонта которого заканчивается после 15 ноября текущего год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Ефимов А.Ю.</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работ по утеплению, подготовке отопления и освещения производственных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Ковбас С.П.</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7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невыполненных в установленные сроки мероприятий, предусмотренных по результатам расследования аварий, оказывающих влияние на работу объектов электроэнергетики в условиях низких температурах наружного воздуха и прохождения максимума потребления электрической и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мер по предотвращению проникновения на охраняемые территории посторонн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перечней сложных переключений в электроустановках и тепловых схемах, соответствующих им типовых бланков (программ) переключений, утвержденных в установленном поряд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Ю.В.</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равное состояние блокировок безопасности в электроустановках или наличие перечня неисправных блокировок и, соответственно, графика устранения неисправностей блокировок, его своевременное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Ю.В.</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ность оперативно-выездных и линейных бригад транспортными средствами и средствами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знецов Михаил Владимирович - Отдел эксплуатации автотранспорта и спецтехник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8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порядка, определяющего действия персонала при организации аварийно-восстановительных работ.в условиях возникновения массовых нарушений электроснабжения потребителей электрическ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Валерий Евгеньевич - Отдел текущей эксплуата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highlight w:val="yellow"/>
              </w:rPr>
            </w:pPr>
            <w:r>
              <w:rPr>
                <w:sz w:val="26"/>
                <w:szCs w:val="26"/>
                <w:highlight w:val="yellow"/>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совместно с гарантирующими поставщиками, энергосбытовыми и энергоснабжающими организациями заданий по объемам подключения потребителей к автоматике частотной разгрузки, специальной автоматики отключения нагрузки, а также готовности к вводу в действие графиков аварийного ограничения режима потребления электрической энергии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В.Е.</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6"/>
                <w:szCs w:val="26"/>
              </w:rPr>
            </w:pPr>
            <w:r>
              <w:rPr>
                <w:sz w:val="26"/>
                <w:szCs w:val="26"/>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фактов эксплуатации основного электротехнического маслонаполненного оборудования сверх установленного срока эксплуатации без проведения соответствующих организационно-технических мероприятий по продлению срока эксплуатации указанн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09.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алев В.И., Смирнов В.Е.</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rPr>
                <w:b/>
                <w:b/>
                <w:sz w:val="26"/>
                <w:szCs w:val="26"/>
              </w:rPr>
            </w:pPr>
            <w:r>
              <w:rPr>
                <w:b/>
                <w:sz w:val="26"/>
                <w:szCs w:val="26"/>
              </w:rPr>
              <w:t>Фировский РЭС филиала ПАО «МРСК Центра»-«Тверьэнерго»</w:t>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6"/>
                <w:szCs w:val="26"/>
              </w:rPr>
            </w:pPr>
            <w:r>
              <w:rPr>
                <w:b/>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питальный ремонт трансформаторных подстанций (20 шт) Коноково, Уткино, Городок, Каменка, Букино, Городок, Дубровка-1 Детск. Комбинат, Садовод, Коттеджи Комсомольский, Рождество-1, Яблонька, Дубровка-1 Котельн, Сосновка-2 Школа, Иваньково, Федоров Двор, Комкино, Новосселье-2 КЗС, Н.Козьяново, Лесозавод, Озер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214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патов В.Г. – начальник Фировского РЭС филиала ПАО «МРСК Центра»-«Тверьэнерго»</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воздушных линий 0,4 кВ (общая протяженность – 18,56 км) Граничный, Гадыши-2, Стан-1 Коровник, Поддубье, Гадыши-1, Дубровка-1 Детск. Комбинат, Рождество-1, Иваньково, Черная Гр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8,959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патов В.Г.</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ханическая расчистка просек воздушных линий (5,28 Га) Дуб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патов В.Г.</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6"/>
                <w:szCs w:val="26"/>
              </w:rPr>
            </w:pPr>
            <w:r>
              <w:rPr>
                <w:sz w:val="26"/>
                <w:szCs w:val="26"/>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чная расчистка просек воздушных линий (40,4 Га) Рождество, Труд, Дубровка, Фирово, Городок, Ходуново, Обогорье, Новоселье, Жу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 2016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патов В.Г.</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47:00Z</dcterms:created>
  <dc:creator>Admin</dc:creator>
  <dc:description/>
  <cp:keywords/>
  <dc:language>en-US</dc:language>
  <cp:lastModifiedBy>Информотдел</cp:lastModifiedBy>
  <cp:lastPrinted>2016-05-31T12:55:00Z</cp:lastPrinted>
  <dcterms:modified xsi:type="dcterms:W3CDTF">2016-07-12T06:52:00Z</dcterms:modified>
  <cp:revision>6</cp:revision>
  <dc:subject/>
  <dc:title>С наступающим, дорогие</dc:title>
</cp:coreProperties>
</file>