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u w:val="single"/>
        </w:rPr>
        <w:t>От 02.03.2016</w:t>
      </w:r>
      <w:r>
        <w:rPr>
          <w:b w:val="false"/>
        </w:rPr>
        <w:tab/>
        <w:tab/>
        <w:tab/>
        <w:t xml:space="preserve"> п. ФИРОВО</w:t>
        <w:tab/>
        <w:tab/>
        <w:tab/>
        <w:tab/>
        <w:t xml:space="preserve"> </w:t>
      </w:r>
      <w:r>
        <w:rPr>
          <w:b w:val="false"/>
          <w:u w:val="single"/>
        </w:rPr>
        <w:t>Nо 26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/>
        <w:t xml:space="preserve">О мерах по обеспечению сохранности линий и сооружений связи </w:t>
      </w:r>
    </w:p>
    <w:p>
      <w:pPr>
        <w:pStyle w:val="Normal"/>
        <w:jc w:val="center"/>
        <w:rPr/>
      </w:pPr>
      <w:r>
        <w:rPr/>
        <w:t>Российской Федерации на территории район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В целях выполнения  постановления Правительства РФ от 9.06.1995 №578 «Об утверждении правил охраны линий и сооружений связи Российской Федерации, Администрации Фировского района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1. Руководителям предприятий, организаций всех форм собственности, арендаторам и собственникам земельных участков, в т.ч. владельцам индивидуальных жилых домов при выполнении  всех строительно-монтажных работ, связанных с разработкой грунта при прокладке, переустройстве и ремонте подземных сооружений и линий электропередач, проведении геодезических и дорожных работ, благоустройстве и озеленении территорий строго руководствоваться «Правилами охраны линий и сооружений связи Российской Федерации» и «Условиями производства работ в пределах охранных зон и просек на трассах линий связи и радиофикации» в соответствии с действующим законодательством</w:t>
      </w:r>
      <w:r>
        <w:rPr>
          <w:b w:val="false"/>
          <w:sz w:val="24"/>
          <w:szCs w:val="24"/>
        </w:rPr>
        <w:t>.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становить порядок, по которому:</w:t>
      </w:r>
    </w:p>
    <w:p>
      <w:pPr>
        <w:pStyle w:val="Normal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зрешения на строительство, в т.ч. на производство земляных работ (кроме пахотных на глубину до 0,3 м) в охранной зоне подземных кабелей связи на территории Фировского района выдается отделом архитектуры и градостроительства Администрации Фировского района только при наличии проектной документации, согласованной с ТЦ № 174 ТЦТЭТ ПАО «Ростелеком»( г. Вышний Волочек, ул.Зеленая, д. 40-А, тел. (48233)6-24-36, (48233)5-27-12, (4822)45-69-68).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Руководителям предприятий, организаций всех форм собственности:</w:t>
      </w:r>
    </w:p>
    <w:p>
      <w:pPr>
        <w:pStyle w:val="Normal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 начала работ мастеров, бригадиров, звеньевых, механизаторов провести инструктаж по сохранности  кабельных линий связи;</w:t>
      </w:r>
    </w:p>
    <w:p>
      <w:pPr>
        <w:pStyle w:val="Normal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емлепользователям поддерживать в порядке съезды с дорог при пересечении с кабельными линиями связи, при выдаче проектов на производство строительных  и других работ, связанных с разработкой грунта в местах прохождения линий связи, получать предварительное согласование с владельцами линий связи. Согласование на производство работ в охранных зонах линий связи и вблизи их получать по адресу: г. Вышний Волочек, ул. Зеленая, д. 40-А, ТЦ № 174 ТЦТЭТ ПАО «Ростелеком».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4. Главам администраций поселений, отделу архитектуры и градостроительства, комитету по управлению муниципальной собственностью и земельных отношений Администрации Фировского района при отводе земельных участков в охранной зоне кабелей связи на территории района под любые виды строительства, личное подсобное хозяйство, при организации крестьянских, фермерских хозяйств и других землеотводах знакомить под расписку всех землепользователей с данным постановлением, а также  наносить ограничения и обременения в пользовании земельных участков на плановый материал при выдаче его пользователю.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Администрациям городских и сельских поселений оказывать действенную помощь связи в обеспечении выполнения «Правил охраны линий и сооружений связи РФ», в сохранении предупредительных знаков и замерных столбиков, обозначающих трассу прохождения связи.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 Довести до сведения руководителей предприятий и организаций всех форм собственности, физических и юридических лиц, выполняющих земляные работы, что нарушение «Правил охраны линий и сооружений линий связи» и материальный ущерб, причиненный в случае повреждения кабельных линий, взыскивается в полном объеме с виновных лиц, независимо от привлечения его к уголовной  ответственности или административной ответственности.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Рекомендовать владельцам линий связи провести регистрацию сервитута (право ограниченного пользования чужим земельным участком) и наложения ограничений на собственников, арендаторов земельных участков.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Cs w:val="28"/>
        </w:rPr>
        <w:t>8. Постановление Администрации Фировского района от 15.03.2012 № 34 «О мерах по обеспечению сохранности линий и сооружений связи Российской Федерации на территории района» считать утратившим силу.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9. Настоящее постановление вступает в силу с даты подписания, подлежит обнародованию на информационном стенде Администрации Фировского района, расположенного по адресу: п. Фирово, ул. Советская 21 и размещению на официальном сайте Фировсго района в сети Интернет: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lavafiro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. Контроль за исполнением постановления возложить на Андронову А.А. заместителя Главы Администрации Фировского района, руководителя финансового управления.</w:t>
      </w:r>
    </w:p>
    <w:p>
      <w:pPr>
        <w:pStyle w:val="Normal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Без интервала Знак"/>
    <w:qFormat/>
    <w:rPr>
      <w:sz w:val="24"/>
      <w:szCs w:val="22"/>
      <w:lang w:val="ru-RU" w:bidi="ar-SA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41:00Z</dcterms:created>
  <dc:creator>User</dc:creator>
  <dc:description/>
  <cp:keywords/>
  <dc:language>en-US</dc:language>
  <cp:lastModifiedBy>Шеф</cp:lastModifiedBy>
  <cp:lastPrinted>2016-03-03T16:37:00Z</cp:lastPrinted>
  <dcterms:modified xsi:type="dcterms:W3CDTF">2016-03-03T12:42:00Z</dcterms:modified>
  <cp:revision>4</cp:revision>
  <dc:subject/>
  <dc:title> </dc:title>
</cp:coreProperties>
</file>