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63850</wp:posOffset>
            </wp:positionH>
            <wp:positionV relativeFrom="paragraph">
              <wp:posOffset>-3810</wp:posOffset>
            </wp:positionV>
            <wp:extent cx="685800" cy="765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4245" w:leader="none"/>
          <w:tab w:val="left" w:pos="44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РОВ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ВЕР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О С Т А Н О В Л Е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 02.03.2016 года</w:t>
        <w:tab/>
        <w:t xml:space="preserve">                              п. ФИРОВО</w:t>
        <w:tab/>
        <w:tab/>
        <w:t xml:space="preserve">                            №</w:t>
      </w:r>
      <w:r>
        <w:rPr>
          <w:sz w:val="24"/>
          <w:szCs w:val="24"/>
          <w:u w:val="single"/>
        </w:rPr>
        <w:t>25</w:t>
      </w:r>
    </w:p>
    <w:p>
      <w:pPr>
        <w:pStyle w:val="Normal"/>
        <w:jc w:val="both"/>
        <w:rPr>
          <w:spacing w:val="-8"/>
          <w:w w:val="91"/>
          <w:sz w:val="24"/>
          <w:szCs w:val="24"/>
        </w:rPr>
      </w:pPr>
      <w:r>
        <w:rPr>
          <w:spacing w:val="-8"/>
          <w:w w:val="91"/>
          <w:sz w:val="24"/>
          <w:szCs w:val="24"/>
        </w:rPr>
      </w:r>
    </w:p>
    <w:p>
      <w:pPr>
        <w:pStyle w:val="Normal"/>
        <w:jc w:val="both"/>
        <w:rPr>
          <w:spacing w:val="-8"/>
          <w:w w:val="91"/>
          <w:sz w:val="24"/>
          <w:szCs w:val="24"/>
        </w:rPr>
      </w:pPr>
      <w:r>
        <w:rPr>
          <w:spacing w:val="-8"/>
          <w:w w:val="91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здании муниципального казенного учреждения «Учреждение по финансовому и хозяйственному обеспечению деятельности органов местного самоуправления Фировского района»</w:t>
      </w:r>
    </w:p>
    <w:p>
      <w:pPr>
        <w:pStyle w:val="Style16"/>
        <w:ind w:firstLine="708"/>
        <w:jc w:val="both"/>
        <w:rPr/>
      </w:pPr>
      <w:r>
        <w:rPr/>
        <w:t>На основании ст. 52 Гражданского Кодекса Российской Федерации, в соответствии со ст. 31 Федерального Закона от 08.05.2010 года № 83 « О внесении изменений в отдельные законодательные акты Российской Федерации, в связи с совершенствованием правового положения государственных (муниципальных) учреждений», Постановлением Администрации Фировского района от 01.02.2011 № 18 «Об утверждении порядка утверждения уставов бюджетных или казенных учреждений Фировского района и внесения в них изменений», Администрация Фиров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ЕТ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. Создать Муниципальное казенное учреждение «Учреждение по финансовому и хозяйственному обеспечению деятельности органов местного самоуправления Фировского района» (МКУ «Учреждение по ФиХОД ОМСУ Фировского района»)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>2. Утвердить Устав муниципального казенного учреждения «Учреждение по финансовому и хозяйственному обеспечению деятельности органов местного самоуправления Фировского района»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>3. Назначить руководителем  МКУ «Учреждение по ФиХОД ОМСУ Фировского района» Горюнову Наталью Александровну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4. Уполномочить  выступить заявителем при государственной регистрации юридического лица от имени учредителя Администрации Фировского района Горюнову Наталью Александровну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5. Настоящее постановление вступает в силу с даты его подписания и подлежит размещению на официальном сайте Фировского района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Глава Администрации</w:t>
        <w:tab/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Фировского  района   </w:t>
        <w:tab/>
        <w:t xml:space="preserve">      </w:t>
        <w:tab/>
        <w:tab/>
        <w:tab/>
        <w:tab/>
        <w:t xml:space="preserve">                             Ю.В. Воробьев</w:t>
      </w:r>
      <w:r>
        <w:br w:type="page"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ВЕРЖДЕ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ров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________ от ________ 2016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ав муниципального казенного учреждения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чреждение по финансовому и хозяйственному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спечению деятельности органов местного самоуправления Фировского района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. Фирово</w:t>
      </w:r>
    </w:p>
    <w:p>
      <w:pPr>
        <w:pStyle w:val="Normal"/>
        <w:jc w:val="center"/>
        <w:rPr/>
      </w:pPr>
      <w:r>
        <w:rPr>
          <w:sz w:val="24"/>
          <w:szCs w:val="24"/>
        </w:rPr>
        <w:t>2016 год</w:t>
      </w:r>
      <w:r>
        <w:br w:type="page"/>
      </w:r>
    </w:p>
    <w:p>
      <w:pPr>
        <w:pStyle w:val="ConsPlusTitle"/>
        <w:widowControl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УСТАВ</w:t>
      </w:r>
    </w:p>
    <w:p>
      <w:pPr>
        <w:pStyle w:val="ConsPlusTitle"/>
        <w:widowControl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МУНИЦИПАЛЬНОГО КАЗЕННОГО УЧРЕЖДЕНИЯ</w:t>
      </w:r>
    </w:p>
    <w:p>
      <w:pPr>
        <w:pStyle w:val="ConsPlusTitle"/>
        <w:widowControl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«Учреждение по финансовому и хозяйственному обеспечению деятельности органов местного самоуправления Фировского района» </w:t>
      </w:r>
    </w:p>
    <w:p>
      <w:pPr>
        <w:pStyle w:val="ConsPlusTitle"/>
        <w:widowControl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1.1. Муниципальное казенное учреждение «Учреждение по финансовому и хозяйственному обеспечению деятельности органов местного самоуправления Фировского района»  (далее – Учреждение) является некоммерческой организаци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2. Учредителем  Учреждения является муниципальное образование Фировский район в лице Администрации Фировского района Тверской области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Функции и  полномочия учредителя Учреждения осуществляет Администрация Фировского рай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 Функции и полномочия собственника имущества Учреждения, от имени муниципального образования Фировский район  осуществляет Комитет по управлению муниципальным имуществом и земельным отношениям Администрации Фировского района (далее КУМС и ЗО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5. Организационно-правовая форма: Учреждени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6. Тип муниципального учреждения:  казенное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1.7. Официальное полное наименование Учреждения - Муниципальное казенное учреждение «Учреждение по финансовому и хозяйственному обеспечению деятельности органов местного самоуправления Фировского района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ициальное сокращенное наименование Учреждения – МКУ «Учреждение по ФиХОД ОМСУ Фировского района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8. Учреждение является юридическим лицом. Имеет самостоятельный баланс, лицевые счета, открытые в Финансовом управлении Администрации Фировского района, органах казначейства, иные счета в соответствии с действующим законодательством, круглую печать со своим наименованием и с изображением герба Фировского района,   и другие реквизиты, утверждённые в установленном порядк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9. Учреждение заключает и оплачивает муниципальные контракты, иные договоры, подлежащие исполнению за счёт бюджетных средств в пределах доведенных лимитов бюджетных обязательств, если иное не установлено законодательными актами Российской Федерации, правовыми актами и настоящим Уставом, самостоятельно выступает в судах и арбитражных судах  в качестве истца и ответчик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0. Учреждение отвечает по своим обязательствам в пределах находящихся в его распоряжении денежных средств. Субсидиарную ответственность по обязательствам Учреждения несёт собственник закреплённого за ним имуществ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1. Учреждение строит свои отношения с другими учреждениями, предприятиями и организациями и гражданами во всех сферах хозяйственной деятельности на основе договор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2. Учреждение имеет право совершать иные юридически значимые действия в пределах правоспособности, необходимые для достижения целей предусмотренных настоящим Уставо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3. Учреждение создаётся без ограничения срока деятельно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4. Учреждение действует на основании Бюджетного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екс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от 31 июля 1998 года №  145-ФЗ, Федерального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12 января 1996 года N 7-ФЗ "О некоммерческих организациях", и других законодательных актов Российской Федерации, правовых актов и настоящего Устав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5. Место нахождени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Юридический адрес Учреждения: 172721, Тверская область, Фировский район, п. Фирово, ул. Советская, д. 21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овый адрес Учреждения172721, Тверская область, Фировский район, п. Фирово, ул. Советская, д. 21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6. Изменения в настоящий Устав утверждаются Администрацией Фировского рай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7. Учреждение считается созданным со дня внесения в установленном порядке соответствующей записи в Единый государственный реестр юридических лиц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ПРЕДМЕТ, ЦЕЛИ И ВИДЫ ДЕЯТЕЛЬНОСТИ УЧРЕЖД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440" w:leader="none"/>
        </w:tabs>
        <w:suppressAutoHyphens w:val="true"/>
        <w:ind w:left="0" w:firstLine="720"/>
        <w:jc w:val="both"/>
        <w:rPr/>
      </w:pPr>
      <w:r>
        <w:rPr>
          <w:sz w:val="24"/>
          <w:szCs w:val="24"/>
        </w:rPr>
        <w:t>2.1.Учреждение в своей деятельности обеспечивает достижение следующих целей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) финансовое и хозяйственное обеспечение деятельности органов местного самоуправления Фировского района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2) формирование полной и достоверной информации  о финансово –бухгалтерской  деятельности Администрации Фировского района, ее структурных подразделениях,  их подведомственных ей учреждений, иных учреждениях в соответствии с заключенными соглашениями, об их имущественном положении, необходимой внутренним пользователям бухгалтерской отчётности – руководителям, учредителям, участникам и собственникам имущества Учреждения, а также внешним – инвесторам, кредиторам и другим пользователям бухгалтерской отчётности;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3) обеспечение информацией, необходимой внутренним и внешним пользователям бухгалтерской отчётности для контроля за соблюдением законодательства Российской Федерации при осуществлении обслуживаемыми учреждениями хозяйственных операций и их целесообразностью, наличием и движением имущества и обязательств, использованием материальных, трудовых и финансовых ресурсов в соответствии с утверждёнными нормами, нормативами и сметам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Для достижения указанных целей Учреждение осуществляет основные виды деятельност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формирование и осуществление учётной политики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существление бухгалтерского  учё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беспечение соответствия хозяйственных операций законодательству Российской Федер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существление документального оформления хозяйственных операц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проведение расчётов и оформление расчётных и банковских докумен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осуществление контроля за своевременным и качественным оформлением первичных учётных докумен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осуществление составления сводных учётных докумен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осуществление контроля за движением имущества и исполнением обязательст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предоставление полной и достоверной бухгалтерской отчёт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формирование бюджетной росписи главного распорядителя, составление и утверждение бюджетных смет в установленном порядк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осуществление предварительного и текущего контроля за соответствием хозяйственных операций законодательству РФ, контроля за заключением договоров в соответствии с утверждёнными лимитами бюджетных обязательст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 инвентаризация материальных ценност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) осуществление финансового контроля за целевым расходованием бюджетных средст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) проведение работы по внедрению современных технологий автоматизации процесса ведения бухгалтерского учёта и отчётности;</w:t>
      </w:r>
    </w:p>
    <w:p>
      <w:pPr>
        <w:pStyle w:val="ConsPlusNormal"/>
        <w:widowControl/>
        <w:numPr>
          <w:ilvl w:val="1"/>
          <w:numId w:val="2"/>
        </w:numPr>
        <w:suppressAutoHyphens w:val="true"/>
        <w:autoSpaceDE w:val="true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сохранности бухгалтерских документов согласно утверждённой руководителем Учреждения номенклатуры дел в соответствии с правилами ведения архивного дела;</w:t>
      </w:r>
    </w:p>
    <w:p>
      <w:pPr>
        <w:pStyle w:val="ConsPlusNormal"/>
        <w:widowControl/>
        <w:numPr>
          <w:ilvl w:val="1"/>
          <w:numId w:val="2"/>
        </w:numPr>
        <w:suppressAutoHyphens w:val="true"/>
        <w:autoSpaceDE w:val="true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чая вспомогательная деятельность для обеспечения функционирования органов местного самоуправления Фировского район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) Учреждение вправе осуществлять иные виды деятельности, не противоречащие уставным целям и задача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2. Виды деятельности, требующие специальных разрешений (лицензий), осуществляются только при их наличии. </w:t>
      </w:r>
    </w:p>
    <w:p>
      <w:pPr>
        <w:pStyle w:val="ConsPlusNormal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ПРАВА И ОБЯЗАННОСТИ  УЧРЕЖД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Учреждение самостоятельно осуществляет свою деятельность, определённую настоящим Уставом в соответствии с требованиями действующего законодательства Российской Федерации, Тверской области, муниципальными правовыми актам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Для достижения уставных целей Учреждение имеет право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 пределах лимитов бюджетных обязательств заключать муниципальные контракты (договоры)  с юридическими и физическими лицами на выполнение работ и оказание услуг в соответствии с целями деятельности Учрежд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иобретать или арендовать основные и оборотные средства за счёт и в пределах бюджетной смет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существлять в отношении закреплённого за Учреждением на праве оперативного управления имущества, право владения, пользования и распоряжения этим имуществом в соответствии с целями своей деятельности, назначением этого имуще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существлять материально-техническое обеспечение уставной деятельно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 Учреждение обязано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существлять деятельность в соответствии с настоящим Уставо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хранить и использовать архивные документы в установленном порядке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вести бюджетный учёт, представлять бухгалтерскую отчётность и статистическую отчётность в порядке, установленном законодательством Российской Федерац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осуществлять своевременно и в полном объеме выплату работникам заработной платы и иных выплат, производить индексацию заработной платы в соответствии с действующим законодательством Российской Федерац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обеспечивать своим работникам безопасные условия труда и нести ответственность  установленным  законодательством Российской Федерации за ущерб, причинённый их здоровью и трудоспособност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обеспечивать гарантированные условия труда и меры социальной защиты своих работник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 обеспечивать защиту информации конфиденциального характера (включая персональные данные), обеспечивать учёт и сохранность документов по личному составу, а также своевременное упорядочение документ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)  обеспечивать сохранность имущества, закреплённого за Учреждением на праве оперативного управления, использовать его эффективно и строго по назначению, осуществлять капитальный и текущий ремонт в пределах бюджетной сметы. Представлять имущество к учёту в реестре муниципальной собственности Фировского район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) планировать свою деятельность и определять перспективы развития по направлениям своей деятель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отчитываться перед Учредителем о своей деятельности, за состояние и использование муниципального имущества и о денежных средствах в порядке и сроки, установленные Учредителем и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  Учреждение вправе осуществлять иные права и иные обязанности в соответствии с законодательством Российской Федерации и настоящим Уставом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4. ТРУДОВОЙ КОЛЛЕКТИВ И ТРУДОВЫЕ ОТНОШЕНИЯ  </w:t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  УЧРЕЖДЕНИИ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1. Трудовы</w:t>
      </w:r>
      <w:bookmarkStart w:id="0" w:name="OCRUncertain636"/>
      <w:r>
        <w:rPr>
          <w:sz w:val="24"/>
          <w:szCs w:val="24"/>
        </w:rPr>
        <w:t>е</w:t>
      </w:r>
      <w:bookmarkEnd w:id="0"/>
      <w:r>
        <w:rPr>
          <w:sz w:val="24"/>
          <w:szCs w:val="24"/>
        </w:rPr>
        <w:t xml:space="preserve"> </w:t>
      </w:r>
      <w:bookmarkStart w:id="1" w:name="OCRUncertain637"/>
      <w:r>
        <w:rPr>
          <w:sz w:val="24"/>
          <w:szCs w:val="24"/>
        </w:rPr>
        <w:t>отношения</w:t>
      </w:r>
      <w:bookmarkEnd w:id="1"/>
      <w:r>
        <w:rPr>
          <w:sz w:val="24"/>
          <w:szCs w:val="24"/>
        </w:rPr>
        <w:t xml:space="preserve"> в Учрежде</w:t>
      </w:r>
      <w:bookmarkStart w:id="2" w:name="OCRUncertain639"/>
      <w:r>
        <w:rPr>
          <w:sz w:val="24"/>
          <w:szCs w:val="24"/>
        </w:rPr>
        <w:t>н</w:t>
      </w:r>
      <w:bookmarkEnd w:id="2"/>
      <w:r>
        <w:rPr>
          <w:sz w:val="24"/>
          <w:szCs w:val="24"/>
        </w:rPr>
        <w:t xml:space="preserve">ии регулируются действующим законодательством Российской Федерации, Тверской области о труде,  муниципальными правовыми  актами Фировского района, настоящим Уставом, коллективным </w:t>
      </w:r>
      <w:bookmarkStart w:id="3" w:name="OCRUncertain642"/>
      <w:r>
        <w:rPr>
          <w:sz w:val="24"/>
          <w:szCs w:val="24"/>
        </w:rPr>
        <w:t>д</w:t>
      </w:r>
      <w:bookmarkEnd w:id="3"/>
      <w:r>
        <w:rPr>
          <w:sz w:val="24"/>
          <w:szCs w:val="24"/>
        </w:rPr>
        <w:t xml:space="preserve">оговором и правилами внутреннего </w:t>
      </w:r>
      <w:bookmarkStart w:id="4" w:name="OCRUncertain644"/>
      <w:r>
        <w:rPr>
          <w:sz w:val="24"/>
          <w:szCs w:val="24"/>
        </w:rPr>
        <w:t>трудово</w:t>
      </w:r>
      <w:bookmarkEnd w:id="4"/>
      <w:r>
        <w:rPr>
          <w:sz w:val="24"/>
          <w:szCs w:val="24"/>
        </w:rPr>
        <w:t xml:space="preserve">го  распорядка.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2. Трудовой коллект</w:t>
      </w:r>
      <w:bookmarkStart w:id="5" w:name="OCRUncertain664"/>
      <w:r>
        <w:rPr>
          <w:sz w:val="24"/>
          <w:szCs w:val="24"/>
        </w:rPr>
        <w:t>и</w:t>
      </w:r>
      <w:bookmarkEnd w:id="5"/>
      <w:r>
        <w:rPr>
          <w:sz w:val="24"/>
          <w:szCs w:val="24"/>
        </w:rPr>
        <w:t>в Учрежде</w:t>
      </w:r>
      <w:bookmarkStart w:id="6" w:name="OCRUncertain665"/>
      <w:r>
        <w:rPr>
          <w:sz w:val="24"/>
          <w:szCs w:val="24"/>
        </w:rPr>
        <w:t>ни</w:t>
      </w:r>
      <w:bookmarkEnd w:id="6"/>
      <w:r>
        <w:rPr>
          <w:sz w:val="24"/>
          <w:szCs w:val="24"/>
        </w:rPr>
        <w:t>я составляют все работ</w:t>
      </w:r>
      <w:bookmarkStart w:id="7" w:name="OCRUncertain667"/>
      <w:r>
        <w:rPr>
          <w:sz w:val="24"/>
          <w:szCs w:val="24"/>
        </w:rPr>
        <w:t>ник</w:t>
      </w:r>
      <w:bookmarkEnd w:id="7"/>
      <w:r>
        <w:rPr>
          <w:sz w:val="24"/>
          <w:szCs w:val="24"/>
        </w:rPr>
        <w:t>и Учр</w:t>
      </w:r>
      <w:bookmarkStart w:id="8" w:name="OCRUncertain668"/>
      <w:r>
        <w:rPr>
          <w:sz w:val="24"/>
          <w:szCs w:val="24"/>
        </w:rPr>
        <w:t>е</w:t>
      </w:r>
      <w:bookmarkEnd w:id="8"/>
      <w:r>
        <w:rPr>
          <w:sz w:val="24"/>
          <w:szCs w:val="24"/>
        </w:rPr>
        <w:t xml:space="preserve">ждения, </w:t>
      </w:r>
      <w:bookmarkStart w:id="9" w:name="OCRUncertain669"/>
      <w:r>
        <w:rPr>
          <w:sz w:val="24"/>
          <w:szCs w:val="24"/>
        </w:rPr>
        <w:t>участвую</w:t>
      </w:r>
      <w:bookmarkEnd w:id="9"/>
      <w:r>
        <w:rPr>
          <w:sz w:val="24"/>
          <w:szCs w:val="24"/>
        </w:rPr>
        <w:t>щие своим</w:t>
      </w:r>
      <w:bookmarkStart w:id="10" w:name="OCRUncertain670"/>
      <w:r>
        <w:rPr>
          <w:sz w:val="24"/>
          <w:szCs w:val="24"/>
        </w:rPr>
        <w:t xml:space="preserve"> трудом в его д</w:t>
      </w:r>
      <w:bookmarkEnd w:id="10"/>
      <w:r>
        <w:rPr>
          <w:sz w:val="24"/>
          <w:szCs w:val="24"/>
        </w:rPr>
        <w:t>еятельности на основе трудового договор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Оплата труда работников Учреждения производится на основании Положения об оплате труда работников Муниципального казённого учреждения «Учреждение по финансовому и хозяйственному обеспечению деятельности органов местного самоуправления Фировского района», утверждённого нормативным правовым актом Учредител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rmal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5. УПРАВЛЕНИЕ УЧРЕЖДЕНИЕМ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. Управление Учреждением осуществляется в соответствии с действующим  законодательством Российской Федерации, Тверской области, и настоящим Уставо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К компетенции Учредителя относятся следующие вопросы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ринятие решения о создании Учрежд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утверждение Устава Учрежд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 утверждение бюджетной сметы Учрежд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утверждение Положения об оплате труда работников Учрежд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назначение на должность, освобождение от должности, заключение, расторжение с руководителем Учреждения трудового договор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решение о передаче имущества в оперативное управлени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определение порядка проведения контроля в деятельности Учрежд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определение порядка отчётности Учрежд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рассмотрение обращений Учреждения о согласовании сделок с имуществом, закреплённым на праве оперативного управления за Учреждением;</w:t>
      </w:r>
    </w:p>
    <w:p>
      <w:pPr>
        <w:pStyle w:val="ConsPlusNormal"/>
        <w:widowControl/>
        <w:numPr>
          <w:ilvl w:val="1"/>
          <w:numId w:val="3"/>
        </w:numPr>
        <w:suppressAutoHyphens w:val="true"/>
        <w:autoSpaceDE w:val="true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процедур реорганизации, изменения типа и ликвидации Учреждения;</w:t>
      </w:r>
    </w:p>
    <w:p>
      <w:pPr>
        <w:pStyle w:val="ConsPlusNormal"/>
        <w:widowControl/>
        <w:numPr>
          <w:ilvl w:val="1"/>
          <w:numId w:val="3"/>
        </w:numPr>
        <w:suppressAutoHyphens w:val="true"/>
        <w:autoSpaceDE w:val="true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е контроля  за организацией деятельности, поддержанием в Учреждении условий, необходимых для реализации уставных целей;</w:t>
      </w:r>
    </w:p>
    <w:p>
      <w:pPr>
        <w:pStyle w:val="ConsPlusNormal"/>
        <w:widowControl/>
        <w:numPr>
          <w:ilvl w:val="1"/>
          <w:numId w:val="3"/>
        </w:numPr>
        <w:suppressAutoHyphens w:val="true"/>
        <w:autoSpaceDE w:val="true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е иных полномочий, относящихся к его компетен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 Органом управления Учреждения является руководитель, назначаемый на эту должность по трудовому договору, заключённому на неопределённый срок и освобождаемый от неё Учредителем в порядке, установленном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4. Руководитель  Учреждения осуществляет руководство текущей деятельностью Учреждения в соответствии с законодательством Российской Федерации, Тверской области, муниципальными правовыми актами муниципального образования Фировский район и настоящим Уставо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5. К компетенции руководителя Учреждения относятся вопросы осуществления текущего руководства деятельностью Учреждения, за исключением вопросов, отнесённых законодательством Российской Федерации к компетенции Учредител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6. Руководитель Учреждения по вопросам, отнесённым к его компетенции, действует на принципах единоначалия и несёт ответственность за последствия своих действий в соответствии с законодательством Российской Федерации, Тверской области, настоящим Уставом и заключённым с ним трудовым договоро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7. Руководитель Учреждения выполняет следующие функции и обязанности по организации и обеспечению деятельности Учрежде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ействует без доверенности от имени Учреждения, представляет его интересы на территории Российской Федер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ыдаёт доверенности и совершает иные  юридические значимые действ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ткрывает (закрывает) счета в установленном порядке;</w:t>
      </w:r>
    </w:p>
    <w:p>
      <w:pPr>
        <w:pStyle w:val="ConsPlusNormal"/>
        <w:widowControl/>
        <w:numPr>
          <w:ilvl w:val="1"/>
          <w:numId w:val="4"/>
        </w:numPr>
        <w:suppressAutoHyphens w:val="true"/>
        <w:autoSpaceDE w:val="true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ает с юридическими и физическими лицами договоры для достижения уставных целей, в том числе срочные трудовые;</w:t>
      </w:r>
    </w:p>
    <w:p>
      <w:pPr>
        <w:pStyle w:val="ConsPlusNormal"/>
        <w:widowControl/>
        <w:numPr>
          <w:ilvl w:val="1"/>
          <w:numId w:val="4"/>
        </w:numPr>
        <w:suppressAutoHyphens w:val="true"/>
        <w:autoSpaceDE w:val="true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 назначает на должность и освобождает от должности работников, определяет их обязанности, заключает с ним трудовые договоры, принимает к ним меры поощрения и взыскания, решает вопросы кадровой работы, определяемых действующим законодательством  РФ, законами Тверской области и нормативно-правовыми актами органов местного самоуправления Фировского район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обеспечивает составление и исполнение бюджетной сметы Учреждения, несёт ответственность за целевое использование средств, выделенных по бюджетной смет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утверждает отчёт о результатах деятельности Учреждения и об использовании закреплённого за ним муниципального имущества и представляет его на согласование Учредителю Учрежд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вносит предложения Учредителю о структуре и штатном расписании Учреждения, утверждает штатную расстановку Учреждения по согласованию с Учредителем в пределах утверждённой бюджетной смет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разрабатывает и утверждает правила внутреннего трудового распорядка и должностные (рабочие) инструкции работников Учреждения;</w:t>
      </w:r>
    </w:p>
    <w:p>
      <w:pPr>
        <w:pStyle w:val="ConsPlusNormal"/>
        <w:widowControl/>
        <w:numPr>
          <w:ilvl w:val="1"/>
          <w:numId w:val="5"/>
        </w:numPr>
        <w:suppressAutoHyphens w:val="true"/>
        <w:autoSpaceDE w:val="true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елах своей компетенции издаёт локальные нормативные акты в форме приказов, инструкций и даёт указания  обязательные для всех работников Учреждения;</w:t>
      </w:r>
    </w:p>
    <w:p>
      <w:pPr>
        <w:pStyle w:val="ConsPlusNormal"/>
        <w:widowControl/>
        <w:numPr>
          <w:ilvl w:val="1"/>
          <w:numId w:val="5"/>
        </w:numPr>
        <w:suppressAutoHyphens w:val="true"/>
        <w:autoSpaceDE w:val="true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ирует в установленном законом порядке Устав и изменения в него, утвержденные Учредителе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) осуществляет иные полномочия, установленные законодательством Российской Федерации, настоящим Уставом и заключённым трудовым договор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6. ИМУЩЕСТВО И ФИНАНСОВОЕ ОБЕСПЕЧЕНИЕ УЧРЕЖДЕНИЯ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Имущество Учреждения является собственностью муниципального образования Фировский район и передаётся Учреждению на правах оперативного управ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2. Учреждение владеет, пользуется и распоряжается закреплённым за ним  на праве оперативного управления муниципальным имуществом в соответствии с законодательством Российской Федерации, законодательством Тверской области, нормативно-правовыми актами Фировского района,  настоящим Уставом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Учреждение не вправе отчуждать либо иным образом распоряжаться имуществом без согласия собственника имуще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Имущество Учреждения составляют основные фонды и оборотные средства, а также иные ценности, стоимость которых отражается на самостоятельном балансе Учрежд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Источниками формирования имущества Учреждения, в том числе финансовых средств, явля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редства бюджета Фировского район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имущество, закрепляемое за  Учреждением на праве оперативного управле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) имущество, приобретённое за счёт бюджетных средств, выделяемых Учреждению по сметам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редства спонсоров, добровольные пожертвования российских и иностранных юридических, физических лиц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иные источники, не запрещённые законодательством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6. Имущество, закреплённое за Учреждением на праве оперативного управления, отражается на балансе Учреждения в порядке, установленном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7. Контроль по использованию, назначению и сохранности имущества, закреплённого за Учреждением на праве оперативного управления, осуществляют КУМС и ЗО и Учредитель в порядке, установленном законодательством Российской Федерации, законодательством Тверской области и нормативно-правовыми актами Фировского района,  настоящим Уставом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8. Финансовое обеспечение деятельности Учреждения осуществляется за счёт средств бюджета Фировского района  на основании бюджетной смет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9. Учреждение отвечает по своим обязательствам находящимися в его распоряжении денежными средствами. При недостаточности указанных денежных средств субсидиарную ответственность по обязательствам Учреждения несёт Учредитель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10. Учреждение не имеет права предоставлять и получать кредиты (займы), приобретать ценные бумаги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7. РЕОРГАНИЗАЦИЯ И ЛИКВИДАЦИЯ УЧРЕЖДЕНИЯ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 Изменение типа Учреждения, принятие решения о реорганизации, ликвидации и проведение реорганизации, ликвидации Учреждения осуществляется в порядке, определённом органом местного самоуправления муниципальным образованием Фировский район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2. При недостаточности у ликвидируемого Учреждения денежных средств, для удовлетворения требований кредиторов последние вправе обратиться в суд с иском об удовлетворении оставшейся части требований за счёт собственника имуществ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3. Ликвидация Учреждения считается завершённой, а Учреждение - прекратившим свою деятельность с момента внесения соответствующей записи в Единый государственный реестр юридических лиц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4. При ликвидации и реорганизации Учреждения, увольняемым работникам гарантируется соблюдение их прав в соответствии с действующим законодательством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5. При прекращении деятельности Учреждения (кроме ликвидации) все документы (управленческие, финансово-хозяйственные, по личному составу и другие) передаются правопреемнику (правопреемникам). При ликвидации Учреждения документы постоянного хранения, имеющие научно-историческое значение, документы по личному составу передаются на хранение Учредителю или в архивный отде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6. Изменения и дополнения к настоящему Уставу утверждаются Учредителем и вступают в силу с момента их регистрации в порядке, установленном действующим законодательство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5"/>
      <w:numFmt w:val="decimal"/>
      <w:lvlText w:val="%2)"/>
      <w:lvlJc w:val="left"/>
      <w:pPr>
        <w:tabs>
          <w:tab w:val="num" w:pos="900"/>
        </w:tabs>
        <w:ind w:left="90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0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4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0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hi-IN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g?base=LAW;n=112715;fld=134" TargetMode="External"/><Relationship Id="rId4" Type="http://schemas.openxmlformats.org/officeDocument/2006/relationships/hyperlink" Target="consultantplus://offline/reg?base=LAW;n=114685;fld=134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6:36:00Z</dcterms:created>
  <dc:creator> </dc:creator>
  <dc:description/>
  <cp:keywords/>
  <dc:language>en-US</dc:language>
  <cp:lastModifiedBy>ГЛАВБУХ</cp:lastModifiedBy>
  <cp:lastPrinted>2016-03-02T15:27:00Z</cp:lastPrinted>
  <dcterms:modified xsi:type="dcterms:W3CDTF">2016-03-10T07:16:00Z</dcterms:modified>
  <cp:revision>23</cp:revision>
  <dc:subject/>
  <dc:title/>
</cp:coreProperties>
</file>