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составления и утвержд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 финансово-хозяйственно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и муниципаль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учреждений Фировск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ской област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руководитель структурного подраздел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администрации Фировского района, осуществляющег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 и полномочия учредителя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подпись      расшифровка подпис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"____" __________________ 20___ г.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ФИНАНСОВО-ХОЗЯЙСТВЕ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ОГО УЧРЕЖДЕНИЯ ТВЕ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_______ год и ________ - ________ плановый пери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____" ______________ 20___ г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1525"/>
      </w:tblGrid>
      <w:tr>
        <w:trPr/>
        <w:tc>
          <w:tcPr>
            <w:tcW w:w="6912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учреждения Фировского района Тверской области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местонахождения муниципального учрежден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уктурного подразделения администрации Фировского района, осуществляющего функции и полномочия учредител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: рубли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Сведения о деятельности муниципального учреждения Фировского района (далее – муниципального учреждения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1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деятельности муниципального учре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2. Виды деятельности муниципального учреж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3. Перечень муниципальных услуг (работ), относящихся в соответствии с уставом (положением о подразделении) к основным видам деятельности муниципального учреждения (подразделения), предоставление которых для физических и (или) юридических лиц осуществляется за плат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4. Перечень муниципальных услуг (работ), оказываемых (выполняемых) за плату в пределах установленного муниципального зад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5. Перечень муниципальных услуг (работ), оказываемых (выполняемых) за плату сверх установленного муниципального задания и относящихся к основной деятельно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6. Общая балансовая стоимость недвижимого муниципального имущества Фировского района на дату составления плана финансово-хозяйственной деятельности муниципального учреждения (далее – Плана ФХД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1.7. Общая балансовая стоимость движимого муниципального имущества Фировского района на дату составления Плана ФХ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Иная информация по решению учр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Показатели финансового состояния муницип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реж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 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финансовые активы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Общая балансовая стоимость недвижимого муниципального имущества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оимость имущества, приобретенного муниципальным учреждением за счет выделенных собственником имущества муниципального учреждения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тоимость имущества, приобретенного муниципальным учреждением за счет доходов, полученных от иной приносящей доход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недвижимого муниципального имуще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Общая балансовая стоимость движимого муниципального имущества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балансовая стоимость особо ценного движимого имуществ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ая стоимость особо ценного движимого имущества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активы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 по доходам, полученным за счет средств местного бюдж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Дебиторская задолженность по выданным авансам, полученным за счет местного бюджета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иные ц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существление капитальных вложений в объекты капитального строительства муниципальной собственности Фировского района и приобретение объектов недвижимого имущества в муниципальную собственность Фировск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биторская задолженность по выданным авансам за счет доходов, полученных от платной и иной приносящей доход деятельности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еятельность муниципального учреждения по оказанию муниципальных услуг (выполнению работ) для физических и (или) юридических лиц за плату сверх установленного муниципального задания и относящиеся к основной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еятельность муниципального учреждения по оказанию услуг (выполнению работ) для физических и (или) юридических лиц за плату в пределах установленного муниципального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деятельность, не относящаяся к основной деятельности, приносящая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а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Кредиторская задолженность за счет средств местного бюджета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иные ц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существление капитальных вложений в объекты капитального строительства муниципальной собственности Фировского района и приобретение объектов недвижимого имущества в муниципальную собственность Фировск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редиторская задолженность за счет средств, полученных от платной и иной приносящей доход деятельности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еятельность муниципального учреждения по оказанию муниципальных услуг (выполнению работ) для физических и (или) юридических лиц за плату сверх установленного муниципального задания и относящиеся к основной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еятельность муниципального учреждения по оказанию муниципальных услуг (выполнению работ) для физических и (или) юридических лиц за плату в пределах установленного муниципального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деятельность, не относящаяся к основной деятельности, приносящая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i/>
              </w:rPr>
              <w:t>Просроченная кредиторская задолженность за счет средств местного бюджета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иные ц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осуществление капитальных вложений в объекты капитального строительства муниципальной собственности Фировского района и приобретение объектов недвижимого имущества в муниципальную собственность Фировского райо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сроченная кредиторская задолженность за счет платной и иной приносящей доход деятельности, всего, в том числ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еятельность муниципального учреждения по оказанию муниципальных услуг (выполнению работ) за плату сверх установленного муниципального  задания и относящиеся к основной деятель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еятельность муниципального учреждения по оказанию муниципальных услуг (выполнению работ) за плату в пределах установленного муниципального зад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деятельность, не относящаяся к основной деятельности, приносящая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Показатели по поступлениям и выплата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851"/>
        <w:gridCol w:w="992"/>
        <w:gridCol w:w="2552"/>
        <w:gridCol w:w="973"/>
        <w:gridCol w:w="1197"/>
        <w:gridCol w:w="1197"/>
      </w:tblGrid>
      <w:tr>
        <w:trPr/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поступлений и выплат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ового обеспе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ГРБС </w:t>
            </w:r>
            <w:hyperlink w:anchor="P711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1&gt;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ДК </w:t>
            </w:r>
            <w:hyperlink w:anchor="P71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2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д В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w:anchor="P71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3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КОСГУ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hyperlink w:anchor="P714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4&gt;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16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-й год планового пери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-й год планового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Субсидия на финансовое обеспечение выполнения муниципального за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начало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упления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латы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конец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Субсидии, предоставляемые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Бюджетного кодекса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начало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упления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латы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конец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убсидии на осуществление капитальных влож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начало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упления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латы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конец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начало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упления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латы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конец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, поступающие во временное распоря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начало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ступления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ыплаты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статок средств на конец периода, 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т.ч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.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правоч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публичных обязатель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&lt;1&gt; код главного распорядителя бюджетных средств;</w:t>
      </w:r>
    </w:p>
    <w:p>
      <w:pPr>
        <w:pStyle w:val="ConsPlusNormal"/>
        <w:ind w:firstLine="540"/>
        <w:jc w:val="both"/>
        <w:rPr/>
      </w:pPr>
      <w:bookmarkStart w:id="0" w:name="P712"/>
      <w:bookmarkEnd w:id="0"/>
      <w:r>
        <w:rPr>
          <w:rFonts w:cs="Times New Roman" w:ascii="Times New Roman" w:hAnsi="Times New Roman"/>
          <w:sz w:val="18"/>
        </w:rPr>
        <w:t>&lt;2&gt; код дополнительной классификаци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</w:rPr>
      </w:pPr>
      <w:bookmarkStart w:id="1" w:name="P713"/>
      <w:bookmarkEnd w:id="1"/>
      <w:r>
        <w:rPr>
          <w:rFonts w:cs="Times New Roman" w:ascii="Times New Roman" w:hAnsi="Times New Roman"/>
          <w:sz w:val="18"/>
        </w:rPr>
        <w:t>&lt;3&gt; код вида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</w:rPr>
      </w:pPr>
      <w:bookmarkStart w:id="2" w:name="P714"/>
      <w:bookmarkEnd w:id="2"/>
      <w:r>
        <w:rPr>
          <w:rFonts w:cs="Times New Roman" w:ascii="Times New Roman" w:hAnsi="Times New Roman"/>
          <w:sz w:val="18"/>
        </w:rPr>
        <w:t>&lt;4&gt; код операций сектора государственного 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  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бухгалтер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  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(Ф.И.О.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одпись) (Ф.И.О.)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D29B29B15CCBF52AEE757525035E4EC4649BB6D25D7449F04F5F4C96BBEEFF1EB5920A4E16FB557S3I" TargetMode="External"/><Relationship Id="rId3" Type="http://schemas.openxmlformats.org/officeDocument/2006/relationships/hyperlink" Target="consultantplus://offline/ref=4E0D29B29B15CCBF52AEE757525035E4EC474ABD6F27D7449F04F5F4C96BBEEFF1EB5922A4E056S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39:00Z</dcterms:created>
  <dc:creator>User</dc:creator>
  <dc:description/>
  <cp:keywords/>
  <dc:language>en-US</dc:language>
  <cp:lastModifiedBy>Никитина</cp:lastModifiedBy>
  <dcterms:modified xsi:type="dcterms:W3CDTF">2016-02-24T14:53:00Z</dcterms:modified>
  <cp:revision>9</cp:revision>
  <dc:subject/>
  <dc:title/>
</cp:coreProperties>
</file>