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bookmarkStart w:id="0" w:name="_GoBack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  <w:szCs w:val="20"/>
          </w:rPr>
          <w:t>Порядку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 xml:space="preserve"> формирования и финансового обеспечения выполнения</w:t>
      </w:r>
    </w:p>
    <w:p>
      <w:pPr>
        <w:pStyle w:val="Normal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муниципального задания на оказание муниципальных услуг </w:t>
      </w:r>
    </w:p>
    <w:p>
      <w:pPr>
        <w:pStyle w:val="Normal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(выполнение работ) муниципальными учреждения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Фировского района Тверской области</w:t>
      </w:r>
    </w:p>
    <w:p>
      <w:pPr>
        <w:pStyle w:val="Normal"/>
        <w:spacing w:lineRule="atLeast" w:line="100" w:before="0" w:after="0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90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lineRule="atLeast" w:line="100" w:before="0" w:after="0"/>
        <w:ind w:left="907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управление администрации Фировского района Тверской области</w:t>
      </w:r>
    </w:p>
    <w:p>
      <w:pPr>
        <w:pStyle w:val="Normal"/>
        <w:spacing w:lineRule="atLeast" w:line="10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atLeast" w:line="10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расшифровка подписи</w:t>
      </w:r>
    </w:p>
    <w:p>
      <w:pPr>
        <w:pStyle w:val="Normal"/>
        <w:spacing w:lineRule="atLeast" w:line="10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____»__________________20___ г.</w:t>
      </w:r>
    </w:p>
    <w:p>
      <w:pPr>
        <w:pStyle w:val="Normal"/>
        <w:spacing w:lineRule="atLeast" w:line="100" w:before="0" w:after="0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статка субсид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инансовое обеспечение выполнения муниципального задания за______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____________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Структурное подразделение администрации Фировского района, осуществляющее функции и полномочия учред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</w:r>
    </w:p>
    <w:tbl>
      <w:tblPr>
        <w:tblW w:w="147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5528"/>
        <w:gridCol w:w="1843"/>
        <w:gridCol w:w="2410"/>
        <w:gridCol w:w="2268"/>
        <w:gridCol w:w="161"/>
      </w:tblGrid>
      <w:tr>
        <w:trPr/>
        <w:tc>
          <w:tcPr>
            <w:tcW w:w="8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казатели поступлений и выплат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финансово-хозяйственной деятельности, всего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tLeast" w:line="10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полнительной классифик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СГУ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 лицевым счетам, открытым в  Финансовом управлении администрации Фировского район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 счетам, </w:t>
            </w:r>
          </w:p>
          <w:p>
            <w:pPr>
              <w:pStyle w:val="Normal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ткрытым </w:t>
            </w:r>
          </w:p>
          <w:p>
            <w:pPr>
              <w:pStyle w:val="Normal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 кредитных </w:t>
            </w:r>
          </w:p>
          <w:p>
            <w:pPr>
              <w:pStyle w:val="Normal"/>
              <w:spacing w:lineRule="atLeast" w:line="10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ганизациях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16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5528"/>
        <w:gridCol w:w="1843"/>
        <w:gridCol w:w="2410"/>
        <w:gridCol w:w="2268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таток субсидии на финансовое обеспечение выполнения муниципального задания на 01.01.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ыплаты в _______году за счет остатка субсидии прошлых лет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6872" w:leader="none"/>
              </w:tabs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связи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ная плата за пользование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обия по социальной помощи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стоимост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стоимости непроизводствен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структурного подразделения администрации Фировского района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яющего функции и полномочия учредител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            _____________________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        Ф.И.О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17:00Z</dcterms:created>
  <dc:creator>zhms</dc:creator>
  <dc:description/>
  <cp:keywords/>
  <dc:language>en-US</dc:language>
  <cp:lastModifiedBy>Никитина</cp:lastModifiedBy>
  <cp:lastPrinted>2015-08-10T11:35:00Z</cp:lastPrinted>
  <dcterms:modified xsi:type="dcterms:W3CDTF">2016-02-19T14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