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175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6"/>
        <w:gridCol w:w="3176"/>
      </w:tblGrid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От 03.02.2016 г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6</w:t>
            </w:r>
          </w:p>
        </w:tc>
      </w:tr>
    </w:tbl>
    <w:p>
      <w:pPr>
        <w:pStyle w:val="Normal"/>
        <w:ind w:left="30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оприятиях по предупреждению чрезвычайных ситуаций на территории Фировского района во время весеннего паводка 2016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едотвращения подтопления объектов экономики района, обеспечения сохранности жилых и производственных строений, исключения чрезвычайных ситуаций в период весеннего паводка 2016 года, Администрация Фировского района</w:t>
      </w:r>
    </w:p>
    <w:p>
      <w:pPr>
        <w:pStyle w:val="Normal"/>
        <w:tabs>
          <w:tab w:val="clear" w:pos="720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Рекомендовать Главам администраций городских и сельских поселений, руководителям предприятий и организаций района провести проверку жилых, производственных построек, сооружений, коммуникаций, мостов, попадающих в зоны возможного подтопления паводковыми водами, оценить степень их защищенности и организовать проведение работ по обеспечению их защи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 привести в готовность водооткачивающие средства и исключить случаи подтопления жилых и производственных помещений, обеспечить бесперебойную работу инженерных коммуникаций. В периоды интенсивного снеготаяния организовать поверхностную очистку наносов от мусора, образовавшихся наледей, других завалов, препятствующих стоку в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администраций городских и сельских поселений, руководителям ООО «Фировское ДРСУ» (Смирнов П.М.), МУП «Фировское ЖКХ» (Петров Н.В.), МУП «Великооктябрьский коммунальщик» (Горюнов Ю.В.) своими распоряжениями создать противопаводковые комиссии и организовать аварийные бригады на период паводка, определить силы и средства, заключить необходимые договора на выполнение работ и обеспечить исключение возникновение чрезвычайных ситуаций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Копии распоряжений, списки составов комиссий и аварийных бригад, сил и средств, договоров и планов мероприятий представить в отдел ГО ЧС и МП Администрации Фировского района до 01 марта 2016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отдела ГОЧС и МП района (Андреев С.П.) организовать проверку состояния Шлинской плотины и принять необходимые меры по контролю за ее исправност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Рекомендовать руководителю ООО «Фировское ДРСУ» (Смирнов П.М.) обеспечить пропуск паводковых вод под мостами и другими гидротехническими сооружениями, не допустить размыва и затопления отдельных участков дорог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ротивопаводковой направленности на территории района (приложение 1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перативного штаба противопаводковых мероприятий района (приложение 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мероприятий в соответствии с п.6 данного постановления информировать отдел ГО ЧС и МП Администрации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, оперативный контроль за руководителем отдела ГО ЧС и МП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бнародованию на официальном стенде и на официальном сайте Администрации Фир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521" w:leader="none"/>
        </w:tabs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>Ю.В. Воробьев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04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1044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firstLine="104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ind w:firstLine="1044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 от 03.02.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тивопаводковой направленности на территории Фиров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788"/>
        <w:gridCol w:w="1796"/>
        <w:gridCol w:w="376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ов мероприятий по подготовке к пропуску весеннего паводка на закрепленных территориях, гидротехнических сооружениях, плотинах, а также по оповещению населения в случае возможного подтопления. Подготовка нормативно-правовой баз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отдел ГО ЧС и МП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сведений о планируемых объемах финансовых и материальных ресурсов привлекаемых к пропуску весеннего половодья 2016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отдел ГО ЧС и МП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еративного штаба по координации деятельности в период весеннего павод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населенных пунктов, важных объектов экономики, газопроводов, линий электропередач и связи, скотомогильников, попадающих в зону возможного подтопления (затоплен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О ЧС и МП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гидротехнических сооружений, мостов, дорог, водопропускных труб и др. сооружений и принятие мер по их обследованию, расчистке, ремонту и т.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отдел ГО ЧС и МП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 возможного размещения граждан пострадавших при возможном подтоплении, организация их жизне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едупреждению размыва в местах расположения кладби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уровня паводковых в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работы по обеспечению безопасного посещения общеобразовательных и дошкольных учреждений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РОО, МОУ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обеспечение силами Фировского отделения полиции мероприятий по обеспечению безопасности, охране общественного порядка и безопасности дорожного движения в период павод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Главы поселений района, Фировский пункт поли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гидротехнических сооружений, мостов, дорог, водопропускных труб и др. сооружений и принятие мер по их обследованию, расчистке, ремонту и т.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ировское ДРСУ»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зъяснительной работы среди населения (памятки, СМИ, телевидение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отдел ГО ЧС и МП, Главы поселений района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бъектов жизнеобеспечения и создание резервных источников (водо-, электро- и теплоснабжен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нансирования денежными средствами из финансового резерва для проведения работ по ликвидации последствий павод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айона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става сил и средств привлекаемых в период весеннего паводка, согласование их привлечения. Проведение проверки готовности к проводимым мероприят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отдел ГО ЧС и МП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района по вопросу подготовки к безаварийному пропуску паводковых в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их совещаний с руководителями ОМС, предприятий и учреждений по проведению и организации работ при паводковых мероприят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, отдел ГО ЧС и МП района, Главы поселений района, руководители организаций и учрежден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ind w:firstLine="5245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 от 03.02.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047"/>
      </w:tblGrid>
      <w:tr>
        <w:trPr>
          <w:trHeight w:val="649" w:hRule="atLeast"/>
        </w:trPr>
        <w:tc>
          <w:tcPr>
            <w:tcW w:w="9122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остав оперативного штаба противопаводковых мероприятий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Ю.В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Администрации Фировского района, руководитель оперативного штаба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С.П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ГО ЧС и МП Администрации Фировского района, заместитель руководителя оперативного штаба</w:t>
            </w:r>
          </w:p>
        </w:tc>
      </w:tr>
      <w:tr>
        <w:trPr>
          <w:trHeight w:val="516" w:hRule="atLeast"/>
        </w:trPr>
        <w:tc>
          <w:tcPr>
            <w:tcW w:w="9122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перативного штаба: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О.Н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а Администрации Рождествен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нюков С.И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Фиро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.А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Великооктябрь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Н.Е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Фировского город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 Ф.А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Глава Администрации Великооктябрьского город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 Ю.В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П «Великооктябрьский коммунальщик»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ков О.Г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Фировского пункта полиции МО МВД России «Вышневолоцкий» 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 В.Г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Фировского РЭС МРСК-Центра Тверьэнер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алев В.И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Фировского отделения ООО «ОЭ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цев С.Н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Фировского гарнизона пожарно-спасательной службы 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Н.В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МУП «Фировское ЖКХ»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П.М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ОО «Фировское ДРС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9:00Z</dcterms:created>
  <dc:creator>Нилов А.В.</dc:creator>
  <dc:description/>
  <cp:keywords/>
  <dc:language>en-US</dc:language>
  <cp:lastModifiedBy>Admin</cp:lastModifiedBy>
  <cp:lastPrinted>2014-02-05T10:57:00Z</cp:lastPrinted>
  <dcterms:modified xsi:type="dcterms:W3CDTF">2016-02-04T09:30:00Z</dcterms:modified>
  <cp:revision>8</cp:revision>
  <dc:subject/>
  <dc:title>  </dc:title>
</cp:coreProperties>
</file>