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 11.01.2016</w:t>
      </w:r>
      <w:r>
        <w:rPr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 xml:space="preserve">п. ФИРОВО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Фировского района от 27.03.2015 № 33 «О предоставлении транспортных услуг населению и организации транспортного обслуживания на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Фировского района постановляет:</w:t>
      </w:r>
    </w:p>
    <w:p>
      <w:pPr>
        <w:pStyle w:val="Normal"/>
        <w:ind w:firstLine="70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еестр межмуниципальных автобусных маршрутов Фировского района утвердить в новой редакции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>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5:00Z</dcterms:created>
  <dc:creator>Admin</dc:creator>
  <dc:description/>
  <cp:keywords/>
  <dc:language>en-US</dc:language>
  <cp:lastModifiedBy>Вовик</cp:lastModifiedBy>
  <cp:lastPrinted>2016-06-08T12:01:00Z</cp:lastPrinted>
  <dcterms:modified xsi:type="dcterms:W3CDTF">2016-07-13T12:30:00Z</dcterms:modified>
  <cp:revision>3</cp:revision>
  <dc:subject/>
  <dc:title>С наступающим, дорогие</dc:title>
</cp:coreProperties>
</file>