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 Постановлением</w:t>
      </w:r>
    </w:p>
    <w:p>
      <w:pPr>
        <w:pStyle w:val="Normal"/>
        <w:jc w:val="right"/>
        <w:rPr/>
      </w:pPr>
      <w:r>
        <w:rPr/>
        <w:t>Администрации Фировск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01</w:t>
      </w:r>
      <w:r>
        <w:rPr/>
        <w:t xml:space="preserve"> от «</w:t>
      </w:r>
      <w:r>
        <w:rPr>
          <w:u w:val="single"/>
        </w:rPr>
        <w:t>11</w:t>
      </w:r>
      <w:r>
        <w:rPr/>
        <w:t>»</w:t>
      </w:r>
      <w:r>
        <w:rPr>
          <w:u w:val="single"/>
        </w:rPr>
        <w:t xml:space="preserve"> января 2016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  <w:t xml:space="preserve">Реестр муниципальных пригородных автобусных маршрутов </w:t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  <w:t>регулярного сообщения муниципального образования Фировский район</w:t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1417"/>
        <w:gridCol w:w="1276"/>
        <w:gridCol w:w="567"/>
        <w:gridCol w:w="1417"/>
        <w:gridCol w:w="1276"/>
        <w:gridCol w:w="567"/>
        <w:gridCol w:w="1134"/>
        <w:gridCol w:w="1134"/>
        <w:gridCol w:w="992"/>
        <w:gridCol w:w="1134"/>
        <w:gridCol w:w="851"/>
        <w:gridCol w:w="850"/>
      </w:tblGrid>
      <w:tr>
        <w:trPr>
          <w:trHeight w:val="3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маршру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маршр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межуточных остановоч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маршрута (к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садки и высадки пассаж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гулярных перевоз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класс транспортных средств, которые используются для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характеристики транспортных средств, которые используются для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осуществления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есто нахождения юридического лица, фамилия, имя, отчество перевозч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расписание для каждого остановочно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еб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кий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, ул.п.Северный, Лесничество, Великий 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ул. Заводское шоссе, ул. п. Северный, а/д 1 класса Красномайский-Фирово, ул. Завод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и высадка пассажиров производится на остановках после полной остановки транспортного средства.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3205,Д,М2 (25 чел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диагностических кар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1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Фировское жилищно-коммунальное хозяйство» (МУП «Фировское ЖКХ») 172721, Тверская область, п. Фирово, ул. Заводское шоссе, д. 23, директор – Петров Николай Викторови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ание прилагает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- Ходунов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, Кузнечково, С.Козьяново, Королево, Гачки, Ходу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ул. Гагарина, а/д 2 класса Фирово-Дуп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3205,Д,М2 (25 чел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-Жаб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к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зьян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чки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ун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б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ул. Гагарина, а/д 2 класса Фирово-Дупле, а/д 2 класса Ходуново-Замор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3205,Д,М2 (25 чел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рел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.Северный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й Октябрь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е Эскин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пак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мил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дины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хтина Гор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чное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 на Дубровку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к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як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ре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ул. Заводское шоссе, ул. п. Северный, а/д 1 класса Красномайский-Фирово, ул. Заводская, а/д 1 класса Красномайский-Фирово, а/д 2 класса Большое Эскино-Трестино-Жданово, а/д 3 класса Дубровка-Погорелое-Трест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3205,Д,М2 (25 чел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-Стар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.Северный,Лесничест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й Октябрь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е Эскин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ское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орье 1,Обогорье 2,Семеновщина,Стар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ул. Заводское шоссе, ул. п. Северный, а/д 1 класса Красномайский-Фирово, ул. Заводская, а/д 1 класса Красномайский-Фирово, а/д 2 класса Покровское-Почи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3205,Д,М2 (25 чел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к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зьян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чки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ун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тин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пле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ул. Гагарина, а/д 2 класса Фирово-Дупле, а/д 3 класса Дупле-Хрип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3205,Д,М2 (25 чел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е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ре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к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линский интернат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ст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убье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ок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рин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учай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ул. Новая, а/д 2 класса Фирово-Рождество-Софие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3205,Д,М2 (25 чел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-Тр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ре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к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ст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лин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ин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ул. Новая, а/д 2 класса Фирово-Рождество-Софиевка, а/д 2 класса Рождество-Тру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3205,Д,М2 (25 чел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ст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.Северный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й Октябрь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е Эскин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пак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мил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дины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хтина Гор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чное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 на Дубровку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к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Двор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Двор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ст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ул. Заводское шоссе, ул. п. Северный, а/д 1 класса Красномайский-Фирово, ул. Заводская, а/д 1 класса Красномайский-Фирово, а/д 2 класса Большое Эскино-Трестино-Ждан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3205,Д,М2 (25 чел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ре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к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ул. Новая, а/д 2 класса Фирово-Рождество-Софие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3205,Д,М2 (25 чел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.Северный,Лесничест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й Октябрь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е Эскин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ское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ул. Заводское шоссе, ул. п. Северный, а/д 1 класса Красномайский-Фирово, ул. Заводская, а/д 1 класса Красномайский-Фир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3205,Д,М2 (25 чел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.Северный,Лесничеств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й Октябрь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е Эскино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ское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ул. Заводское шоссе, ул. п. Северный, а/д 1 класса Красномайский-Фирово, ул. Заводская, а/д 1 класса Красномайский-Фирово, а/д 2 класса Покровское-Почи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3205,Д,М2 (25 чел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7:29:00Z</dcterms:created>
  <dc:creator>User</dc:creator>
  <dc:description/>
  <cp:keywords/>
  <dc:language>en-US</dc:language>
  <cp:lastModifiedBy>GKH01-PC</cp:lastModifiedBy>
  <cp:lastPrinted>2016-06-15T15:22:00Z</cp:lastPrinted>
  <dcterms:modified xsi:type="dcterms:W3CDTF">2016-06-15T13:05:00Z</dcterms:modified>
  <cp:revision>10</cp:revision>
  <dc:subject/>
  <dc:title>Приложение 1</dc:title>
</cp:coreProperties>
</file>