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pacing w:val="38"/>
          <w:szCs w:val="24"/>
        </w:rPr>
      </w:pPr>
      <w:r>
        <w:rPr>
          <w:spacing w:val="38"/>
          <w:szCs w:val="24"/>
        </w:rPr>
        <w:t>РАСПОРЯЖЕНИЕ</w:t>
      </w:r>
    </w:p>
    <w:p>
      <w:pPr>
        <w:pStyle w:val="Normal"/>
        <w:rPr>
          <w:spacing w:val="38"/>
          <w:szCs w:val="24"/>
        </w:rPr>
      </w:pPr>
      <w:r>
        <w:rPr>
          <w:spacing w:val="3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от  28.12.2015  </w:t>
        <w:tab/>
        <w:t xml:space="preserve">                      п. ФИРОВО       </w:t>
        <w:tab/>
        <w:t xml:space="preserve">           </w:t>
        <w:tab/>
        <w:t>№</w:t>
      </w:r>
      <w:r>
        <w:rPr>
          <w:b/>
          <w:sz w:val="28"/>
          <w:u w:val="single"/>
        </w:rPr>
        <w:t xml:space="preserve"> 331</w:t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ных полномочий главным администратором доходов бюджета муниципального образования «Фировский район»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60,1 Бюджетного кодекса Российской Федерации,  Постановлением Администрации Фировского района от 31.01.2012 г. №15 «О Порядке осуществления органами местного самоуправления  Фировского района и (или) находящимися в их ведении казенными учреждениями бюджетных полномочий главных администраторов доходов бюджета Фировского района» и решением Собрания депутатов Фировского района от  24.12.2015  № 65 «О бюджете муниципального образования Фировский район на 2016 год»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ному администратору доходов бюджета муниципального образования «Фировский район» (Горюнова Н.А.) исполнять бюджетные полномочия администратора доходов самостоятельно по следующим  кодам  бюджетной классификации согласно прилож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знать утратившим силу с 01.01.2016 года Распоряжение от 26.12.2014 года №478 «Об исполнении бюджетных полномочий главным администратором доходов бюджета муниципального образования «Фировский район»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Горюнову Н.А., главного бухгалтера централизованной бухгалтерии Администрации Фировского района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стоящее распоряжение вступает в силу с 1 января 2016 года и подлежит размещению на официальном сайте Администрации Фировского район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ровского района                                                                Ю. В. Воробьев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распоряжению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Администрации Фировского района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28.12.2015 г. №331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дов бюджетной классификации до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1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217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2186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00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018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7 05 213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14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14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175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208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2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45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49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6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06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1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2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36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5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2168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015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07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11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15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217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2164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6:00Z</dcterms:created>
  <dc:creator>Admin</dc:creator>
  <dc:description/>
  <cp:keywords/>
  <dc:language>en-US</dc:language>
  <cp:lastModifiedBy>Admin</cp:lastModifiedBy>
  <cp:lastPrinted>2015-12-28T12:04:00Z</cp:lastPrinted>
  <dcterms:modified xsi:type="dcterms:W3CDTF">2016-01-11T07:36:00Z</dcterms:modified>
  <cp:revision>3</cp:revision>
  <dc:subject/>
  <dc:title/>
</cp:coreProperties>
</file>