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4395" cy="108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ЕРСКОЙ ОБЛАСТ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06.11.2015 г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п. ФИРОВО</w:t>
        <w:tab/>
        <w:tab/>
        <w:t xml:space="preserve">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дрении Всероссийского физкультурно-спортивного комплекса «Готов к труду и обороне» (ГТО) на территории Фи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на территории Фировского района комплекса мер по внедрению Всероссийского физкультурно-спортивного комплекса "Готов к труду и обороне" (ГТО)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внедрения Всероссийского физкультурно-спортивного комплекса "Готов к труду и обороне" (ГТО) на территории Фировского район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по делам культуры, молодежи и спорта Администрации Фировского района внести изменения в Устав м</w:t>
      </w:r>
      <w:r>
        <w:rPr>
          <w:rFonts w:cs="Times New Roman" w:ascii="Times New Roman" w:hAnsi="Times New Roman"/>
          <w:spacing w:val="-3"/>
          <w:sz w:val="26"/>
          <w:szCs w:val="26"/>
        </w:rPr>
        <w:t>униципального образовательного учреждения дополнительного образования детей Фировская детско-юношеская спортивная школа</w:t>
      </w:r>
      <w:r>
        <w:rPr>
          <w:rFonts w:cs="Times New Roman" w:ascii="Times New Roman" w:hAnsi="Times New Roman"/>
          <w:sz w:val="26"/>
          <w:szCs w:val="26"/>
        </w:rPr>
        <w:t>, закрепив за ним функции муниципального центра тестирования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(ГТ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аспоряжения возложить на заместителя Главы Администрации Фировского района, руководителя отдела образования Калинину О.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б исполнении распоряжения представить в срок до 01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аспоряжение вступает в силу со дня его подписания и подлежит  размещению  на официальном сайте Фир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Админист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ровского района                                                Ю.В. Воробь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Фировского района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6.11.2015 г</w:t>
      </w:r>
      <w:r>
        <w:rPr>
          <w:rFonts w:cs="Times New Roman" w:ascii="Times New Roman" w:hAnsi="Times New Roman"/>
          <w:sz w:val="26"/>
          <w:szCs w:val="26"/>
        </w:rPr>
        <w:t xml:space="preserve">  № </w:t>
      </w:r>
      <w:r>
        <w:rPr>
          <w:rFonts w:cs="Times New Roman" w:ascii="Times New Roman" w:hAnsi="Times New Roman"/>
          <w:sz w:val="26"/>
          <w:szCs w:val="26"/>
          <w:u w:val="single"/>
        </w:rPr>
        <w:t>287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я Всероссийского физкультурно-спортивного комплекс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Готов к труду и обороне" (ГТО)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рядок внедрения Всероссийского физкультурно-спортивного комплекса "Готов к труду и обороне" (ГТО) на территории Фировского района (далее - Порядок)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24.03.2014 N 172 "О Всероссийском физкультурно-спортивном комплексе "Готов к труду и обороне" (ГТО)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Всероссийском физкультурно-спортивном комплексе "Готов к труду и обороне" (ГТО), утвержденным Постановлением Правительства Российской Федерации от 11.06.2014 N 540 "Об утверждении Положения о Всероссийском физкультурно-спортивном комплексе "Готов к труду и обороне" (ГТО)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и и проведения тестирования населения в рамках Всероссийского физкультурно-спортивного комплекса "Готов к труду и обороне" (ГТО), утвержденным Приказом Министерства спорта Российской Федерации от 29.08.2014 N 739 "Об утверждении Порядка организации и проведения тестирования населения в рамках Всероссийского физкультурно-спортивного комплекса "Готов к труду и обороне" (ГТО)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здания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, утвержденным Приказом Министерства спорта Российской Федерации от 01.12.2014 N 954/1 "Об утверждении Порядка создания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и Положения о них", Распоряжением Правительства Тверской области от 29.09.2015 № 484-рп «О внедрении Всероссийского физкультурно-спортивного комплекса «Готов к труду и обороне» (ГТО) на территории Тве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пределяет организационную структуру системы тестирования в рамках Всероссийского физкультурно-спортивного комплекса "Готов к труду и обороне" (ГТО) на территории Фировского  (далее - тестирование)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I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уководство внедрением на территории Фировского района ВФСК ГТО осуществляет отдел по делам культуры, молодежи и спорта Администрации Фировского района (далее – отде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целях организации работ по внедрению на территории Фировского района ВФСК ГТО отделом закрепляются функции по выполнению видов испытаний (тестов) нормативов, требований к оценке уровня знаний и умений в области физической культуры и спорта в рамках Всероссийского физкультурно-спортивного комплекса "Готов к труду и обороне" за М</w:t>
      </w:r>
      <w:r>
        <w:rPr>
          <w:rFonts w:cs="Times New Roman" w:ascii="Times New Roman" w:hAnsi="Times New Roman"/>
          <w:spacing w:val="-3"/>
          <w:sz w:val="26"/>
          <w:szCs w:val="26"/>
        </w:rPr>
        <w:t>униципальным Казенным Учреждением дополнительного образования Фировская детско-юношеская спортивная школа</w:t>
      </w:r>
      <w:r>
        <w:rPr>
          <w:rFonts w:cs="Times New Roman" w:ascii="Times New Roman" w:hAnsi="Times New Roman"/>
          <w:sz w:val="26"/>
          <w:szCs w:val="26"/>
        </w:rPr>
        <w:t xml:space="preserve"> (далее – муниципальный центр тестирования)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ми направлениями деятельности (функциями) муниципального центра тестир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казание консультационной и методической помощи населению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здание необходимых условий, обеспечение материально-технической базы для проведения тестирования граждан в рамках ВФСК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ирование графиков проведения тестирования населения в рамках ВФСК ГТО отдельно для каждого места тес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рмирование судейских бригад для проведения тестирования населения в рамках ВФСК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рганизация подготовки судей для участия в тестировании населения в рамках ВФСК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рганизация и проведение тестирования населения в рамках ВФСК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ведение учета результатов тестирования, формирование протоколов выполнения нормативов ВФСК ГТО, обеспечение передачи их для обобщения в Региональный цен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формирование архива и организация хранения протоколов тестирования населения в рамках отдельно для каждого места тес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внесение данных участников тестирования, результатов тестирования и данных сводного протокола в автоматизированную информационную систему ВФСК Г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ация взаимодействия с другими муниципальными центрами тестирования или руководителями спортивных объектов всех форм собственности для проведения тестирования населения в рамках ВФСК ГТ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ение взаимодействия с исполнительными органами государственной власти Тверской области, администрацией Фировского района, Региональным центром, Региональным методическим центром, региональными и муниципальными общественными организациями по вопросам внедрения ВФСК ГТО, а также проведения спортивно-массовых мероприятий по данно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проведение мероприятий по популяризации ВФСК ГТ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) осуществление мониторинга внедрения ВФСК ГТО на территории Фировского района, подготовка сводных отчетов о ходе реализации мероприятий по внедрению ВФСК ГТО на территории Фировского района для Регионального цен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определение перечня мест тестирования для проведения тестирования населения в рамках ВФСК ГТ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целях создания благоприятных условий для проведения тестирования населения места тестирования рекомендуется создавать на базе организаций, расположенных на территории Фировского района, при условии обеспечения необходимых условий для проведения тест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мест тестирования могут быть использованы спортивные и образовательные объекты, соответствующие установленным требованиям к спортивным объектам, в том числе и в сфере безопасности эксплуа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уется укомплектовать места тестирования оборудованием и инвентарем, указанным в приложении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личество мест тестирования на территории Фировского района нерегламентирова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Тестирование всех категорий населения осуществлять по месту жительства на базе муниципального центра тестирования, расположенного на территории Фи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Муниципальному центру тест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пускать и отказывать в допуске участников тестирования в рамках выполнения видов испытаний (тестов) ВФСК ГТО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прашивать необходимую для его деятельности информ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соблюдать требовани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рганизации и проведения тестирования населения в рамках Всероссийского физкультурно-спортивного комплекса "Готов к труду и обороне" (ГТО)", утвержденного Приказом Министерства спорта Российской Федерации от 29.08.2014 N 739 "Об утверждении Порядка организации и проведения тестирования населения в рамках Всероссийского физкультурно-спортивного комплекса "Готов к труду и обороне" (ГТО)", нормативных правовых актов, регламентирующих проведение спортивных мероприятий и физкульту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условия для организации оказания медицинской помощи при проведении тестирования в рамках ВФСК ГТ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внедр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российского физкультурно-спортив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"Готов к труду и обороне" (ГТ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Фи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13"/>
      <w:bookmarkEnd w:id="0"/>
      <w:r>
        <w:rPr>
          <w:rFonts w:cs="Times New Roman" w:ascii="Times New Roman" w:hAnsi="Times New Roman"/>
          <w:sz w:val="26"/>
          <w:szCs w:val="26"/>
        </w:rPr>
        <w:t>Рекомендуем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я и оборудования для мест тес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65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1701"/>
      </w:tblGrid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к навесной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ря 16 кг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настическая скамья 2,5 м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лыж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невматическая винтовка или электронное оружие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нисный мяч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ч для метания 150 г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ряд для метания 500 г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ряд для метания 700 г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ладина четверная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овая дорожка (110 м)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 для прыжков в длину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8E49C0494EB52DDD83121757B19E5092BF7A5D8FC0042C6C1B814090c0m4G" TargetMode="External"/><Relationship Id="rId4" Type="http://schemas.openxmlformats.org/officeDocument/2006/relationships/hyperlink" Target="consultantplus://offline/ref=9A8E49C0494EB52DDD83121757B19E5092BF7E588AC0042C6C1B8140900411F8B2326CCCE672AF82c3mAG" TargetMode="External"/><Relationship Id="rId5" Type="http://schemas.openxmlformats.org/officeDocument/2006/relationships/hyperlink" Target="consultantplus://offline/ref=9A8E49C0494EB52DDD83121757B19E5092B17E5E86CA042C6C1B8140900411F8B2326CCCE672AF83c3m3G" TargetMode="External"/><Relationship Id="rId6" Type="http://schemas.openxmlformats.org/officeDocument/2006/relationships/hyperlink" Target="consultantplus://offline/ref=9A8E49C0494EB52DDD83121757B19E5092BE7F528BCA042C6C1B8140900411F8B2326CCCE672AF83c3m2G" TargetMode="External"/><Relationship Id="rId7" Type="http://schemas.openxmlformats.org/officeDocument/2006/relationships/hyperlink" Target="consultantplus://offline/ref=9A8E49C0494EB52DDD83121757B19E5092B17E5E86CA042C6C1B8140900411F8B2326CCCE672AF83c3m3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24:00Z</dcterms:created>
  <dc:creator>Admin</dc:creator>
  <dc:description/>
  <cp:keywords/>
  <dc:language>en-US</dc:language>
  <cp:lastModifiedBy>Admin</cp:lastModifiedBy>
  <cp:lastPrinted>2012-03-19T12:03:00Z</cp:lastPrinted>
  <dcterms:modified xsi:type="dcterms:W3CDTF">2015-11-19T06:19:00Z</dcterms:modified>
  <cp:revision>10</cp:revision>
  <dc:subject/>
  <dc:title/>
</cp:coreProperties>
</file>