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Л А Н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администрации Фиров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Приоритетные задачи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ab/>
        <w:t>Координация деятельности районных организаций и служб по решению социальных проблем и успешному проведению отопительного сезона 2015-16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>. Участие в подготовке заседаний Собрания депутатов Фировского район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тчет о деятельности полиции межмуниципального отдела МВД России «Вышневолоцкий»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чет об исполнении бюджета муниципального образования «Фировский район» за 9 месяцев 2015г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 согласии на принятие части полномочий городских и сельских поселений на уровень муниципального образования Фировский район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брания депутатов Фировского района № 16 от  15.12.2014г. «Об утверждении прогнозного плана (программы) приватизации муниципального имущества Фировского района на 2015-2017 годы»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решение Собрания депутатов Фировского района №26 от 25.12.2014 г «О бюджете муниципального образования Фировский район на 2015год и на плановый период 2016 и 2017 годов (с изменениями и дополнениями).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сполнении плана (программы) приватизации 2015 года.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(программы) приватизации на 2016-2018г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Calibri"/>
          <w:color w:val="000000"/>
          <w:sz w:val="24"/>
          <w:szCs w:val="24"/>
        </w:rPr>
        <w:t xml:space="preserve">О  бюджете Фировского района на 2016 год и на плановый период 2017-2018 годов </w:t>
      </w:r>
    </w:p>
    <w:p>
      <w:pPr>
        <w:pStyle w:val="Normal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Heading5"/>
        <w:keepNext w:val="true"/>
        <w:numPr>
          <w:ilvl w:val="0"/>
          <w:numId w:val="13"/>
        </w:numPr>
        <w:spacing w:before="0" w:after="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Проведение совещаний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 Совещания с заместителями главы администрации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Отв.:   Леонова Т.Г., руководитель отдела по общим и кадровым вопросам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:  каждый понедельник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Совещание с руководителями ЖКХ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Срок:  каждый понедельни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3. Совещания с руководителями отделов администрации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Отв.: Леонова Т.Г., руководитель отдела по общим и кадровым вопросам </w:t>
      </w:r>
    </w:p>
    <w:p>
      <w:pPr>
        <w:pStyle w:val="Normal"/>
        <w:ind w:left="360" w:firstLine="360"/>
        <w:rPr/>
      </w:pPr>
      <w:r>
        <w:rPr>
          <w:sz w:val="24"/>
        </w:rPr>
        <w:t>Срок: первый понедельник каждого месяц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Совещания с главами администраций городских и сельских поселен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тв.:   Веселова Р.В., первый заместитель главы администрации района, управляющий делами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рок:  ежемесячн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5. Межведомственная комиссия по профилактике и предупреждению правонарушений, противодействию злоупотреблению наркотическими средствами, психотропными веществами и их незаконному обороту на территории МО Фировский райо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Отв.:  Андреев С. П., руководитель отдела ГО ЧС и моб. подготовк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рок: ноябрь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7. Совещание руководителей ОУ</w:t>
      </w:r>
    </w:p>
    <w:p>
      <w:pPr>
        <w:pStyle w:val="Normal"/>
        <w:ind w:firstLine="708"/>
        <w:rPr/>
      </w:pPr>
      <w:r>
        <w:rPr>
          <w:sz w:val="24"/>
        </w:rPr>
        <w:t>Отв.:  Калинина О. Е., заместитель главы администрации района, руководитель отдела образования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рок: 14.10.2015г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оябрь, декабрь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Совещание руководителей ДОУ.</w:t>
      </w:r>
    </w:p>
    <w:p>
      <w:pPr>
        <w:pStyle w:val="Normal"/>
        <w:ind w:left="720" w:hanging="0"/>
        <w:rPr/>
      </w:pPr>
      <w:r>
        <w:rPr>
          <w:sz w:val="24"/>
        </w:rPr>
        <w:t>Отв.:  Калинина О. Е., заместитель главы администрации района, руководитель отдела образования.</w:t>
      </w:r>
    </w:p>
    <w:p>
      <w:pPr>
        <w:pStyle w:val="Normal"/>
        <w:ind w:left="720" w:hanging="0"/>
        <w:rPr/>
      </w:pPr>
      <w:r>
        <w:rPr>
          <w:sz w:val="24"/>
        </w:rPr>
        <w:t>Срок: 15.10.2015г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оябрь, декабрь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9. Районный Совет старшеклассников.</w:t>
      </w:r>
    </w:p>
    <w:p>
      <w:pPr>
        <w:pStyle w:val="Normal"/>
        <w:ind w:firstLine="708"/>
        <w:rPr/>
      </w:pPr>
      <w:r>
        <w:rPr>
          <w:sz w:val="24"/>
        </w:rPr>
        <w:t>Отв.: Калинина О. Е., заместитель главы администрации, руководитель отдела образования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рок: 02.10.2015г., ноябр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10.  Заседание комиссий Администрации Фировского района по плану-графику.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III.  Информирование   и  гласность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Рабочий День главы администрации в поселке, сельском округе.</w:t>
      </w:r>
    </w:p>
    <w:p>
      <w:pPr>
        <w:pStyle w:val="Normal"/>
        <w:ind w:left="360" w:hanging="0"/>
        <w:rPr/>
      </w:pPr>
      <w:r>
        <w:rPr>
          <w:sz w:val="24"/>
        </w:rPr>
        <w:t>Отв.: Веселова Р. В., первый зам. главы Администрации района, управляющий делам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рок: в соответствии с графи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 xml:space="preserve"> </w:t>
      </w:r>
      <w:r>
        <w:rPr>
          <w:sz w:val="24"/>
        </w:rPr>
        <w:t>Публикация на страницах районной газеты «Коммунар» постановлений и распоряжений главы района, материалов, решений заседаний Собрания депутатов райо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тв.:   Веселова Р.В., первый заместитель главы администрации района, управляющий делами. 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Срок:    постоянно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Обновление информации на сайте администрации района и модернизация внутреннего контекс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в.:   Жималин В.В., руководитель отдела информатизации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:   постоянно</w:t>
      </w:r>
    </w:p>
    <w:p>
      <w:pPr>
        <w:pStyle w:val="Normal"/>
        <w:ind w:left="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. Обновление информации на информационном стенде Администрации Фировского района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ab/>
        <w:t>Отв.: Сафиуллина Н. В., руководитель организационно-правового отдела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5. Проведение профилактической работы с населением по вопросам безопасности на водах в осенне-зимний период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</w:rPr>
        <w:t>Отв: Андреев С.П., руководитель отдела ГО и ЧС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: ноябрь, декабрь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</w:rPr>
        <w:t>6. Общественные слушания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 xml:space="preserve">- о </w:t>
      </w:r>
      <w:r>
        <w:rPr>
          <w:sz w:val="24"/>
          <w:szCs w:val="24"/>
        </w:rPr>
        <w:t>проекте бюджета Фировского района на 2016 и на плановый период 2017 и 2018 годо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Отв.: Веселова Р.В., первый заместитель главы администрации района, управляющий делами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рок:  ноябрь</w:t>
      </w:r>
    </w:p>
    <w:p>
      <w:pPr>
        <w:pStyle w:val="Heading4"/>
        <w:jc w:val="center"/>
        <w:rPr>
          <w:sz w:val="24"/>
          <w:szCs w:val="24"/>
        </w:rPr>
      </w:pPr>
      <w:r>
        <w:rPr/>
        <w:t>IV.   Работа с кад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. Учеба кадров. Проведение занятий по плану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Отв.:   Веселова Р.В., первый заместитель главы администрации района, управляющий делами.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Срок: ежемесячно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sz w:val="24"/>
        </w:rPr>
        <w:t xml:space="preserve"> </w:t>
      </w:r>
      <w:r>
        <w:rPr>
          <w:sz w:val="24"/>
        </w:rPr>
        <w:t>Семинар с руководителями структурных подразделений, муниципальных предприятий и учреждений, работниками экономических служб по реализации Федерального закона №44-ФЗ.</w:t>
      </w:r>
    </w:p>
    <w:p>
      <w:pPr>
        <w:pStyle w:val="Normal"/>
        <w:ind w:left="1004" w:hanging="720"/>
        <w:rPr>
          <w:sz w:val="24"/>
        </w:rPr>
      </w:pPr>
      <w:r>
        <w:rPr>
          <w:sz w:val="24"/>
        </w:rPr>
        <w:t>Отв.: Складчикова Е. В., заместитель главы администрации района, руководитель отдела экономики.</w:t>
      </w:r>
    </w:p>
    <w:p>
      <w:pPr>
        <w:pStyle w:val="Normal"/>
        <w:ind w:left="1004" w:hanging="720"/>
        <w:rPr>
          <w:sz w:val="24"/>
        </w:rPr>
      </w:pPr>
      <w:r>
        <w:rPr>
          <w:sz w:val="24"/>
        </w:rPr>
        <w:t>Срок: ноябрь.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3. Проведение РМО</w:t>
      </w:r>
    </w:p>
    <w:p>
      <w:pPr>
        <w:pStyle w:val="Normal"/>
        <w:ind w:left="360" w:hanging="0"/>
        <w:rPr/>
      </w:pPr>
      <w:r>
        <w:rPr>
          <w:sz w:val="24"/>
        </w:rPr>
        <w:t>Отв.:  Калинина О. Е., заместитель главы администрации района, руководитель отдела образова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Срок: </w:t>
        <w:tab/>
        <w:t>в соответствии с планом-графиком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Совещание заместителей директоров по ВР и вожатых.</w:t>
      </w:r>
    </w:p>
    <w:p>
      <w:pPr>
        <w:pStyle w:val="Normal"/>
        <w:ind w:firstLine="426"/>
        <w:rPr/>
      </w:pPr>
      <w:r>
        <w:rPr>
          <w:sz w:val="24"/>
        </w:rPr>
        <w:t>Отв.:  Калинина О. Е., заместитель главы администрации района, руководитель отдела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 октябр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5.  Семинар руководителей ОУ.</w:t>
      </w:r>
    </w:p>
    <w:p>
      <w:pPr>
        <w:pStyle w:val="Normal"/>
        <w:ind w:left="360" w:hanging="0"/>
        <w:rPr/>
      </w:pPr>
      <w:r>
        <w:rPr>
          <w:sz w:val="24"/>
        </w:rPr>
        <w:t>Отв.:  Калинина О. Е., руководитель отдела образова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Срок: </w:t>
        <w:tab/>
        <w:t>ноябрь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6. Семинар для руководителей ДОУ.</w:t>
      </w:r>
    </w:p>
    <w:p>
      <w:pPr>
        <w:pStyle w:val="Normal"/>
        <w:ind w:left="360" w:hanging="0"/>
        <w:rPr/>
      </w:pPr>
      <w:r>
        <w:rPr>
          <w:sz w:val="24"/>
        </w:rPr>
        <w:t>Отв.:  Калинина О. Е., заместитель главы администрации района, руководитель отдела образова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Срок: декабрь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keepNext w:val="true"/>
        <w:spacing w:before="0" w:after="0"/>
        <w:ind w:left="240" w:hanging="0"/>
        <w:jc w:val="center"/>
        <w:rPr>
          <w:b/>
          <w:b/>
          <w:highlight w:val="yellow"/>
        </w:rPr>
      </w:pPr>
      <w:r>
        <w:rPr>
          <w:b/>
          <w:lang w:val="en-US"/>
        </w:rPr>
        <w:t>V</w:t>
      </w:r>
      <w:r>
        <w:rPr>
          <w:b/>
        </w:rPr>
        <w:t>. Экономика и управление муниципальным имуществом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Заседание межведомственной комиссии по укреплению налоговой и бюджетной дисциплины МО «Фировский район»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тв.: Складчикова Е.В., заместитель главы администрации района, руководитель отдела экономик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: ноябрь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2.  Поведение муниципального земельного контроля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в.: Малкова Е.В., руководитель КУМС и З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: в соответствии с графи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Продажа и предоставление в аренду земельных участко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Отв.: Малкова Е.В., руководитель КУМС и З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: постоянн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Оформление безхозяйно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в.: Малкова Е.В., руководитель КУМС и З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: постоянно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редоставление отчета в районный отдел  статистики по выданным разрешениям на строительство, разрешениям на ввод в эксплуатац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4"/>
        </w:rPr>
        <w:t>Отв.: Жидких Л.С., руководитель отдела архитектуры и градостроительств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: ежемесяч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keepNext w:val="true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Проведение массовых мероприяти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1. Торжественные мероприятия, посвященные Дню пожилого человек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тв.: Калинина О. Е., заместитель главы администрации района, руководитель отдела образования</w:t>
      </w:r>
    </w:p>
    <w:p>
      <w:pPr>
        <w:pStyle w:val="Normal"/>
        <w:ind w:firstLine="708"/>
        <w:rPr/>
      </w:pPr>
      <w:r>
        <w:rPr>
          <w:sz w:val="24"/>
        </w:rPr>
        <w:t xml:space="preserve">Слизков Г.В., руководитель ОКМС </w:t>
      </w:r>
    </w:p>
    <w:p>
      <w:pPr>
        <w:pStyle w:val="Normal"/>
        <w:ind w:firstLine="708"/>
        <w:rPr/>
      </w:pPr>
      <w:r>
        <w:rPr>
          <w:sz w:val="24"/>
        </w:rPr>
        <w:t>Срок: 1,2,4 октября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sz w:val="24"/>
        </w:rPr>
        <w:t xml:space="preserve">Участие в </w:t>
      </w:r>
      <w:r>
        <w:rPr>
          <w:sz w:val="24"/>
          <w:lang w:val="en-US"/>
        </w:rPr>
        <w:t>XIII</w:t>
      </w:r>
      <w:r>
        <w:rPr>
          <w:sz w:val="24"/>
        </w:rPr>
        <w:t xml:space="preserve"> фестивале искусств «Встречи на Волоке» в г. Вышний Волочек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рок: 4 октября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426" w:hanging="426"/>
        <w:rPr>
          <w:sz w:val="24"/>
        </w:rPr>
      </w:pPr>
      <w:r>
        <w:rPr>
          <w:sz w:val="24"/>
        </w:rPr>
        <w:t>. .Конкурс «Воспитатель года»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тв.: Калинина О. Е., заместитель главы администрации района, руководитель отдела образования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Срок: октябрь-ноябрь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426" w:hanging="426"/>
        <w:rPr>
          <w:sz w:val="24"/>
        </w:rPr>
      </w:pPr>
      <w:r>
        <w:rPr>
          <w:sz w:val="24"/>
        </w:rPr>
        <w:t>Выездной концерт в Дом сестринского ухода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Срок:  октябрь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5. Региональный этап проекта «Мини-футбол в школу», финал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Отв.: Калинина О. Е., заместитель главы администрации района, руководитель отдела образования; Слизков Г.В., руководитель ОКМС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рок: 2 октябр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>6. Фестиваль для ДОУ «Мечтай! Исследуй! Размышляй!»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Отв.:, Калинина О. Е., заместитель главы администрации района, руководитель отдела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ок: октябрь-ноябр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>7. XI турнир посвященный память Степанова С. В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Отв.: Слизков Г.В., руководитель отдела КМС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рок: ноябр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426" w:hanging="426"/>
        <w:rPr>
          <w:sz w:val="24"/>
        </w:rPr>
      </w:pPr>
      <w:r>
        <w:rPr>
          <w:sz w:val="24"/>
        </w:rPr>
        <w:t>Вечер отдыха для подростков и молодежи «День военного разведчика»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Срок: 6 ноябр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нцертная программа посвященная Дню матери</w:t>
      </w:r>
    </w:p>
    <w:p>
      <w:pPr>
        <w:pStyle w:val="Normal"/>
        <w:ind w:firstLine="426"/>
        <w:rPr/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рок: 29 ноября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sz w:val="24"/>
        </w:rPr>
        <w:t>10.Турнир среди женских коллективов ФК «Фировчанка»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ind w:left="720" w:hanging="294"/>
        <w:rPr>
          <w:sz w:val="24"/>
        </w:rPr>
      </w:pPr>
      <w:r>
        <w:rPr>
          <w:sz w:val="24"/>
        </w:rPr>
        <w:t>Срок: ноябрь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426" w:hanging="426"/>
        <w:rPr>
          <w:sz w:val="24"/>
        </w:rPr>
      </w:pPr>
      <w:r>
        <w:rPr>
          <w:sz w:val="24"/>
        </w:rPr>
        <w:t>Первенство среди школ района по мини-фотболу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Срок: ноябрь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12. Участие в соревнованиях на Кубок Губернатора Тверской области по мини-футболу (финал).</w:t>
      </w:r>
    </w:p>
    <w:p>
      <w:pPr>
        <w:pStyle w:val="Normal"/>
        <w:ind w:firstLine="426"/>
        <w:rPr/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ind w:firstLine="426"/>
        <w:rPr/>
      </w:pPr>
      <w:r>
        <w:rPr>
          <w:sz w:val="24"/>
        </w:rPr>
        <w:t>Срок: декабрь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>Турнир среди мужских коллективов, посвященный Всемирному Дню футбола.</w:t>
      </w:r>
    </w:p>
    <w:p>
      <w:pPr>
        <w:pStyle w:val="Normal"/>
        <w:ind w:left="720" w:hanging="294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ind w:left="720" w:hanging="294"/>
        <w:rPr>
          <w:sz w:val="24"/>
        </w:rPr>
      </w:pPr>
      <w:r>
        <w:rPr>
          <w:sz w:val="24"/>
        </w:rPr>
        <w:t>Срок: декабрь</w:t>
      </w:r>
    </w:p>
    <w:p>
      <w:pPr>
        <w:pStyle w:val="Normal"/>
        <w:ind w:left="720" w:hanging="29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>Первенство района по баскетболу среди школьной лиги «КЭС-Баскет»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Срок: декабрь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>Веселые старты. Первенство среди учащихся 1-3 классов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Отв.: Слизков Г.В., руководитель ОКМС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Срок: декабрь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</w:rPr>
      </w:pPr>
      <w:r>
        <w:rPr>
          <w:sz w:val="24"/>
        </w:rPr>
        <w:t>Новогодний вечер старшеклассник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Отв.: Слизков Г.В., руководитель отдела КМС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рок: 18.12.2015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17. Вечер отдыха «Здравствуй, Новый год»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Отв.: Слизков Г.В., руководитель отдела КМС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рок: 25 декабря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567" w:hanging="567"/>
        <w:rPr>
          <w:sz w:val="24"/>
        </w:rPr>
      </w:pPr>
      <w:r>
        <w:rPr>
          <w:sz w:val="24"/>
        </w:rPr>
        <w:t>Игра КВН среди 10-11 класс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Отв.: Слизков Г.В., руководитель отдела КМС </w:t>
      </w:r>
    </w:p>
    <w:p>
      <w:pPr>
        <w:pStyle w:val="Normal"/>
        <w:ind w:left="720" w:hanging="0"/>
        <w:rPr/>
      </w:pPr>
      <w:r>
        <w:rPr>
          <w:sz w:val="24"/>
        </w:rPr>
        <w:t>Срок: 30 декабря</w:t>
      </w:r>
    </w:p>
    <w:sectPr>
      <w:type w:val="nextPage"/>
      <w:pgSz w:w="11906" w:h="16838"/>
      <w:pgMar w:left="1418" w:right="90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37:00Z</dcterms:created>
  <dc:creator>Admin</dc:creator>
  <dc:description/>
  <cp:keywords/>
  <dc:language>en-US</dc:language>
  <cp:lastModifiedBy>Admin</cp:lastModifiedBy>
  <cp:lastPrinted>2015-10-01T16:35:00Z</cp:lastPrinted>
  <dcterms:modified xsi:type="dcterms:W3CDTF">2015-10-01T14:41:00Z</dcterms:modified>
  <cp:revision>33</cp:revision>
  <dc:subject/>
  <dc:title>Утвержден распоряжением </dc:title>
</cp:coreProperties>
</file>