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3.01.2015 </w:t>
        <w:tab/>
        <w:t xml:space="preserve">          п. ФИРОВО</w:t>
        <w:tab/>
        <w:tab/>
        <w:tab/>
        <w:tab/>
        <w:t xml:space="preserve"> </w:t>
      </w:r>
      <w:r>
        <w:rPr>
          <w:sz w:val="28"/>
          <w:u w:val="single"/>
        </w:rPr>
        <w:t>Nо 18</w:t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 О Р Я Ж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 реализации Указа Президент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оссийской Федерации от 04.03.2013 № 183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«О рассмотрении общественных инициатив, направленных гражданами Российской Федерации с использованием интернет-ресурс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</w:rPr>
        <w:t>«Российская общественная инициатива»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целях обеспечения развития и укрепления гражданского общества, защиты прав человека и гражданина, участия граждан в управлении делами государства, во исполнение Указа Президента Российской Федерации от 04.03.2013 № 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1. Создать экспертную рабочую группу Фировского района для проведения экспертизы общественных инициатив и утвердить ее состав согласно приложению № 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2. Утвердить Положение об экспертной рабочей группе Фировского района для проведения экспертизы общественных инициатив согласно приложению № 2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</w:t>
      </w:r>
      <w:r>
        <w:rPr>
          <w:sz w:val="28"/>
          <w:szCs w:val="28"/>
        </w:rPr>
        <w:t>Настоящее распоряжение вступает в силу со дня его принятия и подлежит обнародованию на информационном стенде Администрации Фировского района и размещению на официальном сайте Фировского района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4. </w:t>
      </w:r>
      <w:r>
        <w:rPr>
          <w:rFonts w:eastAsia="Times New Roman"/>
          <w:color w:val="000000"/>
          <w:sz w:val="28"/>
          <w:szCs w:val="28"/>
        </w:rPr>
        <w:t>Контроль за исполнением данного распоряжения возложить на Веселову Р. В., первого заместителя главы Администрации Фировского района, управляющего делам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лава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Фировского  района   </w:t>
        <w:tab/>
        <w:t xml:space="preserve">                                                Ю.В. Воробье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1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Распоряжением Администрации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ровс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3.01.2015 № 18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ЭКСПЕРТНОЙ РАБОЧЕЙ ГРУППЫ ФИРОВСКОГО РАЙОН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ДЛЯ ПРОВЕДЕНИЯ ЭКСПЕРТИЗЫ ОБЩЕСТВЕННЫХ ИНИЦИАТИВ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еселова Р. В., первый заместитель Главы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министрации  Фировского района,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правляющий делами</w:t>
        <w:tab/>
        <w:tab/>
        <w:tab/>
        <w:t xml:space="preserve"> </w:t>
        <w:tab/>
        <w:tab/>
        <w:t>председатель рабочей группы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алинина О. Е., заместитель Главы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дминистрации Фировского района, </w:t>
      </w:r>
    </w:p>
    <w:p>
      <w:pPr>
        <w:pStyle w:val="Normal"/>
        <w:widowControl w:val="false"/>
        <w:autoSpaceDE w:val="false"/>
        <w:ind w:left="5664" w:hanging="566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ководитель отдела образования</w:t>
        <w:tab/>
        <w:t>заместитель председателя рабочей группы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афиуллина Н. В., руководитель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рганизационно-правового отдела </w:t>
        <w:tab/>
        <w:tab/>
        <w:tab/>
        <w:t>секретарь рабочей группы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>Члены рабочей группы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ратов Д. Н., председатель Собрания депутатов Фировского района (по согласованию)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>Самодуров В. В., член Молодежной палаты при Законодательном Собрании Тверской области (по согласованию)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изкова М. А., депутат Совета депутатов Рождественского сельского поселения (по согласованию)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Распоряжением Администрации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ровс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3.01.2015 № 18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bookmarkStart w:id="2" w:name="Par86"/>
      <w:bookmarkEnd w:id="2"/>
      <w:r>
        <w:rPr>
          <w:rFonts w:eastAsia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ОБ ЭКСПЕРТНОЙ РАБОЧЕЙ ГРУППЕ ФИРОВСКОГО РАЙОН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ДЛЯ ПРОВЕДЕНИЯ ЭКСПЕРТИЗЫ ОБЩЕСТВЕННЫХ ИНИЦИАТИВ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>1.1. Экспертная рабочая группа Фировского района для проведения экспертизы общественных инициатив (далее - рабочая группа) создана в целях реализации Указа Президента Российской Федерации от 04.03.2013 № 183 "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(далее - Указ Президента РФ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2. Организационное обеспечение деятельности рабочей группы осуществляется Управлением делами Администрации Фировского района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3. Члены рабочей группы осуществляют свою деятельность на безвозмездной основе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II. СОСТАВ РАБОЧЕЙ ГРУППЫ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>2.1. Состав рабочей группы формируется Администрацией Фировского района в количестве 7 человек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 Рабочая группа состоит из председателя, заместителя председателя, секретаря и членов рабочей группы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III. КОМПЕТЕНЦИЯ РАБОЧЕЙ ГРУППЫ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. В соответствии с Указом Президента РФ рабочая группа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рассматривает общественные инициативы, поступившие от уполномоченной некоммерческой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оводит экспертизу общественных инициатив, поступивших от уполномоченной некоммерческой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нимает решение о целесообразности разработки проекта соответствующего нормативного правового акта и (или) об иных мерах по реализации данной инициатив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направляет информацию о рассмотрении общественной инициативы и мерах по ее реализации уполномоченной некоммерческой организации для размещения на интернет-ресурс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. В целях наиболее полной и квалифицированной оценки целесообразности разработки проекта соответствующего нормативного правового акта и (или) об иных мерах по реализации данной инициативы рабочая группа вправе привлекать научные и научно-исследовательские организации, в том числе и на платной основе, для формирования соответствующей экспертной оценк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IV. ЗАСЕДАНИЯ РАБОЧЕЙ ГРУППЫ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1. Заседания рабочей группы проводятся по мере необходимости (по мере поступления от уполномоченной некоммерческой организации общественных инициатив) с учетом соблюдения сроков, установленных Указом Президента РФ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2. Заседания рабочей группы созываются ее председателем либо, по его поручению, заместителем председателя или секретарем с использованием любых средств связи, позволяющих фиксировать факт получения сообщения адресато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3. Заседания рабочей группы считаются правомочными, если на них присутствуют не менее половины ее член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4. Заседания рабочей группы ведет ее председатель или, по его поручению, заместитель председател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5. Решение рабочей группы считается принятым, если за него проголосовало простое большинство присутствующих членов рабочей группы. При равенстве голосов голос председательствующего является решающи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6. Решение рабочей группы оформляется в виде экспертного заключения и решения о целесообразности разработки проекта соответствующего нормативного правового акта и (или) об иных мерах по реализации инициатив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7. Экспертное заключение и решение подписываются председателем рабочей групп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8. Информация о рассмотрении общественной инициативы и мерах по ее реализации направляется секретарем рабочей группы в электронном виде уполномоченной некоммерческой организации для размещения на интернет-ресурсе в течение трех рабочих дней с момента принятия решения рабочей группо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9. Заседания рабочей группы могут проходить в заочной форме путем рассылки ее членам бюллетеней для голосования с приложением всех необходимых для принятия решения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>4.10. По решению председателя рабочей группы на ее заседание могут быть приглашены главы администраций городских и сельских поселений района, представители структурных подразделений Администрации район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V. ЗАКЛЮЧИТЕЛЬНЫЕ ПОЛОЖЕНИ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>5.1. В случае принятия решения о целесообразности разработки проекта соответствующего нормативного правового акта и (или) об иных мерах по реализации данной инициативы решение рабочей группы в течение трех рабочих дней после его принятия направляется ее председателем в соответствующее структурное подразделение Администрации района для разработки проекта нормативного правового акта и (или) для принятия иных мер по реализации инициатив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>5.2. Руководитель структурного подразделения Администрации района, получивший решение рабочей группы, организует разработку  проекта нормативного правового акта и (или) принятие иных мер по реализации инициативы в порядке и сроки, определенные Положением о соответствующем структурном подразделении Администрации района.</w:t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5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sectPr>
      <w:type w:val="nextPage"/>
      <w:pgSz w:w="11906" w:h="16838"/>
      <w:pgMar w:left="1474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8:00Z</dcterms:created>
  <dc:creator> </dc:creator>
  <dc:description/>
  <cp:keywords/>
  <dc:language>en-US</dc:language>
  <cp:lastModifiedBy>Admin</cp:lastModifiedBy>
  <cp:lastPrinted>2015-01-26T15:37:00Z</cp:lastPrinted>
  <dcterms:modified xsi:type="dcterms:W3CDTF">2015-03-19T08:44:00Z</dcterms:modified>
  <cp:revision>7</cp:revision>
  <dc:subject/>
  <dc:title/>
</cp:coreProperties>
</file>