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распоряжением Администрации</w:t>
      </w:r>
    </w:p>
    <w:p>
      <w:pPr>
        <w:pStyle w:val="Normal"/>
        <w:jc w:val="right"/>
        <w:rPr/>
      </w:pPr>
      <w:r>
        <w:rPr/>
        <w:t>Фировского района  от 12.01.2015      №  03-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ЯЗАН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главой Администрации района, первым замести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местителями главы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ьев Ю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Уставом района является высшим выборным должностным лицом, возглавляющим деятельность по осуществлению местного самоуправления в пределах своих полномочий, руководит деятельностью органов исполнительной власти района на основе единонача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согласованное функционирование и взаимодействие с органами государственной власти, прокуратуры, федеральными служб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ет  </w:t>
      </w:r>
      <w:r>
        <w:rPr>
          <w:sz w:val="28"/>
          <w:szCs w:val="28"/>
        </w:rPr>
        <w:t>вопросы социально-экономического развития района, землеустройства и земельных ресурсов, мобилизационной подготовки, гражданской обороны, кадровой политики, взаимодействия с правоохранительными, силовыми и контролирующими органами по вопросам общественной и экономическ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ординирует </w:t>
      </w:r>
      <w:r>
        <w:rPr>
          <w:sz w:val="28"/>
          <w:szCs w:val="28"/>
        </w:rPr>
        <w:t xml:space="preserve"> работу предприятий и учреждений лесохозяйственного комплекса, налоговой службы, финансового управления,   отдела ГОЧС и мобилизационной подготовки,   централизованной  бухгалте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зглавляет комисс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безопасности дорожного движения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  по выбору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 инвестициям и земельным  отношениям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по чрезвычайным ситуациям  и обеспечению пожарной безопасност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вакоприемную комисс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титеррористическую комисс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 комиссию по профилактике и предупреждению правонарушений, противодействию злоупотреблению наркотическими средствами, психотропными веществами и их незаконному обороту на территории МО «</w:t>
        <w:tab/>
        <w:t>Фир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а Р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ет обязанности главы Администрации района в период отсутствия главы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оперативное руководство Администрацией района, координирует деятельность структурных  (функциональных) подразделений Администрации райо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ет </w:t>
      </w:r>
      <w:r>
        <w:rPr>
          <w:sz w:val="28"/>
          <w:szCs w:val="28"/>
        </w:rPr>
        <w:t xml:space="preserve">вопросы организационного, материально-технического, правового и методического обеспечения деятельности Администрации района, организации кадровой работы, переподготовки и повышения квалификации муниципальных служащих, представления к награж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правомочия Администрации района как юридического лица, связь с Собранием депутатов Фировского района, с  городскими (сельскими) поселениями, общественными и  религиозными организациями, средствами массовой информац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риру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ой от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по общим и кадр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информат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тдел ЗАГС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й отдел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общественности  Фир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ую газету «Коммунар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йонное телерадиовещани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зглавляет</w:t>
      </w:r>
      <w:r>
        <w:rPr>
          <w:sz w:val="28"/>
          <w:szCs w:val="28"/>
        </w:rPr>
        <w:t xml:space="preserve">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дминистративную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установлению стажа муниципальных служащи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укционную ( конкурсную) 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 по проведению административной реформ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актуализации государственной оценки земель район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комиссию  для разработки схемы территориального планирования района и генпланов сельских поселени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отдела образовани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а О.Е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главляет</w:t>
      </w:r>
      <w:r>
        <w:rPr>
          <w:sz w:val="28"/>
          <w:szCs w:val="28"/>
        </w:rPr>
        <w:t xml:space="preserve"> отдел образования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ет </w:t>
      </w:r>
      <w:r>
        <w:rPr>
          <w:sz w:val="28"/>
          <w:szCs w:val="28"/>
        </w:rPr>
        <w:t>вопросы  образования  и социальной политики, культуры, спорта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урирует</w:t>
      </w:r>
      <w:r>
        <w:rPr>
          <w:sz w:val="28"/>
          <w:szCs w:val="28"/>
        </w:rPr>
        <w:t>:  отдел по делам культуры, молодежи и спор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зглавляет</w:t>
      </w:r>
      <w:r>
        <w:rPr>
          <w:sz w:val="28"/>
          <w:szCs w:val="28"/>
        </w:rPr>
        <w:t xml:space="preserve">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уководитель отдел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чик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озглавляет</w:t>
      </w:r>
      <w:r>
        <w:rPr>
          <w:sz w:val="28"/>
          <w:szCs w:val="28"/>
        </w:rPr>
        <w:t xml:space="preserve"> отдел экономики Администрации райо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ет </w:t>
      </w:r>
      <w:r>
        <w:rPr>
          <w:sz w:val="28"/>
          <w:szCs w:val="28"/>
        </w:rPr>
        <w:t>вопросы осуществления экономической и инвестиционной политики, промышленности, стратегического развития района, предпринимательства, бытового обслуживания населения и торговли, занятости и миграции насел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риру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тдел муниципального разв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  по управлению муниципальной собственностью и   земельным отношения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архитектуры и градо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П С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П «ЦРА №7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ТП «Октябр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зглавляет</w:t>
      </w:r>
      <w:r>
        <w:rPr>
          <w:sz w:val="28"/>
          <w:szCs w:val="28"/>
        </w:rPr>
        <w:t xml:space="preserve">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укреплению налоговой и бюджетной дисципл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легализации заработ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о размещению муниципальных заказов дл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координационный Совет по малому и среднему предприним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И.о. заместителя главы Администрации района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ет</w:t>
      </w:r>
      <w:r>
        <w:rPr>
          <w:sz w:val="28"/>
          <w:szCs w:val="28"/>
        </w:rPr>
        <w:t xml:space="preserve"> вопросы жилищно-коммунального хозяйства, строительства, транспорта, связ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ординирует</w:t>
      </w:r>
      <w:r>
        <w:rPr>
          <w:sz w:val="28"/>
          <w:szCs w:val="28"/>
        </w:rPr>
        <w:t xml:space="preserve"> работу предприятий энергетики,  ЖКХ, дорожного хозяйства, связ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риру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ЖКХ и ох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финансового упра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онова А.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зглавляет</w:t>
      </w:r>
      <w:r>
        <w:rPr>
          <w:sz w:val="28"/>
          <w:szCs w:val="28"/>
        </w:rPr>
        <w:t xml:space="preserve"> финансовое управление Администрации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ет</w:t>
      </w:r>
      <w:r>
        <w:rPr>
          <w:sz w:val="28"/>
          <w:szCs w:val="28"/>
        </w:rPr>
        <w:t xml:space="preserve">  вопросы экологии и охраны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и главы администрации и и.о.заместителя главы администрации исполняют поручения главы администрации, не вошедшие в настоящее распределение обязаннос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7:00Z</dcterms:created>
  <dc:creator>USER</dc:creator>
  <dc:description/>
  <cp:keywords/>
  <dc:language>en-US</dc:language>
  <cp:lastModifiedBy>Информотдел</cp:lastModifiedBy>
  <cp:lastPrinted>2014-06-05T09:07:00Z</cp:lastPrinted>
  <dcterms:modified xsi:type="dcterms:W3CDTF">2015-01-22T11:25:00Z</dcterms:modified>
  <cp:revision>7</cp:revision>
  <dc:subject/>
  <dc:title>ОТЗЫВ</dc:title>
</cp:coreProperties>
</file>