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687705" cy="829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Style1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РОВСКОГО РАЙОНА</w:t>
      </w:r>
    </w:p>
    <w:p>
      <w:pPr>
        <w:pStyle w:val="Style1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ВЕРСКОЙ ОБЛАСТИ</w:t>
      </w:r>
    </w:p>
    <w:p>
      <w:pPr>
        <w:pStyle w:val="Style1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ind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ПОСТАНОВЛЕНИЕ</w:t>
      </w:r>
    </w:p>
    <w:p>
      <w:pPr>
        <w:pStyle w:val="Style1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4.11.2015 года                                          п. Фирово                                              № 99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и дополнений в Постановление Администрации Фировского района Тверской области от 01 октября 2013 года №105</w:t>
      </w:r>
    </w:p>
    <w:p>
      <w:pPr>
        <w:pStyle w:val="Normal"/>
        <w:spacing w:lineRule="auto" w:line="240"/>
        <w:ind w:firstLine="55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550"/>
        <w:rPr>
          <w:sz w:val="24"/>
          <w:szCs w:val="24"/>
        </w:rPr>
      </w:pPr>
      <w:r>
        <w:rPr>
          <w:sz w:val="26"/>
          <w:szCs w:val="26"/>
        </w:rPr>
        <w:t>В связи с внесением изменений и дополнений в решение Собрания депутатов Фировского района от 25.06 2013 года №212 «Об утверждении Положения о бюджетном процессе в муниципальном образовании Фировский район» (в редакции решений от 09.12.2013 года №233, от 15.12.2014 года №22, от 19.11.2015 №51)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ция Фировского района</w:t>
      </w:r>
    </w:p>
    <w:p>
      <w:pPr>
        <w:pStyle w:val="Normal"/>
        <w:spacing w:lineRule="auto" w:line="240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540"/>
        <w:jc w:val="center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50"/>
        <w:rPr/>
      </w:pPr>
      <w:r>
        <w:rPr>
          <w:sz w:val="26"/>
          <w:szCs w:val="26"/>
        </w:rPr>
        <w:t>1. Внести в Постановление Администрации Фировского района от 01 октября 2013 года №105 «О порядке организации составления проекта решения Собрания депутатов Фировского района Тверской области «О бюджете муниципального образования  «Фировский район» на очередной финансовый год и плановый период», (далее – Порядок), следующие изменения и дополнения:</w:t>
      </w:r>
    </w:p>
    <w:p>
      <w:pPr>
        <w:pStyle w:val="Normal"/>
        <w:spacing w:lineRule="auto" w:line="240"/>
        <w:ind w:firstLine="5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1 Пункт 3 Порядка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3. Составление проекта районного бюджета основывается на: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а)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»;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огнозе социально – экономического развития Фировского района на очередной финансовый год и плановый период;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) основных направлениях бюджетной политики и основных направлениях налоговой политики Фировского района;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бюджетном прогнозе Фировского района (проекте бюджетного прогноза,  проекте изменений бюджетного прогноза) на долгосрочный период;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д) муниципальных программах (проектах муниципальных программ, проектах изменений указанных программ).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В пункте 4 Порядка подпункт а)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а) прогнозирование основных параметров социально-экономического развития Фировского района на среднесрочный период»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3. В пункте 5 Порядка слова </w:t>
      </w:r>
      <w:r>
        <w:rPr>
          <w:rFonts w:cs="Times New Roman" w:ascii="Times New Roman" w:hAnsi="Times New Roman"/>
          <w:sz w:val="26"/>
          <w:szCs w:val="26"/>
        </w:rPr>
        <w:t>«на очередной финансовый год и плановый период» заменить словами « на среднесрочный период»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4. В подпункте б) пункта 6 Порядка слова </w:t>
      </w:r>
      <w:r>
        <w:rPr>
          <w:rFonts w:cs="Times New Roman" w:ascii="Times New Roman" w:hAnsi="Times New Roman"/>
          <w:sz w:val="26"/>
          <w:szCs w:val="26"/>
        </w:rPr>
        <w:t>«на очередной финансовый год и плановый период» заменить словами « на среднесрочный период»;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5. В подпункте в) пункта 6 Порядка слова </w:t>
      </w:r>
      <w:r>
        <w:rPr>
          <w:rFonts w:cs="Times New Roman" w:ascii="Times New Roman" w:hAnsi="Times New Roman"/>
          <w:sz w:val="26"/>
          <w:szCs w:val="26"/>
        </w:rPr>
        <w:t>«на очередной финансовый год и плановый период» заменить словами « на среднесрочный период»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1.6. </w:t>
      </w:r>
      <w:r>
        <w:rPr>
          <w:rFonts w:cs="Times New Roman" w:ascii="Times New Roman" w:hAnsi="Times New Roman"/>
          <w:b w:val="false"/>
          <w:sz w:val="26"/>
          <w:szCs w:val="26"/>
        </w:rPr>
        <w:t>В пункте 11 Порядка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) подпункт б)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б) рассматривает и утверждает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основные направления бюджетной политики и основные направления налоговой политики Фировского района на очередной финансовый год и плановый период;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ы муниципальных программ Фировского района;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дный доклад о реализации муниципальных программ муниципального образования Фировский район за отчетный финансовый год».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б) добавить подпункт в) следующего содержания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в) рассматривает и одобряет прогноз социально-экономического развития Фировского района на среднесрочный период»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7. В пункте 12 Порядка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) подпункт а)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>«а) основные направления бюджетной политики и основные направления налоговой политики»;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б) подпункт б) </w:t>
      </w:r>
      <w:r>
        <w:rPr>
          <w:rFonts w:cs="Times New Roman" w:ascii="Times New Roman" w:hAnsi="Times New Roman"/>
          <w:b w:val="false"/>
          <w:sz w:val="26"/>
          <w:szCs w:val="26"/>
        </w:rPr>
        <w:t>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>«б) проект сводного доклада о реализации муниципальных программ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Фировский район в отчетном финансовом году»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8. В пункте 13 Порядка подпункт б) изложить в следующей редакции:</w:t>
      </w:r>
    </w:p>
    <w:p>
      <w:pPr>
        <w:pStyle w:val="Normal"/>
        <w:tabs>
          <w:tab w:val="clear" w:pos="708"/>
          <w:tab w:val="left" w:pos="3740" w:leader="none"/>
        </w:tabs>
        <w:autoSpaceDE w:val="false"/>
        <w:spacing w:lineRule="auto" w:line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б) разрабатывает основные направления бюджетной политики и основные направления налоговой политики Фировского района на очередной финансовый год и плановый период».</w:t>
      </w:r>
    </w:p>
    <w:p>
      <w:pPr>
        <w:pStyle w:val="Normal"/>
        <w:autoSpaceDE w:val="false"/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9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 подпункте а) пункта 14 Порядка слова </w:t>
      </w:r>
      <w:r>
        <w:rPr>
          <w:rFonts w:cs="Times New Roman" w:ascii="Times New Roman" w:hAnsi="Times New Roman"/>
          <w:sz w:val="26"/>
          <w:szCs w:val="26"/>
        </w:rPr>
        <w:t>«на очередной финансовый год и плановый период» заменить словами « на среднесрочный период»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0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 приложении 1 к Порядку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а) пункты 5, 6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«5. Среднегодовая численность занятых в экономике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реднесписочная численность работников муниципальных учреждений».</w:t>
      </w:r>
    </w:p>
    <w:p>
      <w:pPr>
        <w:pStyle w:val="ConsPlusTitle"/>
        <w:widowControl/>
        <w:numPr>
          <w:ilvl w:val="0"/>
          <w:numId w:val="0"/>
        </w:numPr>
        <w:ind w:left="540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) добавить пункт 11 следующего содержания: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1. Показатели по налогооблагаемой базе для исчисления налога, взимаемого в связи с применением патентной системы налогообложения»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11. В приложении 3 к Порядку в строках 1.7. и 1.10. слова </w:t>
      </w:r>
      <w:r>
        <w:rPr>
          <w:rFonts w:cs="Times New Roman" w:ascii="Times New Roman" w:hAnsi="Times New Roman"/>
          <w:sz w:val="26"/>
          <w:szCs w:val="26"/>
        </w:rPr>
        <w:t>«прогноза социально-экономического развития Фировского района на очередной финансовый год и плановый период» заменить словами «прогноза социально-экономического развития Фировского района на среднесрочный период»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Приостановить до 1 января 2016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действие положений в отношении составления и утверждении проекта бюджета муниципального образования Фировский район (проекта решения о бюджете муниципального образования Фировский район) на плановый период, представления в Собрание депутатов Фировского района одновременно с указанным проектом решения документов и материалов на плановый период (за исключением основных направлений бюджетной политики и основных направлений налоговой политики Фировского района).</w:t>
      </w:r>
    </w:p>
    <w:p>
      <w:pPr>
        <w:pStyle w:val="ConsPlusTitle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Indent"/>
        <w:ind w:firstLine="550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подписания и подлежит размещению на официальном сайте Администрации Фировского района</w:t>
      </w:r>
    </w:p>
    <w:p>
      <w:pPr>
        <w:pStyle w:val="TextBodyIndent"/>
        <w:ind w:firstLine="5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autoSpaceDE w:val="false"/>
        <w:spacing w:lineRule="auto" w:line="240"/>
        <w:ind w:firstLine="539"/>
        <w:rPr/>
      </w:pPr>
      <w:r>
        <w:rPr>
          <w:sz w:val="26"/>
          <w:szCs w:val="26"/>
        </w:rPr>
        <w:t xml:space="preserve">Фировского района </w:t>
        <w:tab/>
        <w:tab/>
        <w:tab/>
        <w:tab/>
        <w:tab/>
        <w:tab/>
        <w:tab/>
        <w:tab/>
        <w:tab/>
        <w:t>Ю.В. Воробьев</w:t>
      </w:r>
    </w:p>
    <w:sectPr>
      <w:footerReference w:type="default" r:id="rId3"/>
      <w:type w:val="nextPage"/>
      <w:pgSz w:w="11906" w:h="16838"/>
      <w:pgMar w:left="1080" w:right="38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59:00Z</dcterms:created>
  <dc:creator>Admin</dc:creator>
  <dc:description/>
  <cp:keywords/>
  <dc:language>en-US</dc:language>
  <cp:lastModifiedBy>Никитина</cp:lastModifiedBy>
  <cp:lastPrinted>2015-11-24T10:56:00Z</cp:lastPrinted>
  <dcterms:modified xsi:type="dcterms:W3CDTF">2015-11-26T08:58:00Z</dcterms:modified>
  <cp:revision>28</cp:revision>
  <dc:subject/>
  <dc:title/>
</cp:coreProperties>
</file>