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631190" cy="7620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ind w:hanging="36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ДМИНИСТР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ФИР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ind w:hanging="36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ВЕ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24 ноября  2015 года                       п. Фирово                                           № 9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 утверждении Положения о резервном фонде Администрации Фир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о статьей 81 Бюджетного кодекса Российской Федерации, решением Собрания депутатов Фировского района Тверской области от 25 июня 2013 года №212 «Об утверждении Положения о бюджетном процессе в муниципальном образовании «Фировский район» (в редакции решений от 09.12.2013 №233, от 15.12.2014 №22, от 19.11.2015 №51), Администрация Фировского района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Утвердить Положение о резервном фонде Администрации Фировского района (прилагается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ризнать утратившим силу Постановление Администрации Фировского района от 08.10.2007 года №200 «Об утверждении Положения о порядке использования бюджетных ассигнований резервного фонда Администрации Фировского района»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Настоящее Постановление вступает в силу со дня его подписания и подлежит размещению на официальном сайте Администрации Фировского района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www.glavafirovo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ровского района</w:t>
        <w:tab/>
        <w:tab/>
        <w:tab/>
        <w:tab/>
        <w:tab/>
        <w:tab/>
        <w:tab/>
        <w:tab/>
        <w:t xml:space="preserve">     Ю.В. Воробьев</w:t>
      </w:r>
    </w:p>
    <w:p>
      <w:pPr>
        <w:sectPr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ров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 ноября 2015 г. N 98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bookmarkStart w:id="0" w:name="Par23"/>
      <w:bookmarkEnd w:id="0"/>
      <w:r>
        <w:rPr>
          <w:rFonts w:cs="Times New Roman" w:ascii="Times New Roman" w:hAnsi="Times New Roman"/>
          <w:b/>
          <w:sz w:val="27"/>
          <w:szCs w:val="27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О РЕЗЕРВНОМ ФОНДЕ АДМИНИСТРАЦИИ ФИРОВСКОГО РАЙОН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1. Настоящее положение разработано 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7"/>
            <w:szCs w:val="27"/>
          </w:rPr>
          <w:t>статьей 8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Бюджетного кодекса Российской Федерации, </w:t>
      </w:r>
      <w:r>
        <w:rPr>
          <w:rFonts w:cs="Times New Roman" w:ascii="Times New Roman" w:hAnsi="Times New Roman"/>
          <w:sz w:val="27"/>
          <w:szCs w:val="27"/>
          <w:lang w:eastAsia="ru-RU"/>
        </w:rPr>
        <w:t>решением Собрания депутатов Фировского района Тверской области от 25 июня 2013 года №212 «Об утверждении Положения о бюджетном процессе в муниципальном образовании «Фировский район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и устанавливает порядок выделения и использования бюджетных ассигнований резервного фонда Администрации Фировского района (далее - резервный фонд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2. Резервный фонд создается для финансового обеспечения непредвиденных расходов и мероприятий местного значения, не предусмотренных в бюджете района на соответствующий финансовый год и плановый период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3. Размер резервного фонда устанавливается решением Собрания депутатов Фировского района о бюджете и не может превышать 3-х процентов утвержденного указанным решением общего объема расхо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4. Главным распорядителем средств резервного фонда является Финансовое управление Администрации Фировского района.</w:t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Использование средств резервного фонда</w:t>
      </w:r>
    </w:p>
    <w:p>
      <w:pPr>
        <w:pStyle w:val="ConsPlus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bookmarkStart w:id="1" w:name="Par36"/>
      <w:bookmarkEnd w:id="1"/>
      <w:r>
        <w:rPr>
          <w:rFonts w:cs="Times New Roman" w:ascii="Times New Roman" w:hAnsi="Times New Roman"/>
          <w:sz w:val="27"/>
          <w:szCs w:val="27"/>
        </w:rPr>
        <w:t>2.1. Средства резервного фонда направляются на финансовое обеспечение следующих расход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.1. Проведение мероприятий по предупреждению и ликвидации чрезвычайных ситуаций локального и муниципаль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.2. Проведение поисковых и аварийно-спасательных работ в зонах чрезвычайных ситуаций на территориях муниципальных образований, входящих в состав Фиров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.3. Проведение аварийно-восстановительных и других работ по устранению непосредственной опасности для жизни и здоровья людей на объектах жилищно-коммунального хозяйства, социальной сферы и других объектах, в том числе пострадавших от стихийных бедствий, природно-техногенных катастроф, приобретение специального оборудования, хозяйственного инвентаря, медикаментов, продуктов питания, топли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.4. Закупка, доставка и кратковременное хранение материальных ресурсов для первоочередного жизнеобеспечения пострадавшего на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.5. Развертывание и содержание временных пунктов проживания и питания для пострадавших граждан в течение необходимого срока, но не более одного месяц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.6. Проведение экстренных противоэпидемиологических и противоэпизоотических мероприят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1.7. Оказание единовременной материальной помощи гражданам, в том числе пострадавшим в результате стихийных (пожара, подтопления и т.д.) и иных бедствий, повлекших за собой человеческие жертвы, ущерб здоровью и материальный ущерб, связанный с утратой имущества первой необходим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.8. Финансирование других непредвиденных расходов, не учтенных в составе расходов бюджета муниципального образования Фировский район на соответствующий финансовый год или предусмотренных в недостаточном объе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2. Средства из резервного фонда выделяются на основании распоряжения Главы администрации Фировского района Тверской области.</w:t>
      </w:r>
    </w:p>
    <w:p>
      <w:pPr>
        <w:pStyle w:val="ConsPlusNormal"/>
        <w:ind w:firstLine="540"/>
        <w:jc w:val="both"/>
        <w:rPr/>
      </w:pPr>
      <w:bookmarkStart w:id="2" w:name="Par48"/>
      <w:bookmarkEnd w:id="2"/>
      <w:r>
        <w:rPr>
          <w:rFonts w:cs="Times New Roman" w:ascii="Times New Roman" w:hAnsi="Times New Roman"/>
          <w:sz w:val="27"/>
          <w:szCs w:val="27"/>
        </w:rPr>
        <w:t>2.3. Решение о подготовке проекта распоряжения принимается Главой администрации Фировского района на основании мотивированного обращения предприятий, организаций и учреждений, находящихся на территории Фировского района, депутатов Собрания депутатов Фировского района, администраций муниципальных образований, входящих в состав Фировского района, руководителей структурных подразделений администрации Фировского района, общественных организаций и объединений, имеющих статус юридического лица, граждан и решений комиссии по предупреждению и ликвидации чрезвычайных ситуа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ращение должно содержать обоснование необходимости выделения средств, направление расходования и документы, подтверждающие размер запрашиваемых сум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качестве приложения к обращению юридических лиц пакет документов может содержать документы, подтверждающие факты возникновения чрезвычайных ситуаций, стихийных бедствий на территории Фировского района и необходимость выделения запрашиваемых средств (сметы на осуществление поисковых и аварийно-спасательных работ; акты обследования аварийности на каждый пострадавший объект с указанием характера и объемов повреждений, разрушений с приложением смет на проведение неотложных аварийно-восстановительных работ по каждому объекту, проектно-сметную документацию, заключение экспертов, смету расходов, проект договора на оказание соответствующей услуги, заключенные и оформленные в соответствии с действующим законодательством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качестве приложения к обращению граждан пакет документов должен содержать документы, подтверждающие факт возникновения чрезвычайной ситуации, стихийного бедствия, наличие и размер причиненного заявителю ущерба, указываются обстоятельства и представляются документы, подтверждающие сведения о нахождении гражданина в трудной жизненной ситу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4. При возникновении чрезвычайной ситуации местного уровня лица, указанные в </w:t>
      </w:r>
      <w:hyperlink w:anchor="Par48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ункте 2.3.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не позднее 20 дней со дня возникновения чрезвычайной ситуации могут обратиться в администрацию Фировского района с просьбой о выделении средств из резервного фонда. В обращении должны быть указаны данные о размере материального ущерба, размере выделенных и израсходованных на ликвидацию чрезвычайной ситуации средств, в том числе средств местных бюджетов, страховых фондов и иных источников, а также о наличии у них резервов материальных и финансовых ресурс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5. Подготовку проекта распоряжения "О направлении средств из резервного фонда" осуществляет Финансовое управление администрации Фировского района (далее - Финансовое управление) на основании соответствующего поручения Главы администрации. В распоряжении указываются получатель, размер и источник представления - резервный фонд. Основанием для отказа в выделении средств резервного фонда являются:</w:t>
      </w:r>
      <w:bookmarkStart w:id="3" w:name="_GoBack"/>
      <w:bookmarkEnd w:id="3"/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аличие средств непосредственно в бюджете района на эти цел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несоответствие целям, указанным в </w:t>
      </w:r>
      <w:hyperlink w:anchor="Par36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ункте 2.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настоящего Поло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тсутствие необходимого обоснования и отсутствие документов (в том числе проектно-сметной документации и заключения на нее, на проведение работ капитального характера), подтверждающих обоснованность финансирования указанных в заявлении мероприятий за счет средств резервного фон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отсутствие средств резервного фон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исьменный отказ направляется лицу, подавшему обращение о выделении средств из резервного фон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6. Получатель средств резервного фонда осуществляет закупку товаров, выполнение работ и услуг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sz w:val="27"/>
            <w:szCs w:val="27"/>
          </w:rPr>
          <w:t>закон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т 05.04.2013 N 44-ФЗ "О контрактной системе в сфере закупок товаров, работ и услуг для обеспечения государственных и муниципальных нужд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 неполном использовании средств резервного фонда экономия не может быть использована на другие цел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редства резервного фонда, не использованные в соответствии с распоряжением администрации о выделении средств, подлежат восстановлению в резервный фонд в течение текущего финансового год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Контроль за расходованием средств резервного фонд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1. Отчет об использовании бюджетных ассигнований резервного фонда представляется в Собрание депутатов Фировского района Тверской области в составе годового отчета об исполнении бюджета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2. Главные распорядители бюджетных средств, которым выделены средства резервного фонда, осуществляют контроль и несут ответственность в случае нецелевого использования этих средств, в соответствии с действующим законодательством.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lavafirovo.ru/" TargetMode="External"/><Relationship Id="rId4" Type="http://schemas.openxmlformats.org/officeDocument/2006/relationships/hyperlink" Target="consultantplus://offline/ref=49A738AE7626F62E7924D3D14BECC61CFEB56350644F34DBBBCD9531A52A36B627D35EBBD9A400mFN" TargetMode="External"/><Relationship Id="rId5" Type="http://schemas.openxmlformats.org/officeDocument/2006/relationships/hyperlink" Target="consultantplus://offline/ref=49A738AE7626F62E7924D3D14BECC61CFEB56256674334DBBBCD9531A502mAN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4:00:00Z</dcterms:created>
  <dc:creator> </dc:creator>
  <dc:description/>
  <cp:keywords/>
  <dc:language>en-US</dc:language>
  <cp:lastModifiedBy>Никитина</cp:lastModifiedBy>
  <cp:lastPrinted>2015-11-24T10:16:00Z</cp:lastPrinted>
  <dcterms:modified xsi:type="dcterms:W3CDTF">2015-11-26T09:13:00Z</dcterms:modified>
  <cp:revision>9</cp:revision>
  <dc:subject/>
  <dc:title/>
</cp:coreProperties>
</file>