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6865</wp:posOffset>
            </wp:positionH>
            <wp:positionV relativeFrom="paragraph">
              <wp:posOffset>-14668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3 ноября 2015 г.</w:t>
        <w:tab/>
        <w:t xml:space="preserve">        п. ФИРОВО</w:t>
        <w:tab/>
        <w:tab/>
        <w:tab/>
        <w:t xml:space="preserve"> Nо_96_</w:t>
      </w:r>
    </w:p>
    <w:p>
      <w:pPr>
        <w:pStyle w:val="Normal"/>
        <w:jc w:val="both"/>
        <w:rPr>
          <w:spacing w:val="-8"/>
          <w:w w:val="91"/>
          <w:sz w:val="28"/>
          <w:szCs w:val="28"/>
        </w:rPr>
      </w:pPr>
      <w:r>
        <w:rPr>
          <w:spacing w:val="-8"/>
          <w:w w:val="9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гнозе социально-экономического развития муниципального образования Фировский район Тверской области на 2016 год и на планов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7 и 201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>В соответствии с пунктом 3 статьи 173 Бюджетного кодекса Российской Федерации, Решением Собрания депутатов Фировского района от 25.06.2013 года №212 «Об утверждении Положения о бюджетном процессе в муниципальном образовании «Фировский район», Постановлением Администрации Фировского района от 19.04.2010 № 39 "О порядке разработки прогноза социально-экономического развития муниципального образования «Фировский район»":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ab/>
        <w:t>1. Одобрить прогноз социально-экономического развития муниципального образования Фировский район Тверской области на 2016 год и на плановый период 2017 и 2018 годов (прилагается)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аспоряжение вступает в силу со дня его подписания и подлежит размещению на официальном сайте Фировского района.</w:t>
      </w:r>
    </w:p>
    <w:p>
      <w:pPr>
        <w:pStyle w:val="Normal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142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ровского района                                                                        Ю. В. 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04:00Z</dcterms:created>
  <dc:creator>ГАС  "ВЫБОРЫ"</dc:creator>
  <dc:description/>
  <cp:keywords/>
  <dc:language>en-US</dc:language>
  <cp:lastModifiedBy>Admin</cp:lastModifiedBy>
  <cp:lastPrinted>2015-11-20T15:47:00Z</cp:lastPrinted>
  <dcterms:modified xsi:type="dcterms:W3CDTF">2015-11-25T06:48:00Z</dcterms:modified>
  <cp:revision>8</cp:revision>
  <dc:subject/>
  <dc:title> </dc:title>
</cp:coreProperties>
</file>