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634365" cy="765175"/>
            <wp:effectExtent l="0" t="0" r="0" b="0"/>
            <wp:wrapNone/>
            <wp:docPr id="1" name="ГербФирово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Фирово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>_22.09.2015 г._</w:t>
      </w:r>
      <w:r>
        <w:rPr>
          <w:sz w:val="28"/>
        </w:rPr>
        <w:tab/>
        <w:tab/>
        <w:tab/>
        <w:t>п. ФИРОВО</w:t>
        <w:tab/>
        <w:tab/>
        <w:tab/>
        <w:t xml:space="preserve"> Nо </w:t>
      </w:r>
      <w:r>
        <w:rPr>
          <w:sz w:val="28"/>
          <w:u w:val="single"/>
        </w:rPr>
        <w:t>_82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О внесении изменений в отдельные правовые акты Администрации Фировского район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b w:val="false"/>
        </w:rPr>
        <w:tab/>
        <w:t xml:space="preserve">В целях повышения доступности муниципальных услуг, 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/>
      </w:pPr>
      <w:r>
        <w:rPr>
          <w:b w:val="false"/>
        </w:rPr>
        <w:t xml:space="preserve">Администрация Фировского района </w:t>
      </w:r>
      <w:r>
        <w:rPr/>
        <w:t>ПОСТАНОВЛЯЕТ:</w:t>
      </w:r>
    </w:p>
    <w:p>
      <w:pPr>
        <w:pStyle w:val="ConsPlusTitle"/>
        <w:widowControl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ab/>
      </w:r>
      <w:r>
        <w:rPr/>
        <w:t>1. Внести изменения в следующие постановления Администрации Фировского района:</w:t>
      </w:r>
    </w:p>
    <w:p>
      <w:pPr>
        <w:pStyle w:val="Normal"/>
        <w:jc w:val="both"/>
        <w:rPr/>
      </w:pPr>
      <w:r>
        <w:rPr/>
        <w:t>- постановление от 12.04.2012 г.  № 52 «Об  утверждении административного регламента предоставления муниципальной услуги «Прекращение права постоянного (бессрочного) пользования земельным участком»»;</w:t>
      </w:r>
    </w:p>
    <w:p>
      <w:pPr>
        <w:pStyle w:val="Normal"/>
        <w:jc w:val="both"/>
        <w:rPr/>
      </w:pPr>
      <w:r>
        <w:rPr/>
        <w:t>- постановление от 29.06.2012 г.  № 94 «Об  утверждении административного регламента предоставления муниципальной услуги «Предоставление земельных участков для целей, не связанных со строительством»»;</w:t>
      </w:r>
    </w:p>
    <w:p>
      <w:pPr>
        <w:pStyle w:val="Normal"/>
        <w:jc w:val="both"/>
        <w:rPr/>
      </w:pPr>
      <w:r>
        <w:rPr/>
        <w:t>- постановление от 01.06.2012 г. № 78 «Об  утверждении административного регламента предоставления муниципальной услуги «Осуществление деятельности по возврату (зачету) излишне (неверно) уплаченной суммы арендной платы»»;</w:t>
      </w:r>
    </w:p>
    <w:p>
      <w:pPr>
        <w:pStyle w:val="Normal"/>
        <w:jc w:val="both"/>
        <w:rPr/>
      </w:pPr>
      <w:r>
        <w:rPr/>
        <w:t>- постановление от 29.06.2012 г. № 98 «Об  утверждении административного регламента предоставления муниципальной услуги «Предоставление земельного участка в безвозмездное срочное пользование»»;</w:t>
      </w:r>
    </w:p>
    <w:p>
      <w:pPr>
        <w:pStyle w:val="Normal"/>
        <w:jc w:val="both"/>
        <w:rPr/>
      </w:pPr>
      <w:r>
        <w:rPr/>
        <w:t>- постановление от 29.06.2012 г. № 95 «Об  утверждении административного регламента предоставления муниципальной услуги «Предоставление  земельных участков для жилищного строительства»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 от 10.05.2012 г. № 62 «Об  утверждении административного регламента предоставления муниципальной услуги «Прекращение права пожизненного наследуемого владения земельным участком»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 от 12.04.2012 г. № 53 «Об  утверждении административного регламента предоставления муниципальной услуги « Приобретение прав на земельные участки, на которых расположены здания, строения, сооружения»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 от 29.06. 2012 г. № 97 «Об  утверждении административного регламента предоставления муниципальной услуги «Изменение вида разрешенного использования земельного участка»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 от 29.06. 2012 г. № 99 «Об  утверждении административного регламента предоставления муниципальной услуги «Перезаключение договора аренды земельного участка»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 от 12.04.2012 г. № 51 «Об  утверждении административного регламента предоставления муниципальной услуги «Предоставление выписки из реестра муниципальной собственности Фировского района»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 от 14.06. 2012 г. № 80 «Об  утверждении административного регламента предоставления муниципальной услуги «Предоставление земельного участка в постоянное (бессрочное) пользование»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 от 15.06. 2012 г. № 82 «Об  утверждении административного регламента предоставления муниципальной услуги «Предоставление земельных участков для строительства с предварительным согласованием места размещения объектов»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 от 04.06. 2012 г. № 79 «Об  утверждении административного регламента предоставления муниципальной услуги «Выдача разрешения на списание имущества»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 от 14.06. 2012 г. № 81 «Об  утверждении административного регламента предоставления муниципальной услуги «Прекращение права аренды земельного участка»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 от 29.06. 2012 г.  №  96 «Об  утверждении административного регламента предоставления муниципальной услуги «Утверждение схемы расположения земельного участка на кадастровом плане (карте) территории»»,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в пункт 3.3 Административных регламентов предоставления муниципальных услуг подпунктом 3.3.4 следующего содержания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.3.4. Прием от заявителя документов, необходимых для получения муниципальной услуги, может осуществляться через многофункциональный центр предоставления государственных и муниципальных услуг и реализации принципа «одного окна», если есть соглашение о взаимодействии между многофункциональным центром и администрацией Фировского района Тверской области»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Внести изменения в постановление Администрации Фировского района от 02.07. 2012 г. г. № 104 «Об  утверждении административного регламента предоставления муниципальной услуги «Предоставление земельных участков для их комплексного освоения в целях жилищного строительства»», дополнив пункт 3.2 Административного регламента предоставления муниципальной услуги абзацем  следующего содержания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Прием от заявителя документов, необходимых для получения муниципальной услуги, может осуществляться через многофункциональный центр предоставления государственных и муниципальных услуг и реализации принципа «одного окна», если есть соглашение о взаимодействии между многофункциональным центром и администрацией Фировского района Тверской области»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нести изменения в постановление Администрации Фировского района от 01 июня 2012 г. № 77 «Об  утверждении административного регламента предоставления муниципальной услуги «Предоставление в собственность муниципального имущества (приватизация муниципального имущества)»», дополнив подпункт 3.2.2. пункта 3.2. Административного регламента предоставления муниципальной услуги абзацем  следующего содержания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Прием от заявителя документов, необходимых для получения муниципальной услуги, если это не противоречит условиям проведения торгов, может осуществляться через многофункциональный центр предоставления государственных и муниципальных услуг и реализации принципа «одного окна», если есть соглашение о взаимодействии между многофункциональным центром и администрацией Фировского района Тверской области»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нести изменения в постановление Администрации Фировского района от 02.07. 2012 г. № 102 «Об  утверждении административного регламента предоставления муниципальной услуги «Предоставление земельных участков без предварительного согласования места размещения объектов»», дополнив пункт 4.2. Административного регламента предоставления муниципальной услуги абзацем  следующего содержания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ем от заявителя документов, необходимых для получения муниципальной услуги, может осуществляться через многофункциональный центр предоставления государственных и муниципальных услуг и реализации принципа «одного окна», если есть соглашение о взаимодействии между многофункциональным центром и администрацией Фировского района Тверской области»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Внести изменения в постановление Администрации Фировского района от 02.07. 2012 г. № 103 «Об  утверждении административного регламента предоставления муниципальной услуги «Заключение договоров аренды и безвозмездного пользования, соглашений и контрактов (протоколов разногласий к ним и протоколов согласования разногласий), предметом которых является муниципальное имущество и стороной которых выступает Администрация Фировского района, либо Комитет по управлению муниципальной собственностью и земельным отношениям Администрации Фировского района»», дополнив подпункт 3.3.2. пункта 3.3. Административного регламента предоставления муниципальной услуги абзацем  следующего содержания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ем от заявителя документов, необходимых для получения муниципальной услуги, может осуществляться через многофункциональный центр предоставления государственных и муниципальных услуг и реализации принципа «одного окна», если есть соглашение о взаимодействии между многофункциональным центром и администрацией Фировского района Тверской области»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6. Настоящее постановление вступает в силу со дня подписания  и подлежит обнародованию на информационном стенде Администрации Фировского района, расположенном по адресу: п. Фирово, ул. Советская, д. 21 и размещению на официальном сайте Администрации Фировского района  в сети Интернет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lavafirovo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7. Контроль за исполнением настоящего постановления возложить на заместителя главы Администрации Фировского района, руководителя отдела экономики Е.В. Складчикову.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  <w:t>Глава Администрации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  <w:t>Фировского района</w:t>
        <w:tab/>
        <w:tab/>
        <w:tab/>
        <w:tab/>
        <w:tab/>
        <w:tab/>
        <w:tab/>
        <w:tab/>
        <w:t>Ю. В. Воробь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ectiontitle">
    <w:name w:val="section_titl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lavafirov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6:07:00Z</dcterms:created>
  <dc:creator>Имя</dc:creator>
  <dc:description/>
  <cp:keywords/>
  <dc:language>en-US</dc:language>
  <cp:lastModifiedBy>Информотдел</cp:lastModifiedBy>
  <cp:lastPrinted>2015-08-19T17:52:00Z</cp:lastPrinted>
  <dcterms:modified xsi:type="dcterms:W3CDTF">2015-12-30T07:19:00Z</dcterms:modified>
  <cp:revision>6</cp:revision>
  <dc:subject/>
  <dc:title>2</dc:title>
</cp:coreProperties>
</file>