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drawing>
          <wp:inline distT="0" distB="0" distL="0" distR="0">
            <wp:extent cx="873760" cy="1036955"/>
            <wp:effectExtent l="0" t="0" r="0" b="0"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РОВСКОГО РАЙОНА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ВЕРСКОЙ ОБЛАСТИ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9.06.2015 г.                           </w:t>
      </w:r>
      <w:r>
        <w:rPr>
          <w:rFonts w:cs="Times New Roman" w:ascii="Times New Roman" w:hAnsi="Times New Roman"/>
          <w:b/>
          <w:bCs/>
        </w:rPr>
        <w:t>п. ФИРОВО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                            №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крытии школьных автобусных маршрутов для организации регулярных перевозок обучающихся муниципальных общеобразовательных организаций Фировского района </w:t>
      </w:r>
    </w:p>
    <w:p>
      <w:pPr>
        <w:pStyle w:val="Normal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5-201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«Об образовании в Российской Федерации» от 29.12.2012 № 273-ФЗ, в целях обеспечения доступности качественного общего образования обучающихся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Администрация Фировск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ь регулярные школьные автобусные маршруты для организации перевозок обучающихся общеобразовательных организаций Фировского района на 2015-2016 учебный год согласно прило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БОУ Великооктябрьская СОШ (Пержу Е.С.), МБОУ Рождественская СОШ (Иванова В.В.), МОУ Фировская СОШ (Шкинева  И.Е.), МБОУ Дубровская ООШ (Вьюров Ю.Е.) обеспечить </w:t>
      </w:r>
      <w:r>
        <w:rPr>
          <w:rFonts w:ascii="Times New Roman" w:hAnsi="Times New Roman"/>
          <w:sz w:val="26"/>
          <w:szCs w:val="26"/>
        </w:rPr>
        <w:t xml:space="preserve">безопасные  условия для  организации и осуществления подвоза обучающихся и предотвращения детского дорожно-транспортного травматизма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нтроль за выполнением настоящего постановления оставляю за собой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стоящее   постановление   вступает  в  силу  со дня подписания и подлежит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7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змещению  на  официальном  сайте Администрации Фировского района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851" w:leader="none"/>
        </w:tabs>
        <w:ind w:left="0" w:right="-23" w:firstLine="570"/>
        <w:jc w:val="both"/>
        <w:rPr>
          <w:rFonts w:ascii="Times New Roman" w:hAnsi="Times New Roman" w:eastAsia="Batang" w:cs="Times New Roman"/>
          <w:sz w:val="26"/>
          <w:szCs w:val="26"/>
        </w:rPr>
      </w:pPr>
      <w:r>
        <w:rPr>
          <w:rFonts w:eastAsia="Batang" w:cs="Times New Roman" w:ascii="Times New Roman" w:hAnsi="Times New Roman"/>
          <w:sz w:val="26"/>
          <w:szCs w:val="26"/>
        </w:rPr>
        <w:t xml:space="preserve">Постановление   Главы  Администрации   Фировского  района   от  24.06.2014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" w:cs="Times New Roman" w:ascii="Times New Roman" w:hAnsi="Times New Roman"/>
          <w:sz w:val="26"/>
          <w:szCs w:val="26"/>
        </w:rPr>
        <w:t xml:space="preserve">№ </w:t>
      </w:r>
      <w:r>
        <w:rPr>
          <w:rFonts w:eastAsia="Batang" w:cs="Times New Roman" w:ascii="Times New Roman" w:hAnsi="Times New Roman"/>
          <w:sz w:val="26"/>
          <w:szCs w:val="26"/>
        </w:rPr>
        <w:t>57  «</w:t>
      </w:r>
      <w:r>
        <w:rPr>
          <w:rFonts w:cs="Times New Roman" w:ascii="Times New Roman" w:hAnsi="Times New Roman"/>
          <w:sz w:val="26"/>
          <w:szCs w:val="26"/>
        </w:rPr>
        <w:t>Об открытии школьных автобусных маршрутов для организации регулярных перевозок обучающихся муниципальных общеобразовательных учреждений Фировского района на 2014-2015 учебный год</w:t>
      </w:r>
      <w:r>
        <w:rPr>
          <w:rFonts w:eastAsia="Batang" w:cs="Times New Roman" w:ascii="Times New Roman" w:hAnsi="Times New Roman"/>
          <w:sz w:val="26"/>
          <w:szCs w:val="26"/>
        </w:rPr>
        <w:t>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5" w:firstLine="6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.о. Главы Администрации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ровского района                                                             Р. В. Веселов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Фировск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 № ______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рных школьных автобусных маршрутов для организации перевозок обучающихся муниципальных общеобразовательных организаций Фировского района на 2015-2016 учебный год</w:t>
      </w:r>
    </w:p>
    <w:p>
      <w:pPr>
        <w:pStyle w:val="Normal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4"/>
        <w:tblW w:w="148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4111"/>
        <w:gridCol w:w="2694"/>
        <w:gridCol w:w="1984"/>
        <w:gridCol w:w="1984"/>
        <w:gridCol w:w="1702"/>
        <w:gridCol w:w="1776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Маршру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Общеобразовательная  организа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ротяженно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личество обучающихс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личество рейсов в день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.Великооктябрьский – д.Большое Эскино – д.Альпаково - д.Глумилов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Великооктябрь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.Великооктябрьский  - д.Жуково -  с.Покровское - п.Сосно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Великооктябрь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.Великооктябрьский,  ул.Школьная – п.Великооктябрьский,   ул.Шоссейн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У Великооктябрь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Рождество – п.Фирово – д.Гачки - д.Савелов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Рождествен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, пятница</w:t>
            </w:r>
          </w:p>
        </w:tc>
      </w:tr>
      <w:tr>
        <w:trPr>
          <w:trHeight w:val="55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Рождество – п.Лесно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Рождествен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Рождество – д.Батали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Рождествен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Рождество – п.Комсомольск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Рождествен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Рождество – п.Тру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Рождествен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Рождество - д.Иваньково -  д.Поддубье – д.Городок – д.Заречье - д.Нескучай - д.Мартюшино - д.Кокино - д.Село-Новино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Рождествен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3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.Дубровка – д.Дерева – д.Погорелое – д.Трести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Дубровская О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.Дубровка – д.Дерева – д.Погорелое – д.Трестино - д.Стан – д.Иванов Дво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ОУ Дубровская О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.Фирово – д.Перелесок – д.Кострубл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У Фиров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.Фирово – д.Кузнечков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У Фиров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.Фирово – д.Горшково - д.Новотроицк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У Фиров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.Фирово ул.Школьная - п.Фирово ул.Северный посело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У Фировская СО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- пятни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тог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0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44d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b029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29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b02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 w:customStyle="1">
    <w:name w:val="FR1"/>
    <w:qFormat/>
    <w:rsid w:val="00f94037"/>
    <w:pPr>
      <w:widowControl w:val="false"/>
      <w:bidi w:val="0"/>
      <w:spacing w:lineRule="auto" w:line="240" w:before="0" w:after="0"/>
      <w:jc w:val="right"/>
    </w:pPr>
    <w:rPr>
      <w:rFonts w:ascii="Arial" w:hAnsi="Arial" w:eastAsia="Times New Roman" w:cs="Arial"/>
      <w:color w:val="auto"/>
      <w:kern w:val="0"/>
      <w:sz w:val="28"/>
      <w:szCs w:val="28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4b029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88CB16-63D4-425C-B752-BB3B495307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20</Words>
  <Characters>3537</Characters>
  <CharactersWithSpaces>4149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07:00Z</dcterms:created>
  <dc:creator>Admin</dc:creator>
  <dc:description/>
  <dc:language>en-US</dc:language>
  <cp:lastModifiedBy>Информотдел</cp:lastModifiedBy>
  <cp:lastPrinted>2015-06-24T14:11:00Z</cp:lastPrinted>
  <dcterms:modified xsi:type="dcterms:W3CDTF">2015-06-30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