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56515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30.12.2015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  <w:tab/>
        <w:t>п. ФИРОВО</w:t>
        <w:tab/>
        <w:tab/>
        <w:t xml:space="preserve">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о 13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порядке определения органов местного самоуправления муниципального образования Фировский район Тверской области, органов Администрации Фировского района в качестве главных администраторов доходов бюджетов городских и сельских поселений Фировского района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тьей 160.1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 постановляет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675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</w:rPr>
          <w:t>Порядок</w:t>
        </w:r>
      </w:hyperlink>
      <w:r>
        <w:rPr>
          <w:rFonts w:cs="Times New Roman" w:ascii="Times New Roman" w:hAnsi="Times New Roman"/>
          <w:sz w:val="28"/>
        </w:rPr>
        <w:t xml:space="preserve"> определения органов местного самоуправления муниципального образования Фировский район Тверской области, органов Администрации Фировского района в качестве главных администраторов доходов бюджетов городских и сельских поселений Фировского района Тверской области (прилагаетс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675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стоящее Постановление вступает в силу с даты его подписания и подлежит обнародованию  на информационном стенде Администрации Фировского района и официальном сайте Фировского район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675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Андронову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а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Фировского района</w:t>
        <w:tab/>
        <w:tab/>
        <w:tab/>
        <w:tab/>
        <w:tab/>
        <w:tab/>
        <w:tab/>
        <w:t>Ю.В. Воробьёв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ов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12.2015 № 130</w:t>
      </w:r>
    </w:p>
    <w:p>
      <w:pPr>
        <w:pStyle w:val="ConsPlusNormal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органов местного самоуправления муниципаль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образования Фировский  район Тверской области, орган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Администрации Фировского района в качестве глав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оров доходов бюджетов городских и сель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поселений Фировского района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Финансовое управление Администрации Фировского района Тверской области в срок до 15 октября текущего финансового года формирует перечень главных администраторов доходов бюджетов городских и сельских поселений - органов местного самоуправления муниципального образования Фировский район Тверской области, органов администрации Фировского района (далее - Перечень) на очередно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Закрепление за органами местного самоуправления муниципального образования Фировский район Тверской области, органами администрации Фировского района источников доходов бюджетов городских и сельских поселений, полномочия по администрированию которых они осуществляют, проводится на основании нормативных правовых актов Российской Федерации, Тверской области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еречень включает в себя наименование и коды главных администраторов доходов бюджетов городских и сельских поселений, закрепляемые за ними виды (подвиды) до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Перечень утверждается Постановлением Главы Администрации Фировск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BB5AE5683FAF82913D690DCA9938074365823C7F48625534A0C57104187440FE6401D3390CIBIC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7:00Z</dcterms:created>
  <dc:creator>Admin</dc:creator>
  <dc:description/>
  <cp:keywords/>
  <dc:language>en-US</dc:language>
  <cp:lastModifiedBy>Никитина</cp:lastModifiedBy>
  <cp:lastPrinted>2016-09-30T10:43:00Z</cp:lastPrinted>
  <dcterms:modified xsi:type="dcterms:W3CDTF">2016-10-04T06:44:00Z</dcterms:modified>
  <cp:revision>5</cp:revision>
  <dc:subject/>
  <dc:title/>
</cp:coreProperties>
</file>