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094"/>
        <w:gridCol w:w="3062"/>
      </w:tblGrid>
      <w:tr>
        <w:trPr/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т 16.12.2015 г.</w:t>
            </w:r>
          </w:p>
        </w:tc>
        <w:tc>
          <w:tcPr>
            <w:tcW w:w="3094" w:type="dxa"/>
            <w:tcBorders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п. Фирово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13</w:t>
            </w:r>
          </w:p>
        </w:tc>
      </w:tr>
    </w:tbl>
    <w:p>
      <w:pPr>
        <w:pStyle w:val="Normal"/>
        <w:ind w:left="300" w:right="3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Фировского района Тве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Тверской области от 22.12.2005 № 333-па (ред. от 18.08.2015) «О Тверской территориальной подсистеме единой государственной системы предупреждения и ликвидации чрезвычайных ситуаций», в целях совершенствования Фировского муниципального звена областной территориальной подсистемы единой государственной системы предупреждения и ликвидации чрезвычайных ситуаций, Администрация Фиро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1. Утвердить Положение о муниципальном звене территориальной подсистемы единой государственной системы предупреждения и ликвидации чрезвычайных ситуаций на территории Фировского района Тверской области (Прилагается)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2. Постановление администрации Фировского района от 12.05.2004 № 92 «О Фировском районном звене Тверской территориальной подсистемы единой государственной системы предупреждения и ликвидации чрезвычайных ситуаций» считать утратившим сил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подлежит обнародованию на официальном стенде и на официальном сайте Администрации Фир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>Ю.В. Воробьев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Фировского района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 от 16.12.2015 года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8"/>
          <w:szCs w:val="28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 на территории Фировского района Тверской области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1. Настоящее Положение определяет порядок организации, деятельности, состав сил и средств муниципального звена территориальной подсистемы единой государственной системы предупреждения и ликвидации чрезвычайных ситуаций на территории Фировского района Тверской области (далее - Фировское районное звено ТП РСЧС)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2. Фировское районное звено ТП РСЧС объединяет органы управления, силы и средства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3. Координационными органами Фировского районного звена ТП РСЧС являются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на муниципальном уровне (в пределах территории Фировского района) - КЧС и ОПБ Фировского района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КЧС и ОПБ организаци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4. Постоянно действующими органами управления Фировского районного звена ТП РСЧС являются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на уровне муниципального района - отдел ГО ЧС и мобилизационной подготовки Администрации Фировского района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структурные подразделения организаций, уполномоченных на решение задач в области защиты населения и территорий от чрезвычайных ситуаций и ГО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5. Органами повседневного управления Фировского районного звена ТП РСЧС являются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единая дежурно-диспетчерская служба Фировского района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ие службы организаций (объектов)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6. Размещение органов управления Фировского районного звена ТП РСЧС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7. К силам и средствам Фировского районного звена ТП РСЧС относятся специально подготовленные силы и средства организаций и предприят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Состав сил и средств Фировского районного звена ТП РСЧС утверждается Администрацией Фировского района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8. В состав сил и средств Фировского районн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Перечень сил постоянной готовности Фировского районного звена ТП РСЧС утверждается Администрацией района. Состав и структуру сил постоянной готовности определяют создающие их организации и предприятия, исходя из возложенных на них задач по предупреждению и ликвидации чрезвычайных ситуаций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Координацию деятельности аварийно-спасательных служб и аварийно-спасательных формирований, участвующих в проведении аварийно-спасательных работ на территории муниципального образования осуществляет отдел ГО ЧС и мобилизационной подготовки Администрации района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по решению Администрации района, организаций и предприятий, осуществляющих руководство деятельностью указанных служб и формирований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формирования общественных объединений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10. Силы и средства Фировского пункта полиции МО МВД России «Вышневолоцкий» применяются при ликвидации чрезвычайных ситуаций в соответствии с возложенными на них задачами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общественный порядок в районах чрезвычайных ситуац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безопасность дорожного движения в районах чрезвычайных ситуац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оцепление районов чрезвычайных ситуаций, пропускной режим, охрану объектов, материальных ценностей и предотвращают случаи мародерства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оповещении населения о чрезвычайных ситуациях с использованием подвижных транспортных средств, оборудованных громкоговорящей связью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ют другие задачи, связанные с ликвидацией последствий чрезвычайных ситуаций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11. Подготовка работников органов местного самоуправления и организаций, включенных в состав органов управления Фировского районного звена ТП РСЧС, организуется в порядке, установленном Правительством Российской Федерации. Методическое руководство, координацию и контроль за подготовкой населения в области защиты от чрезвычайных ситуаций осуществляет ГУ МЧС России по Тверской област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12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ГУ МЧС России по Тверской области, органами государственного надзора и контроля, а также федеральными органами исполнительной власти, органами исполнительной власти Тверской области, органами местного самоуправления, и организациями, создающими указанные службы и формирования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Для ликвидации чрезвычайных ситуаций создаются и используются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резервы финансовых и материальных ресурсов Администрации Фировского района, Администраций поселений и организаций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Порядок создания, использования и восполнения резервов финансовых и материальных ресурсов определяется правовыми актами Администрации Фировского района, Администраций поселений и решениями руководителей организаций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14. Управление Фировским районным звеном 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единой системы и населения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15. Информационное обеспечение в Фировском районном звене ТП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Для приема сообщений о чрезвычайных ситуациях, в том числе вызванных пожарами, используется номер Единой диспетчерской службы Фировского района 3-16-12 и номер приема сообщений о пожарах, чрезвычайных ситуациях, назначенный федеральными органами исполнительной власти в области связ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ями района, поселений и организациями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предоставляется в соответствии со сроками и формами, установленными МЧС Росси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16. Проведение мероприятий по предупреждению и ликвидации чрезвычайных ситуаций осуществляется на основе планов действий по предупреждению и ликвидации чрезвычайных ситуаций Администрации района, поселений и организаций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Организационно-методическое руководство планированием действий в рамках Фировского районного звена ТП РСЧС осуществляет ГУ МЧС России по Тверской област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17. При отсутствии угрозы возникновения чрезвычайных ситуаций на объектах или территориях органы управления и силы Фировского районного звена ТП РСЧС функционируют в режиме повседневной деятельност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Решениями руководителей органов местного самоуправления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Фировского районного звена ТП РСЧС может устанавливаться один из следующих режимов функционирования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ежим повышенной готовности - при угрозе возникновения чрезвычайной ситуаци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ежим чрезвычайной ситуации - при возникновении и ликвидации чрезвычайной ситуаци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18. Решениями руководителей органов местного самоуправления и организаций о введении для соответствующих органов управления и сил Фировского районного звена ТП РСЧС режима повышенной готовности или режима чрезвычайной ситуации определяются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19. При введении режима повышенной готовности или чрезвычайной ситуации в зависимости от последствий чрезвычайной ситуации, привлекаемых к предупреждению и ликвидации чрезвычайной ситуации сил и средств Фировского районного звена ТП РСЧС, классификации чрезвычайной ситуации и характера развития чрезвычайной ситуации, а также других факторов, влияющих на безопасность жизнедеятельности и требующих принятия дополнительных мер по защите и территорий от чрезвычайных ситуаций, устанавливается один из следующих уровней реагирования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ъектовый уровень реагирования: решение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естный уровень реагирования: решением главы поселе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Решением Главы Администрации Фировск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Руководител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Фировского районного звена ТП РСЧС, а также мерах по обеспечению безопасности населения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20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ов местного самоуправления и организаций отменяют установленные режимы функционирования органов управления и сил Фировского районного звена ТП РСЧС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21. Основными мероприятиями, проводимыми органами управления Фировского районного звена ТП РСЧС, являются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режиме повседневной деятельности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ояния окружающей среды и прогнозирование чрезвычайных ситуац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 и обмен в установленном порядке информацией в районе защиты населения и территорий от чрезвычайных ситуаций и обеспечения пожарной безопасност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планирование действий органов управления и сил Фировского районного звена ТП РСЧС, организация подготовки и обеспечения их деятельност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режиме повышенной готовности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Фировского районного звена ТП РСЧС на стационарных пунктах управления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непрерывный сбор, обработка и передача органам управления и силам Фировского районн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приведение при необходимости сил и средств Фировского районного звена 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оповещение Главы Администрации района, председателя КЧС и ОПБ района, а при необходимости - сбор членов КЧС и ОПБ района, Глав Администраций сельских поселений, руководителей организаций и предприятий, расположенных на территории района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режиме чрезвычайной ситуации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руководителей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Фировского районн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ддержание непрерывного взаимодействия администраций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22. При введении режима чрезвычайного положения по обстоятельствам, предусмотренным в пункте «а» статьи 3 Федерального конституционного закона «О чрезвычайном положении», для органов управления и сил Фировского районного звена ТП РСЧС устанавливается режим повышенной готовности, а при введении режима чрезвычайного положения по обстоятельствам, предусмотренным в пункте «б« указанной статьи, - режим чрезвычайной ситуаци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В режиме чрезвычайного положения органы управления и силы Фировского районного звена ТП РСЧС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Ликвидация чрезвычайных ситуаций осуществляется в соответствии с классификацией чрезвычайных ситуаций, установленной Правительством Российской Федерации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кальной - силами и средствами организаци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- силами и средствами органа местного самоуправления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межмуниципальной и региональной - силами и средствами органов местного самоуправления, органами исполнительной власти Тверской област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Тверской области, планами предупреждения и ликвидации чрезвычайных ситуаций или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25. При введении режима повышенной готовности или чрезвычайной ситуации, а также при установлении уровня реагировании для соответствующих органов ТП РСЧС, должностное лицо, руководитель организации, Глава поселения и Глава муниципального района могут определять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 и законодательством Тверской области, и принимать дополнительные меры по защите населения и территорий от чрезвычайных ситуаций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пределять порядок использования транспортных средств, средств связи и оповещения, а также иного имущества органов местного самоуправления и организаций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ть меры, обусловленные развитием чрезвычайной ситуации, не ограничивающие прав и свобод человека и гражданина, и направленные на защиту населения и территорий от чрезвычайных ситуаций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местного самоуправления и организаци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26. Финансовое обеспечение функционирования Фировского районного звена ТП РСЧС осуществляется на каждом уровне за счет средств соответствующего бюджета и собственников (пользователей) имуществ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, законодательством Тверской области и нормативно-правовыми актами Фировского района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При недостаточности указанных средств и целях оперативной ликвидации последствий чрезвычайных ситуаций Администрация Фировского района может обращаться в Правительство Тверской области с просьбой о выделении средств из целевого финансового резерва по предупреждению и ликвидации последствий чрезвычайных ситуаций в порядке, установленном Правительством Тверской области област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Порядок организации и осуществления работ по профилактике пожаров и непосредственному их тушению, а также проведения аварийно-спасательных и други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шение пожаров в лесах осуществляется в соответствии с действующим законодательством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0:00Z</dcterms:created>
  <dc:creator>Admin</dc:creator>
  <dc:description/>
  <cp:keywords/>
  <dc:language>en-US</dc:language>
  <cp:lastModifiedBy>Admin</cp:lastModifiedBy>
  <cp:lastPrinted>2015-12-21T11:36:00Z</cp:lastPrinted>
  <dcterms:modified xsi:type="dcterms:W3CDTF">2015-12-21T08:38:00Z</dcterms:modified>
  <cp:revision>15</cp:revision>
  <dc:subject/>
  <dc:title/>
</cp:coreProperties>
</file>