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pacing w:val="38"/>
          <w:szCs w:val="24"/>
        </w:rPr>
      </w:pPr>
      <w:r>
        <w:rPr>
          <w:rFonts w:cs="Times New Roman" w:ascii="Times New Roman" w:hAnsi="Times New Roman"/>
          <w:spacing w:val="38"/>
          <w:szCs w:val="24"/>
        </w:rPr>
        <w:t>РАСПОРЯЖЕНИЕ</w:t>
      </w:r>
    </w:p>
    <w:p>
      <w:pPr>
        <w:pStyle w:val="Normal"/>
        <w:rPr>
          <w:rFonts w:ascii="Times New Roman" w:hAnsi="Times New Roman" w:cs="Times New Roman"/>
          <w:spacing w:val="38"/>
          <w:szCs w:val="24"/>
        </w:rPr>
      </w:pPr>
      <w:r>
        <w:rPr>
          <w:rFonts w:cs="Times New Roman"/>
          <w:spacing w:val="38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865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от  26.12.2014  </w:t>
        <w:tab/>
        <w:t xml:space="preserve">                      п. ФИРОВО       </w:t>
        <w:tab/>
        <w:t xml:space="preserve">           </w:t>
        <w:tab/>
        <w:t>№</w:t>
      </w:r>
      <w:r>
        <w:rPr>
          <w:b/>
          <w:sz w:val="28"/>
          <w:u w:val="single"/>
        </w:rPr>
        <w:t>478</w:t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ных полномочий главным администратором доходов бюджета муниципального образования «Фировский район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sz w:val="28"/>
          <w:szCs w:val="28"/>
        </w:rPr>
        <w:tab/>
        <w:t>В соответствии со статьей 160.1 Бюджетного кодекса Российской Федерации, Постановлением Администрации Фировского района от 05.05.2008г. №107 «О порядке осуществления бюджетных полномочий главными администраторами доходов бюджетов бюджетной системы Российской Федерации, являющимися органами местного самоуправления  муниципального образования «Фировский район» и (или) находящимися в их ведении бюджетными учреждениями» и решением Собрания депутатов Фировского района от 25.12.2014 г.  №26 «О бюджете муниципального образования «Фировский район» на 2015 год и на плановый период 2016 и 2017 годов»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лавному администратору доходов бюджета муниципального образования «Фировский район» (Горюнова Н.А.) исполнять бюджетные полномочия администратора доходов самостоятельно по следующим  кодам  бюджетной классификации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знать утратившим силу с 01.01.2015 года Распоряжение от 26.12.2013 года №479 «Об исполнении бюджетных полномочий главным администратором доходов бюджета муниципального образования «Фировский район»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роль за исполнением настоящего распоряжения возложить на Горюнову Наталью Александровну, главного бухгалтера централизованной бухгалтерии Администрации Фировского рай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стоящее распоряжение вступает в силу с 1 января 2015 года и подлежит размещению на официальном сайте Администрации Фировского района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ровского района                                                                Ю. В. Воробьев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аспоряжению </w:t>
      </w:r>
    </w:p>
    <w:p>
      <w:pPr>
        <w:pStyle w:val="Normal"/>
        <w:jc w:val="right"/>
        <w:rPr/>
      </w:pPr>
      <w:r>
        <w:rPr/>
        <w:t xml:space="preserve">Администрации Фировского района </w:t>
      </w:r>
    </w:p>
    <w:p>
      <w:pPr>
        <w:pStyle w:val="Normal"/>
        <w:jc w:val="right"/>
        <w:rPr/>
      </w:pPr>
      <w:r>
        <w:rPr/>
        <w:t>от 26.12.2014 г. № 478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дов доходов с подвидами доходов главного администратора Администрация Фировского района Тверской области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885"/>
      </w:tblGrid>
      <w:tr>
        <w:trPr>
          <w:trHeight w:val="4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ов  местного бюджета Фировского района</w:t>
            </w:r>
          </w:p>
        </w:tc>
        <w:tc>
          <w:tcPr>
            <w:tcW w:w="6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9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1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4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1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1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12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1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2001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2018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77 05 2131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2171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77 05 2175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0 05 0000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0 05 0000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муниципальных районов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024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049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058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062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064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124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136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152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 02999 05 2172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2015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2070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2114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 осуществление части 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1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61 05 0000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</w:t>
            </w:r>
          </w:p>
        </w:tc>
      </w:tr>
      <w:tr>
        <w:trPr>
          <w:trHeight w:val="1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999 05 2164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1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47:00Z</dcterms:created>
  <dc:creator>User</dc:creator>
  <dc:description/>
  <cp:keywords/>
  <dc:language>en-US</dc:language>
  <cp:lastModifiedBy>Admin</cp:lastModifiedBy>
  <cp:lastPrinted>2014-12-29T15:28:00Z</cp:lastPrinted>
  <dcterms:modified xsi:type="dcterms:W3CDTF">2014-12-29T11:28:00Z</dcterms:modified>
  <cp:revision>27</cp:revision>
  <dc:subject/>
  <dc:title>Приложение № 1</dc:title>
</cp:coreProperties>
</file>