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708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120" w:leader="none"/>
          <w:tab w:val="left" w:pos="10950" w:leader="none"/>
        </w:tabs>
        <w:rPr/>
      </w:pPr>
      <w:r>
        <w:rPr/>
        <w:t xml:space="preserve">                        </w:t>
      </w:r>
      <w:r>
        <w:rPr/>
        <w:t>«Согласовано»</w:t>
        <w:tab/>
        <w:t xml:space="preserve">     «Согласовано                                                               «Согласовано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90" w:leader="none"/>
          <w:tab w:val="left" w:pos="10335" w:leader="none"/>
        </w:tabs>
        <w:rPr/>
      </w:pPr>
      <w:r>
        <w:rPr/>
        <w:t xml:space="preserve"> </w:t>
      </w:r>
      <w:r>
        <w:rPr/>
        <w:t>.Министр образования                                       И.о. Министра здравоохранения                               Министр социальной</w:t>
      </w:r>
    </w:p>
    <w:p>
      <w:pPr>
        <w:pStyle w:val="Normal"/>
        <w:tabs>
          <w:tab w:val="clear" w:pos="708"/>
          <w:tab w:val="left" w:pos="2760" w:leader="none"/>
          <w:tab w:val="left" w:pos="4815" w:leader="none"/>
          <w:tab w:val="left" w:pos="10335" w:leader="none"/>
        </w:tabs>
        <w:rPr/>
      </w:pPr>
      <w:r>
        <w:rPr/>
        <w:t xml:space="preserve"> </w:t>
      </w:r>
      <w:r>
        <w:rPr/>
        <w:t>Тверской области</w:t>
        <w:tab/>
        <w:t>Н.А.Сенникова       Тверской области                    Т.Н. Соцкая                  защиты населения</w:t>
      </w:r>
    </w:p>
    <w:p>
      <w:pPr>
        <w:pStyle w:val="Normal"/>
        <w:tabs>
          <w:tab w:val="clear" w:pos="708"/>
          <w:tab w:val="left" w:pos="2760" w:leader="none"/>
          <w:tab w:val="left" w:pos="4815" w:leader="none"/>
          <w:tab w:val="left" w:pos="10335" w:leader="none"/>
          <w:tab w:val="left" w:pos="1300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Тверской области</w:t>
        <w:tab/>
        <w:t xml:space="preserve"> Е.В.Хохлова</w:t>
      </w:r>
    </w:p>
    <w:p>
      <w:pPr>
        <w:pStyle w:val="Normal"/>
        <w:tabs>
          <w:tab w:val="clear" w:pos="708"/>
          <w:tab w:val="left" w:pos="1089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9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tabs>
          <w:tab w:val="clear" w:pos="708"/>
          <w:tab w:val="left" w:pos="9120" w:leader="none"/>
        </w:tabs>
        <w:rPr/>
      </w:pPr>
      <w:r>
        <w:rPr/>
        <w:tab/>
        <w:t xml:space="preserve">          Глава Администрации</w:t>
      </w:r>
    </w:p>
    <w:p>
      <w:pPr>
        <w:pStyle w:val="Normal"/>
        <w:tabs>
          <w:tab w:val="clear" w:pos="708"/>
          <w:tab w:val="left" w:pos="91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Фировского района                     Ю.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45" w:leader="none"/>
        </w:tabs>
        <w:rPr/>
      </w:pPr>
      <w:r>
        <w:rPr/>
        <w:tab/>
        <w:t xml:space="preserve">                 </w:t>
      </w:r>
    </w:p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лан мероприятий</w:t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 улучшению демографической ситуации на территории Фировского района Тверской области</w:t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  <w:r>
        <w:rPr>
          <w:b/>
          <w:sz w:val="28"/>
          <w:szCs w:val="28"/>
        </w:rPr>
        <w:t>на 2014 – 2018 годы</w:t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 улучшению демографической ситуации в Фировском районе: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- усиление государственной поддержки семей, имеющих детей, включая поддержку семьи в воспитании детей;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здание условий для повышения доступности жилья семьям, имеющим детей;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зрождение и сохранение духовно-нравственных традиций семейных отношений;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нижение уровня материнской и младенческой смертности;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крепление здоровья населения, пропаганда здорового образа жизни;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трудовой занятости женщин, имеющих детей;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лучшение доступности и качества дошкольного образования.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40"/>
        <w:gridCol w:w="180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ab/>
              <w:t xml:space="preserve">               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/>
              <w:t xml:space="preserve">  </w:t>
            </w:r>
            <w:r>
              <w:rPr>
                <w:b/>
              </w:rPr>
              <w:t>Мероприятия по сокращению смертности населения, прежде всего трудоспособного возра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совершенствование медицинской помощи больным с сосудистыми заболева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ГБУЗ «Фировская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ЦР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ганизации медицинской помощи пострадавшим при  дорожно-</w:t>
            </w:r>
          </w:p>
          <w:p>
            <w:pPr>
              <w:pStyle w:val="Normal"/>
              <w:rPr/>
            </w:pPr>
            <w:r>
              <w:rPr/>
              <w:t>транспортных происшеств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БУЗ «Фировская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ЦР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, направленных на повышение безопасности дорожного движения на территории Фировского района, в части развития дорожной инфраструктуры </w:t>
            </w:r>
          </w:p>
          <w:p>
            <w:pPr>
              <w:pStyle w:val="Normal"/>
              <w:rPr/>
            </w:pPr>
            <w:r>
              <w:rPr/>
              <w:t>(ремонт автодорог, тротуаров, установка ограждений на опасных участках дорог и д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Фировского р-на и администрации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среди обучающихся общеобразовательных организаций, направленных  на  профилактику дорожно-транспортного травмат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айонный отдел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филактике и раннему выявлению онкозаболеваний (работа по улучшению экологической ситуации, контроль качества продуктов питания, питьевой воды и др.). Организация Ярмарок выходного дня  по торговле экологически чистой сельхозпродук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БУЗ «Фировская ЦРБ», Администрация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ГБУЗ «Фировская ЦРБ» в организации проведения диспансеризации отдельных категорий взрослого населения (подвоз пациентов к местам медицинского обследования, проведение совещаний с работодателями, контроль диспансеризации, проведение рекламы в СМИ и д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дминистрация района,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глав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,  направленных на совершенствование медицинской помощи </w:t>
            </w:r>
          </w:p>
          <w:p>
            <w:pPr>
              <w:pStyle w:val="Normal"/>
              <w:rPr/>
            </w:pPr>
            <w:r>
              <w:rPr/>
              <w:t>больным с онкологическими заболева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БУЗ «Фировская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ЦР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овершенствованию профилактики туберкулеза, в том числе через СМИ, раннему выявлению заболевших, обеспечению противотуберкулезными лекарственными препара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4 -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БУЗ «Фировская ЦРБ»,</w:t>
            </w:r>
          </w:p>
          <w:p>
            <w:pPr>
              <w:pStyle w:val="Normal"/>
              <w:tabs>
                <w:tab w:val="clear" w:pos="708"/>
                <w:tab w:val="right" w:pos="3440" w:leader="none"/>
              </w:tabs>
              <w:rPr/>
            </w:pPr>
            <w:r>
              <w:rPr/>
              <w:t xml:space="preserve">     </w:t>
            </w:r>
            <w:r>
              <w:rPr/>
              <w:t>Администрация района</w:t>
              <w:tab/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right="184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, направленных на увеличение показателя числа лиц, обследованных на туберкулез, обеспечение обследования лиц, проживающих:                     в неблагоприятных условиях; </w:t>
            </w:r>
          </w:p>
          <w:p>
            <w:pPr>
              <w:pStyle w:val="Normal"/>
              <w:rPr/>
            </w:pPr>
            <w:r>
              <w:rPr/>
              <w:t>в социально неблагополучных семьях;</w:t>
            </w:r>
          </w:p>
          <w:p>
            <w:pPr>
              <w:pStyle w:val="Normal"/>
              <w:rPr/>
            </w:pPr>
            <w:r>
              <w:rPr/>
              <w:t>лиц без определенного места жительства;</w:t>
            </w:r>
          </w:p>
          <w:p>
            <w:pPr>
              <w:pStyle w:val="Normal"/>
              <w:rPr/>
            </w:pPr>
            <w:r>
              <w:rPr/>
              <w:t>лиц, вернувшихся из мест лишения своб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ГБУЗ «Фировская ЦРБ», </w:t>
            </w:r>
          </w:p>
          <w:p>
            <w:pPr>
              <w:pStyle w:val="Normal"/>
              <w:rPr/>
            </w:pPr>
            <w:r>
              <w:rPr/>
              <w:t>ТОСЗН, Администрация района, глав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, обеспечение продуктовыми наборами лиц, ведущих асоциальный образ жизни, привлечение их к добровольному лечению от туберкуле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ОСЗН, Администрация района, глав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оведение заключительной дезинфекции в очагах туберкуле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БУЗ «Фировская ЦРБ»,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лав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профилактику, выявление, лечение    и совершенствование мер противодействия распространению ВИЧ-инфекции, туберкулеза,  вирусных гепатитов В и С сред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ГБУЗ «Фировская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ЦРБ», Администрация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образовательных организациях Всероссийских акций, приуроченных к Всемирному дню борьбы со СПИДом, туберкулезом,  мониторинга отношения несовершеннолетних к проблеме употребления алкоголя, наркотиков, табакоку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айонный отдел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образования            </w:t>
            </w:r>
          </w:p>
        </w:tc>
      </w:tr>
      <w:tr>
        <w:trPr>
          <w:trHeight w:val="6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профилактике суицидального поведения  обучающихся </w:t>
            </w:r>
          </w:p>
          <w:p>
            <w:pPr>
              <w:pStyle w:val="Normal"/>
              <w:rPr/>
            </w:pPr>
            <w:r>
              <w:rPr/>
              <w:t>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Районный отдел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разования, КДН и З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овышению доступности и качества оказания медицинской помощи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«Фировская ЦРБ», Администрация района,          глав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униципальной подпрограммы «Поддержка отрасли «Здравоохранение», в том числе по привлечению медицинских работников в район (обеспечение жильем, направление на учебу по контракту, выплата стипендий и др.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профилактику и снижение употребления психоактивных веществ, в том числе алког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«Фировская ЦРБ», </w:t>
            </w:r>
          </w:p>
          <w:p>
            <w:pPr>
              <w:pStyle w:val="Normal"/>
              <w:rPr/>
            </w:pPr>
            <w:r>
              <w:rPr/>
              <w:t>Администрация район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лав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освещение вопросов профилактики алкоголизма, наркомании, табакокурения на сайтах  Администрации района, отдела образования, образовательных организаций, ОКМС, в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РОО, руководители ОО, ОК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ых рейдов сотрудников отделения полиции, КДН и ЗП, Администрации района, ТОСЗН, членов добровольных народных дружин в места скопления молодежи, на дискотеки, массовые мероприятия, в том числе с целью выявления точек незаконной торговли алкоголем, алкогольсодержащей и табачной продук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района,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лав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рассмотрение вопросов о результатах реализации мероприятий, направленных на борьбу с нелегальной торговлей алкогольсодержащей и табачной продукцией,  на заседаниях межведомственной комиссии по профилактике и предупреждению правонарушений, противодействию злоупотреблению наркотическими средствами, психотропными веществами и их незаконному обороту на территории муниципального образования Фировский район, административной комиссии, КДН и З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ов и анализ причин:</w:t>
            </w:r>
          </w:p>
          <w:p>
            <w:pPr>
              <w:pStyle w:val="Normal"/>
              <w:rPr/>
            </w:pPr>
            <w:r>
              <w:rPr/>
              <w:t>острых отравлений,  в т.ч. алкоголесодержащей продукцией,</w:t>
            </w:r>
          </w:p>
          <w:p>
            <w:pPr>
              <w:pStyle w:val="Normal"/>
              <w:rPr/>
            </w:pPr>
            <w:r>
              <w:rPr/>
              <w:t>лекарственными препаратами и др.,</w:t>
            </w:r>
          </w:p>
          <w:p>
            <w:pPr>
              <w:pStyle w:val="Normal"/>
              <w:rPr/>
            </w:pPr>
            <w:r>
              <w:rPr/>
              <w:t>социальных болезней с впервые установленным диагнозом (синдром зависимости от алкоголя и наркотически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ГБУЗ «Фировская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ЦР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ый мониторинг демографической ситуации в районе, анализ полученных</w:t>
            </w:r>
          </w:p>
          <w:p>
            <w:pPr>
              <w:pStyle w:val="Normal"/>
              <w:rPr/>
            </w:pPr>
            <w:r>
              <w:rPr/>
              <w:t>данных в целях  проведения мероприятий по коррекции демографических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района,</w:t>
            </w:r>
          </w:p>
          <w:p>
            <w:pPr>
              <w:pStyle w:val="Normal"/>
              <w:rPr/>
            </w:pPr>
            <w:r>
              <w:rPr/>
              <w:t>ГБУЗ «Фировская ЦР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  <w:tab w:val="left" w:pos="115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Мероприятия по сокращению уровня материнской и младенческой смертности, укреплению репродуктивного здоровь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 xml:space="preserve">населения, здоровья детей и подростк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ведению углубленной диспансеризации четырнадцалетних подростков с целью охраны репродуктивного здоровья с последующим</w:t>
            </w:r>
          </w:p>
          <w:p>
            <w:pPr>
              <w:pStyle w:val="Normal"/>
              <w:rPr/>
            </w:pPr>
            <w:r>
              <w:rPr/>
              <w:t>выполнением программ лечения и реабили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ГБУЗ «Фировская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ЦР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 в том числе на базе кабинетов здоровья в ОУ,  по формированию среди детей и подростков здорового образа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Районный отдел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иммунопрофилактики инфекционных болезней детям и подросткам в соответствии с Национальным календарем профилактических приви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БУЗ «Фировска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ЦР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условий обучения и пребывания детей в образовательных организациях.в целях устранения выявленных недоста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 Роспотребнадзора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йонный отдел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образова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межведомственных акций, направленных на предупрежд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онарушений среди несовершеннолетних, профилактику социального неблагополучия, употребления психоактивных веще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ДН и ЗП, районны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ситуации в асоциальных семьях, имеющих детей, семьях, состоящих на учете в КДН и ЗП, ТОСЗН. Оказание материальной и других видов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района, КДН и ЗП, ТОСЗН, глав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а оперативно-профилактических мероприятий, направленных на предупреждение подростковой безнадзорности и правонарушений среди несовершеннолет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ДН и ЗП, Фировское ОП, районный отдел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исполнения федеральных, региональных и муниципальных нормативно-правовых актов по вопросам поддержки семьи, материнства, детства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СЗН, Администрация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айона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111. Мероприятия по укреплению здоровья населения, снижению уровня социально-значимых заболеваний, созданию условий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формированию мотивации для ведения здорового образа жиз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здорового образа жизни у населения Фировского района, проведение профилактических мероприятий о вреде, причиняемом алкоголем и курением здоровью, семейному благополучию и духовной ценности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Фировского района, ГБУЗ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Фировская ЦР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а мер по снижению масштабов злоупотребления алкогольной продукцией и профилактике алкоголизма среди населения Фир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ировское ОП, главы городских и сельских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их мероприятий для обучающихся</w:t>
            </w:r>
          </w:p>
          <w:p>
            <w:pPr>
              <w:pStyle w:val="Normal"/>
              <w:rPr/>
            </w:pPr>
            <w:r>
              <w:rPr/>
              <w:t>образовательных организаций: тематических выставок, конкурсов рисунков, школьных газет, презентаций на тему: «Не бывать в школе табаку, алкоголю, наркотикам», «Мы выбираем здоровый образ жизни»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йонный отде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ероприятий по совершенствованию обеспечения доступности и повышения качества медицинской помощи сельскому населению, а также реализация мероприят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обеспечению доступности наиболее востребованных лекарственных средств  в населенных пунктах,  где отсутствуют аптечны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БУЗ «Фировская ЦРБ», администрации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здоровления детей, в том числе нуждающихся в особой заботе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дминистрация Фировского района, ТОСЗН, ГБУЗ «Фировская ЦР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мероприятий, направленных на развитие массовой физической культуры и спорта в образовательных организациях, в том числе:</w:t>
            </w:r>
          </w:p>
          <w:p>
            <w:pPr>
              <w:pStyle w:val="Normal"/>
              <w:rPr/>
            </w:pPr>
            <w:r>
              <w:rPr/>
              <w:t>проведение всероссийских спортивных соревнований школьников «Президентские состязания»</w:t>
            </w:r>
          </w:p>
          <w:p>
            <w:pPr>
              <w:pStyle w:val="Normal"/>
              <w:rPr/>
            </w:pPr>
            <w:r>
              <w:rPr/>
              <w:t xml:space="preserve">проведение всероссийских спортивных игр школьников «Президентские спортивные игры» и д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МС, районный отдел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ганизации питания в школах и дошкольных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 -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реализации мероприятий, направленных на развитие физической культуры и спорта в трудовых коллективах в соответствии с п.32  Приказа Министерства труда и социальной защиты Российской Федерации от 16.06.2014 № 375-н «О внесении изменений в Типовой перечень ежегодно реализуемых работодателем мероприятий по улучшению условий и охраны труда и снижению уровней профессиональных рисков»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и проведение физкультурных и спортивных мероприятий, в том числе по  внедрению ВФСК «Готов к труду и обороне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и проведение физкультурно-оздоровительных мероприят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обретение, содержание и обновление спортивного инвентар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ройство новых и реконструкция помещений и площадок для занятий спортом и др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 –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района, руководители предприятий и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рамках реализации Федерального закона №15 от 23.02.2013 «Об охране здоровья граждан от воздействия окружающего табачного дыма и последствий потребления таба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 -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ение полиции, ОКМС, РОО, главы поселений, руководители предприятий и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увеличение охвата населения Фировского района, в том числе взрослого, занятиями физкультурой и спор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 –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К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издание средств наглядной агитации и методических рекомендаций по вопросам  алкоголизма, наркомании и табакокурения, пропаганде спорта и здорового образа жизни, в том числе среди несовершеннолет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 –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отдел      образования, ОК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й по организации здорового питания взрослых и детей (организация полок здорового питания в магазинах, проведение мероприятий в школах и библиотеках и др.). Обсуждение проблем организации здорового питания в 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 -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ция района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                                                                       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Мероприятия по повышению уровня рождаемости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«Жилище» на 2011 – 2015 годы (подпрограмма «Обеспечение жильем молодых семей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 xml:space="preserve">   </w:t>
            </w:r>
            <w:r>
              <w:rPr/>
              <w:t>2014 -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 и молодых специалистов в 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    глав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охранению и развитию системы дошкольного образовани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ab/>
              <w:t xml:space="preserve">       Районный отдел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              </w:t>
            </w:r>
            <w:r>
              <w:rPr/>
              <w:t xml:space="preserve">образования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трудоустройстве гражданам, ищущим работу, в том числе:</w:t>
            </w:r>
          </w:p>
          <w:p>
            <w:pPr>
              <w:pStyle w:val="Normal"/>
              <w:rPr/>
            </w:pPr>
            <w:r>
              <w:rPr/>
              <w:t>женщинам, имеющим несовершеннолетних детей, а также женщинам, вышедшим из отпуска по уходу за ребенком;</w:t>
            </w:r>
          </w:p>
          <w:p>
            <w:pPr>
              <w:pStyle w:val="Normal"/>
              <w:rPr/>
            </w:pPr>
            <w:r>
              <w:rPr/>
              <w:t>безработным гражданам из числа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КУ ЦЗН Фировского р-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профессионального обучения безработных граждан, в том числе:</w:t>
            </w:r>
          </w:p>
          <w:p>
            <w:pPr>
              <w:pStyle w:val="Normal"/>
              <w:rPr/>
            </w:pPr>
            <w:r>
              <w:rPr/>
              <w:t>женщин, имеющих несовершеннолетних детей, а также женщин, вышедших из отпуска по уходу за ребенко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работных граждан из числа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 xml:space="preserve">  </w:t>
            </w:r>
            <w:r>
              <w:rPr/>
              <w:t>ГКУ ЦЗН Фировского р-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ессиональной подготовки, переподготовки и повышение квалифик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енщин в период отпуска по уходу за ребенком до достижения и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4 -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ГКУ ЦЗН Фировского р-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4 -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ГКУ ЦЗН Фировского р-на, районный отдел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рофилактике социального сиротства, семейному устройству детей, оставшихся без попечения родителей, социальной поддержке детей-инвалидов и их семей, профилактике правонарушений несовершеннолетних и ресоциализации несовершеннолетних правонаруш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4 -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ind w:left="-108" w:right="-52" w:hanging="0"/>
              <w:rPr/>
            </w:pPr>
            <w:r>
              <w:rPr/>
              <w:t xml:space="preserve"> </w:t>
            </w:r>
            <w:r>
              <w:rPr/>
              <w:t xml:space="preserve">Органы и учреждения системы профилактики безнадзорности и правонарушений несовершеннолетних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оказанию помощи детям и подросткам в случаях жестокого обращения с ни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КДН и ЗП, районный отдел образования, ТОСЗН     Фировского р-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мероприятий, направленных на обеспечение права детей-сирот и детей, оставшихся без попечения родителей, на жилое помещение. Проведение ежегодного мониторинга и анализа реализации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йонный отдел образования, ТОСЗН Фировского р-на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и ведение реестра учета детей от 0 до 18 лет, в том числе и в электронном ви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йонный отдел образования, руководи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ных организаций</w:t>
            </w:r>
          </w:p>
        </w:tc>
      </w:tr>
      <w:tr>
        <w:trPr>
          <w:trHeight w:val="651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b/>
                <w:color w:val="000000"/>
              </w:rPr>
              <w:tab/>
              <w:t xml:space="preserve">             </w:t>
            </w: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 xml:space="preserve">. Мероприятия по укреплению института семьи, возрождению и сохранению духовно-нравственных традиций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</w:t>
            </w:r>
            <w:r>
              <w:rPr>
                <w:b/>
                <w:color w:val="000000"/>
              </w:rPr>
              <w:t>семейных отношений</w:t>
            </w:r>
          </w:p>
        </w:tc>
      </w:tr>
      <w:tr>
        <w:trPr>
          <w:trHeight w:val="12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(встреч, «круглых столов» и др.),   в том числе информационно-просветительского характера, направленных на пропаганду семейных ценностей, повышение статуса родительства, формирование в обществе позитивного образа семьи со стабильным зарегистрированным браком супругов, имеющих не менее 2 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района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СЗН, глав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родительского всеобуча в образовательных организациях по темам: «Предупреждение жестокого обращения с детьми», «Поощрение и наказание в процессе воспитания», «Здоровье – это здоровые отношения в семье», «Ответственный родитель – здоровый ребенок»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отдел образования, руководители О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цикла мероприятий, направленных на формирование у подростков семейных ценностей:</w:t>
            </w:r>
          </w:p>
          <w:p>
            <w:pPr>
              <w:pStyle w:val="Normal"/>
              <w:rPr/>
            </w:pPr>
            <w:r>
              <w:rPr/>
              <w:t>- День матери, День отца, День защиты детей, День знаний, День пожилых  людей;</w:t>
            </w:r>
          </w:p>
          <w:p>
            <w:pPr>
              <w:pStyle w:val="Normal"/>
              <w:rPr/>
            </w:pPr>
            <w:r>
              <w:rPr/>
              <w:t>- тематических вечеров «Счастье материнское» в рамках празднования Дня семьи;</w:t>
            </w:r>
          </w:p>
          <w:p>
            <w:pPr>
              <w:pStyle w:val="Normal"/>
              <w:rPr/>
            </w:pPr>
            <w:r>
              <w:rPr/>
              <w:t>- цикла литературных вечеров, посвященных семейному воспитанию, любви и дружбе «Любовь на все времена» и др.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отдел образования, руководители</w:t>
            </w:r>
          </w:p>
          <w:p>
            <w:pPr>
              <w:pStyle w:val="Normal"/>
              <w:rPr/>
            </w:pPr>
            <w:r>
              <w:rPr/>
              <w:t>образовательных организаций, ОК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цикла психолого-просветительских мероприятий для родителей по преодолению разного вида зависимостей у детей: «Зависимость: пути преодо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отдел образования, руководители образовательных организ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циально-правового практикума  для детей среднего и старшего возраста по темам:</w:t>
            </w:r>
          </w:p>
          <w:p>
            <w:pPr>
              <w:pStyle w:val="Normal"/>
              <w:rPr/>
            </w:pPr>
            <w:r>
              <w:rPr/>
              <w:t>«Изучаем уголовный кодекс Российской Федерации»;</w:t>
            </w:r>
          </w:p>
          <w:p>
            <w:pPr>
              <w:pStyle w:val="Normal"/>
              <w:rPr/>
            </w:pPr>
            <w:r>
              <w:rPr/>
              <w:t>«Подросток и улица»;</w:t>
            </w:r>
          </w:p>
          <w:p>
            <w:pPr>
              <w:pStyle w:val="Normal"/>
              <w:rPr/>
            </w:pPr>
            <w:r>
              <w:rPr/>
              <w:t>«Самое ценное – жизнь и здоровье человека»;</w:t>
            </w:r>
          </w:p>
          <w:p>
            <w:pPr>
              <w:pStyle w:val="Normal"/>
              <w:rPr/>
            </w:pPr>
            <w:r>
              <w:rPr/>
              <w:t>«Закон строг, но справедлив»;</w:t>
            </w:r>
          </w:p>
          <w:p>
            <w:pPr>
              <w:pStyle w:val="Normal"/>
              <w:rPr/>
            </w:pPr>
            <w:r>
              <w:rPr/>
              <w:t>«Внимание: опасная компания»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ab/>
              <w:t>Районный отдел образования, руководители образовательных организаци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кламной кампании «Будущее выбираю сам», в том числе, размещение видеоматериалов и статей, содержащих социальную рекламу, направленную на профилактику алкоголизма, табакокурения и наркомании среди несовершеннолетних, в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ДН и ЗП, Районный отдел образования, руководители образовательных организ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илактики жестокого обращения в семье. Ежегодное проведение межведомственной научно-практической конференции «Предупреждение семейного насилия и жестокого обращения с детьми» с участием всех субъектов профилак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7" w:hanging="0"/>
              <w:rPr/>
            </w:pPr>
            <w:r>
              <w:rPr/>
              <w:t>Органы и учреждения системы профилактики безнадзорности и правонарушений несовершеннолетних</w:t>
            </w:r>
          </w:p>
          <w:p>
            <w:pPr>
              <w:pStyle w:val="Normal"/>
              <w:ind w:right="36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жителей района, особенно молодежи и молодых семей, об условиях участия в социальных программах и мероприятиях, реализуемых на территории муниципального района, выпуск информационно-просветительски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 -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7" w:hanging="0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районных мероприятий, праздников, конкурсов и др., направленных на пропаганду семейных це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-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37" w:hanging="0"/>
              <w:rPr/>
            </w:pPr>
            <w:r>
              <w:rPr/>
            </w:r>
          </w:p>
          <w:p>
            <w:pPr>
              <w:pStyle w:val="Normal"/>
              <w:ind w:right="737" w:hanging="0"/>
              <w:rPr/>
            </w:pPr>
            <w:r>
              <w:rPr/>
              <w:t>Администрация района, ТОСЗ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жественных приемов, посвященных Дню матери в Администрации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–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7" w:hanging="0"/>
              <w:rPr/>
            </w:pPr>
            <w:r>
              <w:rPr/>
              <w:t>Администрация района, ТОСЗ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Участие в региональных научно-практических конференциях, семинарах  по вопросам демографическ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 – 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7" w:hanging="0"/>
              <w:rPr/>
            </w:pPr>
            <w:r>
              <w:rPr/>
              <w:t>Администрация района, ТОСЗН, ГБУЗ «Фировская ЦР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Проведение мероприятий в школах и дошкольных учреждениях, направленных на формирование семейных ценностей у всех участников образовательного проце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7" w:hanging="0"/>
              <w:rPr/>
            </w:pPr>
            <w:r>
              <w:rPr/>
              <w:t>Районный отдел образования, образовательные орган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Организация работы Совета по вопросам многодетных и приемных семей, созданного при Администрации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4 -2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7" w:hanging="0"/>
              <w:rPr/>
            </w:pPr>
            <w:r>
              <w:rPr/>
              <w:t>Администрация района, ТОСЗН</w:t>
            </w:r>
          </w:p>
        </w:tc>
      </w:tr>
    </w:tbl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Основные цели и ожидаемые конечные результат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мероприятий на 2014 – 2018 годы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и целями Плана являются: стабилизация численности населения к 2018 году и создание условий для  её роста к 2025 году.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стижение поставленных целей зависит от успешного решения широкого круга задач в различных сферах: здравоохранении, образовании, социальной защите населения, рынке доступного жилья, развитии физкультуры и спорта.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 период 2014 -2018 годов будет продолжено осуществление мероприятий, направленных на: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кращение уровня смертности, прежде всего граждан трудоспособного возраста;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кращение уровня материнской и младенческой смертности;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хранение и укрепление здоровья населения, увеличение продолжительности активной жизни, создание условий и формирование мотивации для ведения здорового образа жизни, существенное снижение уровня заболеваемости социально значимыми и представляющими опасность для окружающих заболеваниями, улкчшение качества жизни больных, страдающих хроническими заболеваниями, и инвалидов;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вышение уровня рождаемости за счет рождения в семьях третьего ребенка и последующих детей;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крепление института семьи, возрождение и сохранение духовно-нравственных традиций семейных отношений,</w:t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итогам реализации Плана мероприятий на 2014 – 2018 годы предполагается к 2019 году:</w:t>
      </w:r>
    </w:p>
    <w:p>
      <w:pPr>
        <w:pStyle w:val="Normal"/>
        <w:tabs>
          <w:tab w:val="clear" w:pos="708"/>
          <w:tab w:val="left" w:pos="1580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величить показатель ожидаемой продолжительности жизни до 70 лет;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величить суммарный коэффициент рождаемости до 1,35;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низить уровень смертности населения не менее, чем на 15% по сравнению с показателем 2012 года.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ализация мероприятий Плана позволит приблизить целевые показатели демографического развития Фировского района к среднеобластным значениям по Тверской области в соответствии с реализацией Указа Президента РФ от 07.05.2012 № 606 «О мерах по реализации демографической политики Российской Федерации».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58:00Z</dcterms:created>
  <dc:creator>Admin</dc:creator>
  <dc:description/>
  <cp:keywords/>
  <dc:language>en-US</dc:language>
  <cp:lastModifiedBy>Admin</cp:lastModifiedBy>
  <cp:lastPrinted>2014-08-22T14:26:00Z</cp:lastPrinted>
  <dcterms:modified xsi:type="dcterms:W3CDTF">2014-08-22T11:03:00Z</dcterms:modified>
  <cp:revision>20</cp:revision>
  <dc:subject/>
  <dc:title>  </dc:title>
</cp:coreProperties>
</file>