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0" w:right="3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0" w:right="38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31.12.2014 года                             п. ФИРОВО       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95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 от 22 ноября 2013 года №1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брания депутатов Фировского района Тверской области от 25.12.2014 № 24 «О внесении изменений в Решение Собрания депутатов №237 от 25.12.2013 года «О бюджете муниципального образования Фировский район на 2014 год и на плановый период 2015 и 2016 годов», Администрация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Фировского района от 22 ноября 2013 года №132 «Об утверждении Муниципальной программы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4-2016 годы» (далее – Постановление) следующие изменения и дополнения:</w:t>
      </w:r>
    </w:p>
    <w:p>
      <w:pPr>
        <w:pStyle w:val="Normal"/>
        <w:tabs>
          <w:tab w:val="clear" w:pos="720"/>
          <w:tab w:val="left" w:pos="7371" w:leader="none"/>
        </w:tabs>
        <w:ind w:firstLine="800"/>
        <w:jc w:val="both"/>
        <w:rPr>
          <w:sz w:val="24"/>
          <w:szCs w:val="24"/>
        </w:rPr>
      </w:pPr>
      <w:r>
        <w:rPr>
          <w:sz w:val="24"/>
          <w:szCs w:val="24"/>
        </w:rPr>
        <w:t>1.1. В Паспорте Муниципальной программы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4-2016 годы (далее – Программа) приложения к Постановлению раздел «Объемы и источники финансирования муниципальной программы по годам ее реализации в разрезе подпрограмм» изложить в новой редакции:</w:t>
      </w:r>
    </w:p>
    <w:tbl>
      <w:tblPr>
        <w:tblW w:w="10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300"/>
      </w:tblGrid>
      <w:tr>
        <w:trPr>
          <w:trHeight w:val="6327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</w:t>
              <w:br/>
              <w:t xml:space="preserve"> 2014-2016 годы – 1935,7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г. – 626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1 –127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-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3 – 315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е 5 – 1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6 – 153,1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7 – 13,3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 – 780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- 11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-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- 30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-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е 5 - 3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6 - 30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 – 4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529,4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– 109,4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-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- 5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–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е 5 - 3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6 - 30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 – 4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Главу 3 «Объем финансовых ресурсов, необходимый для реализации подпрограммы» подраздела 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Общий объем бюджетных ассигнований, выделенный на реализацию подпрограммы 1, составляет 347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ъем бюджетных ассигнований, выделенный на реализацию подпрограммы 1, по годам реализации муниципальной программы в разрезе задач, приведен в таблице 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0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937"/>
        <w:gridCol w:w="3524"/>
        <w:gridCol w:w="1850"/>
      </w:tblGrid>
      <w:tr>
        <w:trPr>
          <w:trHeight w:val="700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6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Объем бюджетных ассигнований, выделенный на реализацию подпрограммы 1 «Обеспечение развития инвестиционного потенциала Фировского района Тверской области»», тыс. руб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Итого,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198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Оказание содействия инвесторам в реализации инвестиционных проектов на территории Фировского района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Задача 2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Формирование и поддержание позитивного имиджа Фировского района как муниципального образования благоприятного для инвестиционной и предпринимательской деятельности»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4 г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27,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27,8</w:t>
            </w:r>
          </w:p>
        </w:tc>
      </w:tr>
      <w:tr>
        <w:trPr>
          <w:trHeight w:val="22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5 г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1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10</w:t>
            </w:r>
          </w:p>
        </w:tc>
      </w:tr>
      <w:tr>
        <w:trPr>
          <w:trHeight w:val="22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6 г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09,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9,4</w:t>
            </w:r>
          </w:p>
        </w:tc>
      </w:tr>
      <w:tr>
        <w:trPr>
          <w:trHeight w:val="24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Всего, тыс. руб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47,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47,2</w:t>
            </w:r>
          </w:p>
        </w:tc>
      </w:tr>
    </w:tbl>
    <w:p>
      <w:pPr>
        <w:pStyle w:val="Normal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Главу 3 «Объем финансовых ресурсов, необходимый для реализации подпрограммы» под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Общий объем бюджетных ассигнований, выделенный на реализацию подпрограммы 3, составляет 665.8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ъем бюджетных ассигнований, выделенный на реализацию подпрограммы 3, по годам реализации муниципальной программы в разрезе задач, приведен в таблице 3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аблица 3</w:t>
      </w:r>
    </w:p>
    <w:tbl>
      <w:tblPr>
        <w:tblW w:w="10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559"/>
        <w:gridCol w:w="1920"/>
        <w:gridCol w:w="1650"/>
        <w:gridCol w:w="2015"/>
      </w:tblGrid>
      <w:tr>
        <w:trPr>
          <w:trHeight w:val="931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Объем бюджетных ассигнований, выделенный на реализацию подпрограммы 3 «Развитие агропромышленного комплекса Фировского района», тыс. руб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Итого,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14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Улучшения социального климата в сельской местност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Повышение привлекательности института КФХ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Задача 3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Обеспечение роста объемов сельскохозяйственного производства в сельскохозяйственных организациях и крестьянских (фермерских) хозяйствах»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4 г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15.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315.8</w:t>
            </w:r>
          </w:p>
        </w:tc>
      </w:tr>
      <w:tr>
        <w:trPr>
          <w:trHeight w:val="22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5 г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5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00</w:t>
            </w:r>
          </w:p>
        </w:tc>
      </w:tr>
      <w:tr>
        <w:trPr>
          <w:trHeight w:val="45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6 г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24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Всего, тыс. руб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565.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665.8</w:t>
            </w:r>
          </w:p>
        </w:tc>
      </w:tr>
    </w:tbl>
    <w:p>
      <w:pPr>
        <w:pStyle w:val="Normal"/>
        <w:overflowPunct w:val="true"/>
        <w:ind w:firstLine="56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 Главу 3 «Объем финансовых ресурсов, необходимый для реализации подпрограммы» под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1. Общий объем бюджетных ассигнований, выделенный на реализацию подпрограммы 5, составляет  76,3 тыс. рубле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ъем бюджетных ассигнований, выделенный на реализацию подпрограммы 5, по годам реализации муниципальной программы в разрезе задач, приведен в таблице 5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tbl>
      <w:tblPr>
        <w:tblW w:w="99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303"/>
        <w:gridCol w:w="3109"/>
        <w:gridCol w:w="1836"/>
      </w:tblGrid>
      <w:tr>
        <w:trPr>
          <w:trHeight w:val="707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Объем бюджетных ассигнований, выделенный на реализацию подпрограммы 5 «Развитие похоронного дела и содержание мест погребений в Фировском районе Тверской области», тыс. руб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Итого,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14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Совершенствование использования земельных площадей для захоронений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Задача 2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Предоставление услуг и уровня обслуживания в сфере погребения и похоронного дела надлежащего качества»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4 г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6,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6,3</w:t>
            </w:r>
          </w:p>
        </w:tc>
      </w:tr>
      <w:tr>
        <w:trPr>
          <w:trHeight w:val="226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5 г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0</w:t>
            </w:r>
          </w:p>
        </w:tc>
      </w:tr>
      <w:tr>
        <w:trPr>
          <w:trHeight w:val="2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6 г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</w:t>
            </w:r>
          </w:p>
        </w:tc>
      </w:tr>
      <w:tr>
        <w:trPr>
          <w:trHeight w:val="2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Всего, тыс. руб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76,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76,3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 Главу 3 «Объем финансовых ресурсов, необходимый для реализации подпрограммы» под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Общий объем бюджетных ассигнований, выделенный на реализацию подпрограммы 6, составляет 753,1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ъем бюджетных ассигнований, выделенный на реализацию подпрограммы 6, по годам реализации муниципальной программы в разрезе задач, приведен в таблице 6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tbl>
      <w:tblPr>
        <w:tblW w:w="100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063"/>
        <w:gridCol w:w="3200"/>
        <w:gridCol w:w="1922"/>
      </w:tblGrid>
      <w:tr>
        <w:trPr>
          <w:trHeight w:val="932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Объем бюджетных ассигнований, выделенный на реализацию подпрограммы 6 «Содействие временной занятости безработных и ищущих работу граждан муниципального образования «Фировский район», тыс. руб.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Итого,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146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Повышение уровня трудоустройства и трудовой мотивации безработных и ищущих работу  граждан за счет создания временных рабочих мест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Задача 2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«Профилактика безнадзорности и правонарушений среди подростков, повышение их трудовой мотивации»  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4 г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13,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9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53,1</w:t>
            </w:r>
          </w:p>
        </w:tc>
      </w:tr>
      <w:tr>
        <w:trPr>
          <w:trHeight w:val="22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5 г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300</w:t>
            </w:r>
          </w:p>
        </w:tc>
      </w:tr>
      <w:tr>
        <w:trPr>
          <w:trHeight w:val="22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6 г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1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00</w:t>
            </w:r>
          </w:p>
        </w:tc>
      </w:tr>
      <w:tr>
        <w:trPr>
          <w:trHeight w:val="24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Всего, тыс. руб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513,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39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753,1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6 Главу 3 «Объем финансовых ресурсов, необходимый для реализации подпрограммы» под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Общий объем бюджетных ассигнований, выделенный на реализацию подпрограммы 7, составляет 93.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ъем бюджетных ассигнований, выделенный на реализацию подпрограммы 7, по годам реализации муниципальной программы в разрезе задач, приведен в таблице 7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аблица 7</w:t>
      </w:r>
    </w:p>
    <w:tbl>
      <w:tblPr>
        <w:tblW w:w="100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455"/>
        <w:gridCol w:w="2250"/>
        <w:gridCol w:w="1583"/>
        <w:gridCol w:w="1933"/>
      </w:tblGrid>
      <w:tr>
        <w:trPr>
          <w:trHeight w:val="926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Объем бюджетных ассигнований, выделенный на реализацию подпрограммы 7 «Совершенствование системы мониторинга  прогнозирования социально-экономического развития Фировского района, механизмов программно-целевого планирования», тыс. руб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Итого,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1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Принятие эффективных управленческих решений на основе подготовленных мониторингов социально-экономического развития Фировского района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Задача 2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Разработка и корректировка документов текущего прогнозирования социально-экономического развития Фировского район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Задача 3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«Повышение эффективности внедрения программно-целевого планирования в деятельность органов местного самоуправления»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4 г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3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13.3</w:t>
            </w:r>
          </w:p>
        </w:tc>
      </w:tr>
      <w:tr>
        <w:trPr>
          <w:trHeight w:val="22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5 г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40</w:t>
            </w:r>
          </w:p>
        </w:tc>
      </w:tr>
      <w:tr>
        <w:trPr>
          <w:trHeight w:val="22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2016 г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</w:t>
            </w:r>
          </w:p>
        </w:tc>
      </w:tr>
      <w:tr>
        <w:trPr>
          <w:trHeight w:val="243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Всего, тыс. руб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93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93.3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в новой редакции приложение №1 к Программе (прилагается).</w:t>
      </w:r>
    </w:p>
    <w:p>
      <w:pPr>
        <w:pStyle w:val="Normal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Фировского района, руководителя отдела экономики Е. В. Складчикову.</w:t>
      </w:r>
    </w:p>
    <w:p>
      <w:pPr>
        <w:pStyle w:val="Normal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 и  подлежит размещению на официальном сайте Администрации Фировского района.</w:t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ровского района</w:t>
        <w:tab/>
        <w:t xml:space="preserve">                                                      Ю.В. Воробь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40:00Z</dcterms:created>
  <dc:creator>Alexandre Katalov</dc:creator>
  <dc:description/>
  <cp:keywords/>
  <dc:language>en-US</dc:language>
  <cp:lastModifiedBy>Admin</cp:lastModifiedBy>
  <cp:lastPrinted>2015-01-14T17:25:00Z</cp:lastPrinted>
  <dcterms:modified xsi:type="dcterms:W3CDTF">2015-01-22T11:44:00Z</dcterms:modified>
  <cp:revision>7</cp:revision>
  <dc:subject/>
  <dc:title> </dc:title>
</cp:coreProperties>
</file>