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Фировский район</w:t>
      </w:r>
    </w:p>
    <w:p>
      <w:pPr>
        <w:pStyle w:val="Normal"/>
        <w:jc w:val="right"/>
        <w:rPr/>
      </w:pPr>
      <w:r>
        <w:rPr>
          <w:sz w:val="28"/>
          <w:szCs w:val="28"/>
        </w:rPr>
        <w:t>за девять месяцев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целевом использовании выделенных средст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ервного фонда Администрации Фир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01.10.2014г.</w:t>
      </w:r>
    </w:p>
    <w:tbl>
      <w:tblPr>
        <w:tblW w:w="1461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3960"/>
        <w:gridCol w:w="1080"/>
        <w:gridCol w:w="2520"/>
        <w:gridCol w:w="2160"/>
        <w:gridCol w:w="2340"/>
        <w:gridCol w:w="1260"/>
      </w:tblGrid>
      <w:tr>
        <w:trPr>
          <w:trHeight w:val="1308" w:hRule="atLeast"/>
        </w:trPr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ткрыты кредиты на 12 месяцев 2014 года решением о бюджете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ль выданных средств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БК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Номер распоряжения и дата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левое расходование средств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235" w:hRule="atLeast"/>
        </w:trPr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0000,0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оказание разовой материальной помощи Шпаркей Т.С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0,00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3 9920000 870 29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 от 10.01.14г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КО №1 от 22.01.14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5 000,00  </w:t>
            </w:r>
          </w:p>
        </w:tc>
      </w:tr>
      <w:tr>
        <w:trPr>
          <w:trHeight w:val="511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оказание разовой материальной помощи Проскуриной В.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3 9920000 870 2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2 от 12.02.14 г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/П № 226 от 18.02.14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000,00  </w:t>
            </w:r>
          </w:p>
        </w:tc>
      </w:tr>
      <w:tr>
        <w:trPr>
          <w:trHeight w:val="533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оказание разовой материальной помощи Каркиной Н.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3 9920000 870 2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2 от 24.02.14 г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КО №8 от 27.02.14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000,00  </w:t>
            </w:r>
          </w:p>
        </w:tc>
      </w:tr>
      <w:tr>
        <w:trPr>
          <w:trHeight w:val="509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оказание разовой материальной помощи Бондар А.П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3 9920000 870 2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9 от 03.03.14 г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КО №13 от 07.03.14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5 000,00  </w:t>
            </w:r>
          </w:p>
        </w:tc>
      </w:tr>
      <w:tr>
        <w:trPr>
          <w:trHeight w:val="487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оказание разовой материальной помощи Антипову А.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3 9920000 870 2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9 от 11.03.14 г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/П № 384 от 13.03.14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5 000,00  </w:t>
            </w:r>
          </w:p>
        </w:tc>
      </w:tr>
      <w:tr>
        <w:trPr>
          <w:trHeight w:val="537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оказание разовой материальной помощи Карасевой Н.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3 9920000 870 2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9 от 12.03.14 г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/П № 383 от 13.03.14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0 000,00  </w:t>
            </w:r>
          </w:p>
        </w:tc>
      </w:tr>
      <w:tr>
        <w:trPr>
          <w:trHeight w:val="517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оказание разовой материальной помощи Крестиной О.Е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3 9920000 870 2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9 от 19.03.14г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КО №15 от 25.03.14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0 000,00  </w:t>
            </w:r>
          </w:p>
        </w:tc>
      </w:tr>
      <w:tr>
        <w:trPr>
          <w:trHeight w:val="524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оказание разовой материальной помощи Паленко В.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3 9920000 870 2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9 от 19.03.14г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КО №14 от 25.03.14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0 000,00  </w:t>
            </w:r>
          </w:p>
        </w:tc>
      </w:tr>
      <w:tr>
        <w:trPr>
          <w:trHeight w:val="387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рамках подготовки к осенне-зимнему перио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 10 9920000 870 34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21 от 25.04.14г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/п № 672 от 29.04.14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5 000,00  </w:t>
            </w:r>
          </w:p>
        </w:tc>
      </w:tr>
      <w:tr>
        <w:trPr>
          <w:trHeight w:val="709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целях осуществления мероприятий по пожарной безопасности на территории Фировского райо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75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 10 9920000 870 34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21от 24.04. 14г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/п №673 от 23.04.14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5 175,00  </w:t>
            </w:r>
          </w:p>
        </w:tc>
      </w:tr>
      <w:tr>
        <w:trPr>
          <w:trHeight w:val="701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изготовление мемориальной доски "женщине-шоферу", погибшей в годы ВОВ в д. Трести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3 9920000 870 22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1 от 07.05.14г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/п №803 от 14.05.14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500,00  </w:t>
            </w:r>
          </w:p>
        </w:tc>
      </w:tr>
      <w:tr>
        <w:trPr>
          <w:trHeight w:val="886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поощрение победителей областного конкурса "Семья" (Сеотификат) Кудрявцевой Т.Н. с. Рождество, ул. Советская, д.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1 13 9920000 870 29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1 от 12.05.14г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ОО "Универсал" П/п №1186 от 08.07.2014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 000,00  </w:t>
            </w:r>
          </w:p>
        </w:tc>
      </w:tr>
      <w:tr>
        <w:trPr>
          <w:trHeight w:val="848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оказание разовой материальной помощи Гусеву Петру Михайловичу, участнику ВОВ,пр. п. Сосновка, ул, Новосельская, д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3 9920000 870 2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1 от 15.05.2014г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КО №30 от 27.05.14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0 000,00  </w:t>
            </w:r>
          </w:p>
        </w:tc>
      </w:tr>
      <w:tr>
        <w:trPr>
          <w:trHeight w:val="810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оказание разовой материальной помощи Григорьевой Галине Витальевне, д. Большое Эскино, д.54 "н"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3 9920000 870 2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75 от 05.06.2014г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/п №977 от 10.06.14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 000,00  </w:t>
            </w:r>
          </w:p>
        </w:tc>
      </w:tr>
      <w:tr>
        <w:trPr>
          <w:trHeight w:val="807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оказание разовой материальной помощи Ивановой Зинаиде Федоровне, д.Горк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3 9920000 870 2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75 от 04.06.2014г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/п №978 от 10.06.14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 000,00  </w:t>
            </w:r>
          </w:p>
        </w:tc>
      </w:tr>
      <w:tr>
        <w:trPr>
          <w:trHeight w:val="709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оказание разовой материальной помощи Афанасьевой Александры Осиповн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3 9920000 870 2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75 от 02.06.2014г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КО №37 от 06.06.14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5 000,00  </w:t>
            </w:r>
          </w:p>
        </w:tc>
      </w:tr>
      <w:tr>
        <w:trPr>
          <w:trHeight w:val="587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оказание разовой материальной помощи Шашниной Лидии Юрьевн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3 9920000 870 2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75 от 02.06.2014г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КО №38 от 06.06.14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5 000,00  </w:t>
            </w:r>
          </w:p>
        </w:tc>
      </w:tr>
      <w:tr>
        <w:trPr>
          <w:trHeight w:val="948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оказание разовой материальной помощи Даниловой Вере Александровне, п. Фирово ул. Советская, д.17 кв.25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3 9920000 870 2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75 от 18.06.2014г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КО №1082 от 24.06.14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0 000,00  </w:t>
            </w:r>
          </w:p>
        </w:tc>
      </w:tr>
      <w:tr>
        <w:trPr>
          <w:trHeight w:val="808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ртификат за высокие спортивные достижения по итогам учебного 2013-2014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3 9920000 870 2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75 от 18.06.2014г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/п №1062 от 19.06.14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0 000,00  </w:t>
            </w:r>
          </w:p>
        </w:tc>
      </w:tr>
      <w:tr>
        <w:trPr>
          <w:trHeight w:val="756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ртификат дворцу культуры в связи с празднованием Дня поселка Великооктябрьск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1 13 9920000 870 29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75 от 09.06.2014г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/п №1066 от 19.06.14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0 000,00  </w:t>
            </w:r>
          </w:p>
        </w:tc>
      </w:tr>
      <w:tr>
        <w:trPr>
          <w:trHeight w:val="2707" w:hRule="atLeast"/>
        </w:trPr>
        <w:tc>
          <w:tcPr>
            <w:tcW w:w="12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курс по благоустройству (Постановление №49 от 05.05.2014г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3 9920000 870 2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75 от 10.06.2014г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 ведомости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/п №1085 от 25.06.14г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/п №1083 от 25.06.14г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/п №1090 от 27.0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/п №1064 от 27.0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/п №1063 от 19.0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П Троц Н.О. П/п №1185 от 08.07.2014г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ОО "Вариант- ТК" П/п №1279 от 21.07.14г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СЖ "Уют" П/п №1293 от 28.07.14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4 000,00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5 000,00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500,00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500,00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000,00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500,00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500,00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 678,00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322,00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5 000,00  </w:t>
            </w:r>
          </w:p>
        </w:tc>
      </w:tr>
      <w:tr>
        <w:trPr>
          <w:trHeight w:val="622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оказание разовой материальной помощи Александровой Марине Валентиновн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3 9920000 870 2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33 от 10.07.2014г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/п №1192 от 11.07.2014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0 000,00  </w:t>
            </w:r>
          </w:p>
        </w:tc>
      </w:tr>
      <w:tr>
        <w:trPr>
          <w:trHeight w:val="463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приобретение рентгенпленки для ГБУЗ "Фировская ЦРБ"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329,4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3 9920000 870 34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33-1 от 24.07.14г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ОО "Фомсоцсервис" №1290 от 28.07.2014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7 329,40  </w:t>
            </w:r>
          </w:p>
        </w:tc>
      </w:tr>
      <w:tr>
        <w:trPr>
          <w:trHeight w:val="443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приобретение материалов для МУП "Великооктябрьское ЖКХ"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4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 02 9920000 870 34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33-2 от 28.07.14г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П Кузьмин П/п №1295 от 29.07.14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9 400,00  </w:t>
            </w:r>
          </w:p>
        </w:tc>
      </w:tr>
      <w:tr>
        <w:trPr>
          <w:trHeight w:val="920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оказание разовой материальной помощи Ивантеевой Т.П.п.Великооктябрьский ул. Колхозная д.10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3 9920000 870 2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84 от 05.08.2014г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/п №284 от 08.08.14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0 000,00  </w:t>
            </w:r>
          </w:p>
        </w:tc>
      </w:tr>
      <w:tr>
        <w:trPr>
          <w:trHeight w:val="702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оказание разовой материальной помощи Беляковой Л.Е.п.Фирово ул. Железнодорожная, д.26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3 9920000 870 2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84-1 от 11.08.14г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КО №53 от 14.08.2014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5 000,00  </w:t>
            </w:r>
          </w:p>
        </w:tc>
      </w:tr>
      <w:tr>
        <w:trPr>
          <w:trHeight w:val="669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 оказание разовой материальной помощи Быкову Е.Б.Фировский р-н д. Старо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3 9920000 870 2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33 от 03.07.14г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КО №50 от 10.07.14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000,00  </w:t>
            </w:r>
          </w:p>
        </w:tc>
      </w:tr>
      <w:tr>
        <w:trPr>
          <w:trHeight w:val="687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приобретение глубинного насоса ЭЦВ 6-10-50 для МУП "Великооктябрьское ЖКХ"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5 02 9920000 870 31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16 от 08.09.14г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ОО "Пневмомаш" П/п №1588 от 09.09.14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1 500,00  </w:t>
            </w:r>
          </w:p>
        </w:tc>
      </w:tr>
      <w:tr>
        <w:trPr>
          <w:trHeight w:val="527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приобретение материалов для МУП "Великооктябрьское ЖКХ"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75,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 02 9920000 870 34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16 от 03.09.14г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ОО "Протек" П/п №1501 от 03.09.14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375,41  </w:t>
            </w:r>
          </w:p>
        </w:tc>
      </w:tr>
      <w:tr>
        <w:trPr>
          <w:trHeight w:val="315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оказание разовой материальной помощи Кузнецовой Т.И.д.Погорело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3 9920000 870 2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16 от 09.09.14г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КО №58 от 10.09.14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5 000,00  </w:t>
            </w:r>
          </w:p>
        </w:tc>
      </w:tr>
      <w:tr>
        <w:trPr>
          <w:trHeight w:val="695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оказание разовой материальной помощи Ефимовой Г.И. д.Альпаково, д.23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3 9920000 870 2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16 от 10.09.14г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КО №61 от 15.09.14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 000,00  </w:t>
            </w:r>
          </w:p>
        </w:tc>
      </w:tr>
      <w:tr>
        <w:trPr>
          <w:trHeight w:val="889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оказание разовой материальной помощи Бойковой С.В. п.Великооктябрьский, ул.Кооперативная, д.22 кв.21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3 9920000 870 2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16 от 12.09.14г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КО №62 от 18.09.14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 000,00  </w:t>
            </w:r>
          </w:p>
        </w:tc>
      </w:tr>
      <w:tr>
        <w:trPr>
          <w:trHeight w:val="223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39720,19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0279,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760 279,81 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51:00Z</dcterms:created>
  <dc:creator>Admin</dc:creator>
  <dc:description/>
  <cp:keywords/>
  <dc:language>en-US</dc:language>
  <cp:lastModifiedBy>Admin</cp:lastModifiedBy>
  <cp:lastPrinted>2012-04-11T16:08:00Z</cp:lastPrinted>
  <dcterms:modified xsi:type="dcterms:W3CDTF">2014-10-17T09:43:00Z</dcterms:modified>
  <cp:revision>23</cp:revision>
  <dc:subject/>
  <dc:title>ОТЧЕТ</dc:title>
</cp:coreProperties>
</file>