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0"/>
        <w:gridCol w:w="593"/>
        <w:gridCol w:w="3907"/>
        <w:gridCol w:w="1198"/>
        <w:gridCol w:w="1197"/>
        <w:gridCol w:w="1236"/>
      </w:tblGrid>
      <w:tr>
        <w:trPr>
          <w:trHeight w:val="3200" w:hRule="atLeast"/>
        </w:trPr>
        <w:tc>
          <w:tcPr>
            <w:tcW w:w="9151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отчету об исполнении бюджет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муниципального образования Фировский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айон за девять месяцев 2014 го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ение бюджета по целевым статьям (муниципальным программам муниципального образования Фировский район Тверской области и непрограммным направлениям деятельности) и главным распорядителям средств бюджета муниципального образования Фировский район Тверской области за девять месяцев 2014 года</w:t>
            </w:r>
          </w:p>
        </w:tc>
      </w:tr>
      <w:tr>
        <w:trPr>
          <w:trHeight w:val="617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ЦСР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БС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 на 2014год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на 01.07.2014 год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исполнения плана на год</w:t>
            </w:r>
          </w:p>
        </w:tc>
      </w:tr>
      <w:tr>
        <w:trPr>
          <w:trHeight w:val="26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1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8 453,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 774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,3</w:t>
            </w:r>
          </w:p>
        </w:tc>
      </w:tr>
      <w:tr>
        <w:trPr>
          <w:trHeight w:val="109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муниципального образования Фировский район Тверской области "Развитие образования Фировского района" на 2014 – 2016 годы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 827,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 107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,5</w:t>
            </w:r>
          </w:p>
        </w:tc>
      </w:tr>
      <w:tr>
        <w:trPr>
          <w:trHeight w:val="50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дпрограмма  «Повышение доступности и качества дошкольного образования»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 998,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 677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,3</w:t>
            </w:r>
          </w:p>
        </w:tc>
      </w:tr>
      <w:tr>
        <w:trPr>
          <w:trHeight w:val="9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ведение ремонтов зданий и помещений детских дошкольных учреждений, находящихся в муниципальной собственности и приобретение оборудован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3</w:t>
            </w:r>
          </w:p>
        </w:tc>
      </w:tr>
      <w:tr>
        <w:trPr>
          <w:trHeight w:val="71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3</w:t>
            </w:r>
          </w:p>
        </w:tc>
      </w:tr>
      <w:tr>
        <w:trPr>
          <w:trHeight w:val="1200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5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компенсации части родительской платы  за присмотр и уход за  ребёнком в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,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1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5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,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1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3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общедоступного и бесплатного дошкольного образования в муниципальных казенных дошкольных образовательных учреждения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77,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578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2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123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77,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578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2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640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проведение капитального ремонта зданий и помещений, находящихся в муниципальной собственности и используемых для размещения дошкольных образовательных организаций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,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640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,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</w:tr>
      <w:tr>
        <w:trPr>
          <w:trHeight w:val="113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6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учреждения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681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985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6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681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985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</w:t>
            </w:r>
          </w:p>
        </w:tc>
      </w:tr>
      <w:tr>
        <w:trPr>
          <w:trHeight w:val="91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1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общедоступного и бесплатного дошкольного образования в муниципальных бюджетных дошкольных образовательных учреждения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814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89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1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814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89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5059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модернизацию региональных систем дошкольного образован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5059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2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дпрограмма «Повышение доступности и качества общего образования»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 314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 994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,3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организации отдыха детей в каникулярное врем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ведение ремонтов зданий и помещений общеобразовательных учреждений, находящихся в муниципальной собственности и приобретение оборудован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4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74,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7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4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74,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7</w:t>
            </w:r>
          </w:p>
        </w:tc>
      </w:tr>
      <w:tr>
        <w:trPr>
          <w:trHeight w:val="134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3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общедоступного и бесплатного дошкольного, начального общего, основного общего, среднего (полного) общего образования, а так же дополнительного образования в муниципальных казенных общеобразовательных учреждения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91,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9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3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91,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9</w:t>
            </w:r>
          </w:p>
        </w:tc>
      </w:tr>
      <w:tr>
        <w:trPr>
          <w:trHeight w:val="2021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6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учреждения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 926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 290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3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6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 926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 290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3</w:t>
            </w:r>
          </w:p>
        </w:tc>
      </w:tr>
      <w:tr>
        <w:trPr>
          <w:trHeight w:val="134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1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общедоступного и бесплатного дошкольного, начального общего, основного общего, среднего (полного) общего образования, а так же дополнительного образования в муниципальных бюджетных общеобразовательных учреждения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837,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941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9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1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837,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941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9</w:t>
            </w:r>
          </w:p>
        </w:tc>
      </w:tr>
      <w:tr>
        <w:trPr>
          <w:trHeight w:val="931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1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анспортного обслуживания населения в части обеспечения подвоза учащихся, проживающих в сельской местности, к месту обучения и обратно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5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14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5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1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5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14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5</w:t>
            </w:r>
          </w:p>
        </w:tc>
      </w:tr>
      <w:tr>
        <w:trPr>
          <w:trHeight w:val="160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20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99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9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20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99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9</w:t>
            </w:r>
          </w:p>
        </w:tc>
      </w:tr>
      <w:tr>
        <w:trPr>
          <w:trHeight w:val="941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3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еспечения учащихся начальных классов муниципальных казенных общеобразовательных учреждений горячим питанием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3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88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2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рганизацию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2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941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2210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еспечения учащихся начальных классов муниципальных бюджетных общеобразовательных учреждений горячим питанием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5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10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5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2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рганизацию отдыха детей в каникулярное врем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2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5097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5097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</w:t>
            </w:r>
          </w:p>
        </w:tc>
      </w:tr>
      <w:tr>
        <w:trPr>
          <w:trHeight w:val="427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3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дпрограмма «Обеспечение инновационного характера образования»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7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69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униципальных мероприятий с обучающимися, организации их участия в региональных и всероссийских мероприятия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,2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,2</w:t>
            </w:r>
          </w:p>
        </w:tc>
      </w:tr>
      <w:tr>
        <w:trPr>
          <w:trHeight w:val="751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мероприятий с участием педагогической общественност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21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9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ивающая подпрограмм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252,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248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,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55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12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центральному аппарату Отдела образования Администрации Фировского района, на выполнение полномочий муниципального образования "Фировский район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08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2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12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08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2</w:t>
            </w:r>
          </w:p>
        </w:tc>
      </w:tr>
      <w:tr>
        <w:trPr>
          <w:trHeight w:val="48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12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методическому кабинету Отдела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5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12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5</w:t>
            </w:r>
          </w:p>
        </w:tc>
      </w:tr>
      <w:tr>
        <w:trPr>
          <w:trHeight w:val="50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12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бухгалтерии Отдела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2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12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2</w:t>
            </w:r>
          </w:p>
        </w:tc>
      </w:tr>
      <w:tr>
        <w:trPr>
          <w:trHeight w:val="91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75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, исполнению полномочий и обеспечению деятельности комиссий по делам несовершеннолетни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4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75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4</w:t>
            </w:r>
          </w:p>
        </w:tc>
      </w:tr>
      <w:tr>
        <w:trPr>
          <w:trHeight w:val="85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муниципального образования Фировский район Тверской области "Развитие отрасли культуры" на 2014 – 2016 годы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 472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 547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,2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1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 "Сохранение и приумножение культурного потенциала Фировского района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 292,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548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,7</w:t>
            </w:r>
          </w:p>
        </w:tc>
      </w:tr>
      <w:tr>
        <w:trPr>
          <w:trHeight w:val="38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библиотечных фондо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941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3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деятельности районного муниципального учреждения культуры «Фировская межпоселенческая центральная библиотека»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40,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55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9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3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40,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55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9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литературных гостиных, круглых столов, семинаров, мероприятий по разным тематическим направлениям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</w:tr>
      <w:tr>
        <w:trPr>
          <w:trHeight w:val="50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121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чество на профессиональной основе в культурно - досуговых учреждения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268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597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4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1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268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597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4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1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ведение ремонтов зданий и помещений домов культуры, находящихся в муниципальной собственности и приобретение оборудован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7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1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7</w:t>
            </w:r>
          </w:p>
        </w:tc>
      </w:tr>
      <w:tr>
        <w:trPr>
          <w:trHeight w:val="73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10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местного бюджета Фировского района на организацию деятельности спортивно-технического клуба «Пятое колесо»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73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10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73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3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деятельности муниципального учреждения  культуры «Фировский районный краеведческий музей»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5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3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5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30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ведение ремонтов зданий и помещений библиотек, находящихся в муниципальной собственности и приобретение оборудован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2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30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2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740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комплектование библиотечных фондов библиотек муниципальных образований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740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788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788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10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2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Обеспечение качества условий предоставления образовательных услуг учреждением дополнительного образования детей в сфере культуры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106,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160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,6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23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деятельности муниципального образовательного учреждения дополнительного образования детей «Фировская детская школа искусств»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18,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23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3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23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18,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23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3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23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ведение ремонтов зданий и помещений, находящихся в муниципальной собственности и приобретение оборудования в сфере дополнительного образован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4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23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4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в концертах, фестивалях, конкурсах воспитанников детской школы искусст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27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4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 "Обеспечение развития туризма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,4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мероприятий, направленных на привлечение туристского потока в Фировский район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4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4</w:t>
            </w:r>
          </w:p>
        </w:tc>
      </w:tr>
      <w:tr>
        <w:trPr>
          <w:trHeight w:val="427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5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 "Обеспечение развития молодежной политики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молодежи в организации и проведении межрайонных фестивалей и конкурсо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9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ивающая подпрограмм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960,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743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,3</w:t>
            </w:r>
          </w:p>
        </w:tc>
      </w:tr>
      <w:tr>
        <w:trPr>
          <w:trHeight w:val="1121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912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центральному аппарату Отдела по делам культуры, молодежи и спорта Администрации Фировского района, на выполнение полномочий муниципального образования "Фировский район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1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2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912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1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2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912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бухгалтерии Отдела по делам культуры,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28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2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912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28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2</w:t>
            </w:r>
          </w:p>
        </w:tc>
      </w:tr>
      <w:tr>
        <w:trPr>
          <w:trHeight w:val="730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912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телерадиоканалу «Фирово» Отдела по делам культуры,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21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912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21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</w:t>
            </w:r>
          </w:p>
        </w:tc>
      </w:tr>
      <w:tr>
        <w:trPr>
          <w:trHeight w:val="106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муниципального образования Фировский район Тверской области "Развитие физической культуры и спорта"на 2014 - 2016 годы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407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680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,8</w:t>
            </w:r>
          </w:p>
        </w:tc>
      </w:tr>
      <w:tr>
        <w:trPr>
          <w:trHeight w:val="427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1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 "Обеспечение развития массового спорта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,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9</w:t>
            </w:r>
          </w:p>
        </w:tc>
      </w:tr>
      <w:tr>
        <w:trPr>
          <w:trHeight w:val="52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униципальных соревнований и спортивных празднико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</w:tr>
      <w:tr>
        <w:trPr>
          <w:trHeight w:val="71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031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областных, межрегиональных и межрайонных соревнованиях спортсмено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</w:tr>
      <w:tr>
        <w:trPr>
          <w:trHeight w:val="106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2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 "Обеспечение качества условий предоставления образовательных услуг учреждением дополнительного образования детей в сфере физической культуры и спорта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227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570,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,5</w:t>
            </w:r>
          </w:p>
        </w:tc>
      </w:tr>
      <w:tr>
        <w:trPr>
          <w:trHeight w:val="98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23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деятельности муниципального образовательного учреждения дополнительного образования детей «Фировская детско-юношеская спортивная школа»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65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74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3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23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65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74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3</w:t>
            </w:r>
          </w:p>
        </w:tc>
      </w:tr>
      <w:tr>
        <w:trPr>
          <w:trHeight w:val="98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частие воспитанников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реждения дополнительного образования детей в сфере физической культуры и спорта в муниципальных соревнованиях по видам спорт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</w:tr>
      <w:tr>
        <w:trPr>
          <w:trHeight w:val="98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частие воспитанников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реждения дополнительного образования детей в сфере физической культуры и спорта в областных и межрайонных соревнования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1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1</w:t>
            </w:r>
          </w:p>
        </w:tc>
      </w:tr>
      <w:tr>
        <w:trPr>
          <w:trHeight w:val="53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100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портивного инвентаря и оборудован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100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4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муниципального образования Фировский район Тверской области "Развитие инвестиционного потенциала, предпринимательства и агропромышленного комплекса" на 2014 - 2016 годы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2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8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,6</w:t>
            </w:r>
          </w:p>
        </w:tc>
      </w:tr>
      <w:tr>
        <w:trPr>
          <w:trHeight w:val="650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1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  "Обеспечение развития инвестиционного потенциала Фировского района Тверской области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,7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ние рекламно-информационных материалов о Фировском районе  и выпуск сувенирной продукции с символикой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7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7</w:t>
            </w:r>
          </w:p>
        </w:tc>
      </w:tr>
      <w:tr>
        <w:trPr>
          <w:trHeight w:val="69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3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 "Развитие агропромышленного комплекса в Фировском районе Тверской области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2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8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,9</w:t>
            </w:r>
          </w:p>
        </w:tc>
      </w:tr>
      <w:tr>
        <w:trPr>
          <w:trHeight w:val="977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содействия в улучшении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УПРАВЛЕНИЕ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190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4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и за произведенную и реализованную животноводческую продукцию (молоко) сельскохозяйственным организациям и крестьянско-фермерским хозяйствам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4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УПРАВЛЕНИЕ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5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Развитие похоронного дела в Фировском районе Тверской области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4,3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4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социального пособия на погребение специализированным службам для социально незащищенных слоев населения согласно гарантированному перечню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4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</w:t>
            </w:r>
          </w:p>
        </w:tc>
      </w:tr>
      <w:tr>
        <w:trPr>
          <w:trHeight w:val="977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6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Содействие временной занятости безработных и ищущих работу граждан муниципального образования «Фировский район"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,3</w:t>
            </w:r>
          </w:p>
        </w:tc>
      </w:tr>
      <w:tr>
        <w:trPr>
          <w:trHeight w:val="70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оплачиваемых общественных работ для безработных и ищущих работу граждан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1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УПРАВЛЕНИЕ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1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оплачиваемых общественных работ для безработных и ищущих работу граждан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3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УПРАВЛЕНИЮ МУНИЦИПАЛЬНОЙ СОБСТВЕННОСТЬЮ И ЗЕМЕЛЬНЫМИ ОТНОШЕНИЯМ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3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оплачиваемых общественных работ для безработных и ищущих работу граждан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оплачиваемых общественных работ для безработных и ищущих работу граждан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3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3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оплачиваемых общественных работ для безработных и ищущих работу граждан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3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3</w:t>
            </w:r>
          </w:p>
        </w:tc>
      </w:tr>
      <w:tr>
        <w:trPr>
          <w:trHeight w:val="47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ременного трудоустройства несовершеннолетних граждан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7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7</w:t>
            </w:r>
          </w:p>
        </w:tc>
      </w:tr>
      <w:tr>
        <w:trPr>
          <w:trHeight w:val="1111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7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Совершенствование системы мониторинга  прогнозирования социально-экономического развития Фировского района, механизмов программно-целевого планирования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</w:tr>
      <w:tr>
        <w:trPr>
          <w:trHeight w:val="941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7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татистической информации территориальным органом Федеральной службы государственной статистики по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7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</w:tr>
      <w:tr>
        <w:trPr>
          <w:trHeight w:val="1975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муниципального образования Фировский район Тверской области "Развитие жилищно-коммунальной инфраструктуры, строительства, сферы транспорта, дорожного хозяйства и обеспечение энергосбережения в целях повышения энергетической эффективности" на 2014 – 2016 годы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 437,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 724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,5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1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 "Обеспечение развития системы жилищно-коммунального и газового хозяйства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447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 325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,3</w:t>
            </w:r>
          </w:p>
        </w:tc>
      </w:tr>
      <w:tr>
        <w:trPr>
          <w:trHeight w:val="71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 объектов теплоэнергетических комплексов  в рамках подготовки к осенне-зимнему период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86,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30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8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86,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30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8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обслуживание газопроводов высокого и низкого давления, газового оборудования и сооружений, расположенных на ни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2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2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100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генеральной схемы очистки территории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100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730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4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развитие производственной базы предприятий жилищно – коммунального комплекса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60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4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60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4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предприятиям жилищно-коммунального хозяйства на возмещение затрат за потребленный природный газ и электроэнергию, используемые для выработки тепловой энергии и за транспортировку газ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0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4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0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501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региональных программ в области повышения энергетической эффективно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,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501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,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7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61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юджетные инвестиции в объект "Строительство блочно-модульной котельной мощностью 12 МВт в пос. Великооктябрьский Фировского района Тверской области" за счет средств местного бюджета, в том числе на софинансирование участия в АИП и для получения инвестиционных субсидий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1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61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1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624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модернизацию объектов теплоэнергетических комплексов муниципальных образований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 463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 65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8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624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 463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 65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8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640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проведение капитального ремонта объектов теплоэнергетических комплексов муниципальных образований Тверской области с использованием энергоэффективных технологий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8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640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8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78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выполнение переданных полномочий поселений, входящих в состав муниципального образования Фировский район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72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5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78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72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5</w:t>
            </w:r>
          </w:p>
        </w:tc>
      </w:tr>
      <w:tr>
        <w:trPr>
          <w:trHeight w:val="1121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78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выполнение переданных полномочий поселений, входящих в состав муниципального образования Фировский район (кредиторская задолженность за 2013 год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78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9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2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Обеспечение энергосбережения и повышение  энергетической эффективности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941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22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муниципальным учреждениям на иные цели в сфере энергосбережения и повышения энергетической эффективно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22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23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ых казенных учреждений Фировского района в сфере энергосбережения и повышения энергетической эффективно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23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23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3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Обеспечение развития сферы транспорта и дорожного хозяйства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 449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 038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7</w:t>
            </w:r>
          </w:p>
        </w:tc>
      </w:tr>
      <w:tr>
        <w:trPr>
          <w:trHeight w:val="1481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743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10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</w:t>
            </w:r>
          </w:p>
        </w:tc>
      </w:tr>
      <w:tr>
        <w:trPr>
          <w:trHeight w:val="49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743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10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</w:t>
            </w:r>
          </w:p>
        </w:tc>
      </w:tr>
      <w:tr>
        <w:trPr>
          <w:trHeight w:val="730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752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Тверской области в сфере осуществления дорожной деятельно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985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77,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7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752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985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77,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7</w:t>
            </w:r>
          </w:p>
        </w:tc>
      </w:tr>
      <w:tr>
        <w:trPr>
          <w:trHeight w:val="73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ремонт автомобильных дорог общего пользования местного значения Фировского района и сооружений на ни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80,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80,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1190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4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,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4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,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</w:t>
            </w:r>
          </w:p>
        </w:tc>
      </w:tr>
      <w:tr>
        <w:trPr>
          <w:trHeight w:val="85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4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Обеспечение развития строительства, объектов социально-культурного значения, объектов торговли и жилижного строительства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а планировки и проекта межевания территори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06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муниципального образования Фировский район Тверской области "Обеспечение безопасности населения" на 2014 – 2016 годы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1,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1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,8</w:t>
            </w:r>
          </w:p>
        </w:tc>
      </w:tr>
      <w:tr>
        <w:trPr>
          <w:trHeight w:val="85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1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  "Обеспечение предупреждения и ликвидации последствий чрезвычайных ситуаций и стихийных бедствий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резерва материальных средств для ликвидации последствий чрезвычайных ситуаций и аварий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85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2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 "Обеспечение общественной безопасности и правопорядка, профилактика правонарушений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,0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орюче-смазочных материалов для оперативного реагирования при нарушении правопорядка в общественных местах и на улиц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</w:tr>
      <w:tr>
        <w:trPr>
          <w:trHeight w:val="85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3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Усиление противодействия злоупотреблению и незаконному обороту наркотических средств, психотропных веществ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инструментального контроля на предмет установления факта потребления наркотических и психотропных вещест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9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ивающая подпрограмм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2,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,2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9912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центральному аппарату органов местного самоуправления Фировского района (Единая дежурная диспетчерская служба Администрации Фировского район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9912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2</w:t>
            </w:r>
          </w:p>
        </w:tc>
      </w:tr>
      <w:tr>
        <w:trPr>
          <w:trHeight w:val="85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муниципального образования Фировский район Тверской области "Социальная поддержка граждан" на 2014 - 2016 годы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818,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168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,9</w:t>
            </w:r>
          </w:p>
        </w:tc>
      </w:tr>
      <w:tr>
        <w:trPr>
          <w:trHeight w:val="106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1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 "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223,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223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751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23,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23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751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23,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23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27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2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  "Поддержка отрасли «Здравоохранение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,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5</w:t>
            </w:r>
          </w:p>
        </w:tc>
      </w:tr>
      <w:tr>
        <w:trPr>
          <w:trHeight w:val="51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диспансеризации лиц, замещающих должности муниципальной службы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расходов на пребывание в стационаре по социальным показаниям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100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олнение необходимого запаса медикаменто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100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100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зданий, в целях проведения приема населения врачами общей практик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100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</w:t>
            </w:r>
          </w:p>
        </w:tc>
      </w:tr>
      <w:tr>
        <w:trPr>
          <w:trHeight w:val="76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100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стипендий студентам, обучающимся в высших и средних профессиональных медицинских образовательных учреждения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100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3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  "Повышение социальной адаптации и реабилитации лиц с ограниченными возможностями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,3</w:t>
            </w:r>
          </w:p>
        </w:tc>
      </w:tr>
      <w:tr>
        <w:trPr>
          <w:trHeight w:val="49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материальной поддержки председателям совета ветеранов и инвалидо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0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экскурсии для инвалидов по памятным местам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4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  "Обеспечение жильем молодых семей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338,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1,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,1</w:t>
            </w:r>
          </w:p>
        </w:tc>
      </w:tr>
      <w:tr>
        <w:trPr>
          <w:trHeight w:val="53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4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беспечение жильем молодых семей, в целях софинансирования расходо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4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502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жильем молодых семей»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7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502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7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7417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беспечение жильем молодых семей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7417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</w:t>
            </w:r>
          </w:p>
        </w:tc>
      </w:tr>
      <w:tr>
        <w:trPr>
          <w:trHeight w:val="427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5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  "Социальная поддержка ветеранов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,5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«Организация и проведение праздничных мероприятий, посвященных 70-летию полного освобождения города Ленинграда от фашистской блокады»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21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рганизация и проведение мероприятий, посвященных Международному дню пожилых людей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21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рганизация и проведение мероприятий, посвященных чествованию ветеранов-юбиляров с 85,90,95 и 100-летием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27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муниципального образования Фировский район Тверской области "Управление муниципальным имуществом и регулирование земельных отношений" на 2014 – 2016 годы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242,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422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,4</w:t>
            </w:r>
          </w:p>
        </w:tc>
      </w:tr>
      <w:tr>
        <w:trPr>
          <w:trHeight w:val="85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1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  "Повышение эффективности управления муниципальным имуществом и использования земельных участков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1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,3</w:t>
            </w:r>
          </w:p>
        </w:tc>
      </w:tr>
      <w:tr>
        <w:trPr>
          <w:trHeight w:val="22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ценки объекто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</w:tr>
      <w:tr>
        <w:trPr>
          <w:trHeight w:val="141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схем  расположения земельных участков на кадастровом плане (карте) территории, проведение кадастровых работ при формировании земельных участков, уточнение границ населенных пунктов, изготовление технических паспотров, технических плано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1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1</w:t>
            </w:r>
          </w:p>
        </w:tc>
      </w:tr>
      <w:tr>
        <w:trPr>
          <w:trHeight w:val="21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9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ивающая подпрограмм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742,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080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,0</w:t>
            </w:r>
          </w:p>
        </w:tc>
      </w:tr>
      <w:tr>
        <w:trPr>
          <w:trHeight w:val="1190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9912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центральному аппарату Комитета по управлению муниципальной собственностью и земельными отношениями Администрации Фировского района, на выполнение полномочий муниципального образования "Фировский район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42,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80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9912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УПРАВЛЕНИЮ МУНИЦИПАЛЬНОЙ СОБСТВЕННОСТЬЮ И ЗЕМЕЛЬНЫМИ ОТНОШЕНИЯМ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42,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80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</w:tr>
      <w:tr>
        <w:trPr>
          <w:trHeight w:val="941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0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муниципального образования Фировский район Тверской области "Муниципальное управление" на 2014 - 2016 годы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 637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 494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,1</w:t>
            </w:r>
          </w:p>
        </w:tc>
      </w:tr>
      <w:tr>
        <w:trPr>
          <w:trHeight w:val="85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1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Повышение эффективности функционирования системы органов местного самоуправления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300,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656,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,0</w:t>
            </w:r>
          </w:p>
        </w:tc>
      </w:tr>
      <w:tr>
        <w:trPr>
          <w:trHeight w:val="941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, обучение муниципальных служащих, руководителей муниципальных учреждений и муниципальных предприятий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</w:tr>
      <w:tr>
        <w:trPr>
          <w:trHeight w:val="55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ных работ в служебных и административных зданиях и помещения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6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6</w:t>
            </w:r>
          </w:p>
        </w:tc>
      </w:tr>
      <w:tr>
        <w:trPr>
          <w:trHeight w:val="1085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100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обретение оргтехники, программного лицензионного обеспечения, мебели  и иных основных средств  для обеспечения деятельности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3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100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3</w:t>
            </w:r>
          </w:p>
        </w:tc>
      </w:tr>
      <w:tr>
        <w:trPr>
          <w:trHeight w:val="70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100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значение и выплата  пенсии за выслугу лет к  трудовой пенсии по старости (инвалидности) муниципальным служащим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</w:tr>
      <w:tr>
        <w:trPr>
          <w:trHeight w:val="53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100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</w:tr>
      <w:tr>
        <w:trPr>
          <w:trHeight w:val="52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8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Почетным гражданам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2</w:t>
            </w:r>
          </w:p>
        </w:tc>
      </w:tr>
      <w:tr>
        <w:trPr>
          <w:trHeight w:val="49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8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2</w:t>
            </w:r>
          </w:p>
        </w:tc>
      </w:tr>
      <w:tr>
        <w:trPr>
          <w:trHeight w:val="47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100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членских взносов Совету ассоциаций муниципальных образований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100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1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100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униципальных выборов высшего должностного лица муниципального образован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100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1007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есс-релиз о деятельности органов местного самоуправления на платной основ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1007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5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3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  "Обеспечение информационной открытости органов местного самоуправления Фировского района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915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210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,2</w:t>
            </w:r>
          </w:p>
        </w:tc>
      </w:tr>
      <w:tr>
        <w:trPr>
          <w:trHeight w:val="48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4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и на поддержку редакции районной газеты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4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744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поддержку редакций районных и городских газет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15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744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15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1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9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ивающая подпрограмм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 421,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 626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,4</w:t>
            </w:r>
          </w:p>
        </w:tc>
      </w:tr>
      <w:tr>
        <w:trPr>
          <w:trHeight w:val="48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911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функционирование высшего должностного лица муниципального образован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911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</w:t>
            </w:r>
          </w:p>
        </w:tc>
      </w:tr>
      <w:tr>
        <w:trPr>
          <w:trHeight w:val="1190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912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центральному аппарату органов местного самоуправления Фировского района (Администрации Фировского района), на выполнение полномочий муниципального образования «Фировский район»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159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696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912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159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696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</w:tr>
      <w:tr>
        <w:trPr>
          <w:trHeight w:val="70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754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центральному аппарату органов местного самоуправления Фировского района, на финансовое обеспечение реализации переданных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2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754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2</w:t>
            </w:r>
          </w:p>
        </w:tc>
      </w:tr>
      <w:tr>
        <w:trPr>
          <w:trHeight w:val="13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593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центральному аппарату органов местного самоуправления Фировского района, на финансовое обеспечение реализации переданных государственных полномочий на государственную регистрацию актов гражданского состоян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593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</w:tr>
      <w:tr>
        <w:trPr>
          <w:trHeight w:val="106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муниципального образования Фировский район Тверской области "Управление муниципальными финансами" на 2014 - 2016 годы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 528,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 551,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,0</w:t>
            </w:r>
          </w:p>
        </w:tc>
      </w:tr>
      <w:tr>
        <w:trPr>
          <w:trHeight w:val="116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 "Обеспечение сбалансированности и устойчивости местного бюджета муниципального образования Фировский район и бюджетов поселений, входящих в его состав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61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523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7</w:t>
            </w:r>
          </w:p>
        </w:tc>
      </w:tr>
      <w:tr>
        <w:trPr>
          <w:trHeight w:val="53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5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УПРАВЛЕНИЕ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5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77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из бюджета муниципального района бюджету Фировского городского поселен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0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77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УПРАВЛЕНИЕ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0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77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из бюджета муниципального района бюджету Великооктябрьского сельского поселен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77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УПРАВЛЕНИЕ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</w:tr>
      <w:tr>
        <w:trPr>
          <w:trHeight w:val="21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ивающая подпрограмм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918,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028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,3</w:t>
            </w:r>
          </w:p>
        </w:tc>
      </w:tr>
      <w:tr>
        <w:trPr>
          <w:trHeight w:val="1157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912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центральному аппарату органов местного самоуправления Фировского района (Финансовое управление), на выполнение полномочий муниципального образования «Фировский район»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590,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02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912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УПРАВЛЕНИЕ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590,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02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</w:tr>
      <w:tr>
        <w:trPr>
          <w:trHeight w:val="113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78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выполнение переданных полномочий поселений, входящих в состав муниципального образования Фировский район, по формированию, исполнению бюджетов и контролю за их исполнением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8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78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УПРАВЛЕНИЕ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8</w:t>
            </w:r>
          </w:p>
        </w:tc>
      </w:tr>
      <w:tr>
        <w:trPr>
          <w:trHeight w:val="85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0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, не включенные в муниципальные программы муниципального образования Фировский район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467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088,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,1</w:t>
            </w:r>
          </w:p>
        </w:tc>
      </w:tr>
      <w:tr>
        <w:trPr>
          <w:trHeight w:val="427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2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й фонд Администраии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0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,0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УПРАВЛЕНИЕ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39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обеспечение деятельности Контрольно-ревизионного управления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7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8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,2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-РЕВИЗИОННОЕ УПРАВЛЕНИЕ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46:00Z</dcterms:created>
  <dc:creator>Admin</dc:creator>
  <dc:description/>
  <cp:keywords/>
  <dc:language>en-US</dc:language>
  <cp:lastModifiedBy>Admin</cp:lastModifiedBy>
  <dcterms:modified xsi:type="dcterms:W3CDTF">2014-10-14T12:44:00Z</dcterms:modified>
  <cp:revision>87</cp:revision>
  <dc:subject/>
  <dc:title>Приложение 2</dc:title>
</cp:coreProperties>
</file>