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593"/>
        <w:gridCol w:w="3907"/>
        <w:gridCol w:w="1198"/>
        <w:gridCol w:w="1197"/>
        <w:gridCol w:w="1236"/>
      </w:tblGrid>
      <w:tr>
        <w:trPr>
          <w:trHeight w:val="3200" w:hRule="atLeast"/>
        </w:trPr>
        <w:tc>
          <w:tcPr>
            <w:tcW w:w="9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отчету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Фировский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йон за первый квартал 2014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бюджета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 бюджета муниципального образования Фировский район Тверской области за первый квартал 2014 года</w:t>
            </w:r>
          </w:p>
        </w:tc>
      </w:tr>
      <w:tr>
        <w:trPr>
          <w:trHeight w:val="61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2014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на 01.04.2014 год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плана на год</w:t>
            </w:r>
          </w:p>
        </w:tc>
      </w:tr>
      <w:tr>
        <w:trPr>
          <w:trHeight w:val="26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 999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54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109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образования Фировского района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821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990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 «Повышение доступности и качества дошкольного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277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05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1</w:t>
            </w:r>
          </w:p>
        </w:tc>
      </w:tr>
      <w:tr>
        <w:trPr>
          <w:trHeight w:val="9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детских дошкольных учреждений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пенсации части родительской платы  за присмотр и уход за  ребёнком в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 образования в муниципальных казен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13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4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 образования в муниципальных бюджет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 81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Повышение доступности и качества общего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 029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243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общеобразовательных учреждений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4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казен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20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26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8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26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8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134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бюджет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64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1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64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1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93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160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казен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бюджет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беспечение инновационного характера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мероприятий с обучающимися, организации их участия в региональных и всероссийских мероприят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75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с участием педагогической общественност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2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7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95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тдела образования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етодическому кабинету Отдела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бухгалтерии Отдела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</w:tr>
      <w:tr>
        <w:trPr>
          <w:trHeight w:val="91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7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7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отрасли культуры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32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91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Сохранение и приумножение культурного потенциала Фировского район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50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9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3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библиотечных фон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районного муниципального учреждения культуры «Фировская межпоселенческая центральная библиотека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литературных гостинных, круглых столов, семинаров, мероприятий по разным тематическим направления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на профессиональной основе в культурно - досугов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домов культуры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учреждения  культуры «Фировский районный краеведческий музей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библиотек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91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качества условий предоставления образовательных услуг учреждением дополнительного образования детей в сфере культуры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36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8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образовательного учреждения дополнительного образования детей «Фировская детская школа искусств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4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4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, находящихся в муниципальной собственности и приобретение оборудования в сфере дополните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в концертах, фестивалях, конкурсах воспитанников детской школы искус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туризм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направленных на привлечение туристского потока в Фировский райо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молодежной политик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молодежи в организации и проведении межрайонных фестивалей и конкурс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2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6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11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тдела по делам культуры, молодежи и спорта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бухгалтерии Отдела по делам культуры,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телерадиоканалу «Фирово» Отдела по делам культуры,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физической культуры и спорта"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0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массового спорт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соревнований и спортивных праздни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бластных, межрегиональных и межрайонных соревнованиях спортсмен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2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образовательного учреждения дополнительного образования детей «Фировская детско-юношеская спортивная школа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астие воспитан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реждения дополнительного образования детей в сфере физической культуры и спорта в муниципальных соревнованиях по видам спор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астие воспитан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реждения дополнительного образования детей в сфере физической культуры и спорта в областных и межрайонных соревнова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го инвентаря и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развития инвестиционного потенциала Фировского района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рекламно-информационных материалов о Фировском районе  и выпуск сувенирной продукции с символикой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Развитие агропромышленного комплекса в Фировском районе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97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действия в улучшении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за произведенную и реализованную животноводческую продукцию (молоко) сельскохозяйственным организациям и крестьянско-фермерским хозяйствам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похоронного дела в Фировском районе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социального пособия на погребение специализированным службам для социально незащищенных слоев населения согласно гарантированному перечню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5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6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действие временной занятости безработных и ищущих работу граждан муниципального образования «Фировский район"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70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ОЙ СОБСТВЕННОСТЬЮ И ЗЕМЕЛЬНЫМИ ОТНОШЕ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47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1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7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татистической информации территориальным органом Федеральной службы государственной статистики по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197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84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системы жилищно-коммунального и газового хозяй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94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бъектов теплоэнергетических комплексов  в рамках подготовки к осенне-зимнему период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газопроводов высокого и низкого давления, газового оборудования и сооружений, расположенных на 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генеральной схемы очистки территории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производственной базы предприятий жилищно – коммунального комплекса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0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0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инвестиции в объект "Строительство блочно-модульной котельной мощностью 12 МВт в пос. Великооктябрьский Фировского района Тверской области" за счет средств местного бюджета, в том числе на софинансирование участия в АИП и для получения инвестиционных субсид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 (кредиторская задолженность за 2013 го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энергосбережения и повышение  энергетической эффективно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чреждениям на иные цели в сфере энергосбережения и повышения энергетической эффекти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казенных учреждений Фировского района в сфере энергосбережения и повышения энергетической эффекти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развития сферы транспорта и дорожного хозяй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4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48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4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4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5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5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Фировского района и сооружений на 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развития строительства, объектов социально-культурного значения, объектов торговли и жилижного строитель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а планировки и проекта межевания территор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Обеспечение безопасности населения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предупреждения и ликвидации последствий чрезвычайных ситуаций и стихийных бедстви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езерва материальных средств для ликвидации последствий чрезвычайных ситуаций и авар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общественной безопасности и правопорядка, профилактика правонарушени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рюче-смазочных материалов для оперативного реагирования при нарушении правопорядка в общественных местах и на улиц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Усиление противодействия злоупотреблению и незаконному обороту наркотических средств, психотропных вещест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струментального контроля на предмет установления факта потребления наркотических и психотропных веще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Единая дежурная диспетчерская служба Администрации Фировского район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Социальная поддержка граждан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3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75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75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ддержка отрасли «Здравоохранение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диспансеризации лиц, замещающих должности муниципальной служб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 на пребывание в стационаре по социальным показания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лнение необходимого запаса медикамен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зданий, в целях проведения приема населения врачами общей практи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76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типендий студентам, обучающимся в высших и средних профессиональных медицински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вышение социальной адаптации и реабилитации лиц с ограниченными возможностям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атериальной поддержки председателям совета ветеранов и инвали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экскурсии для инвалидов по памятным места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жильем молодых семе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, в целях софинансирования расхо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Социальная поддержка ветерано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Организация и проведение праздничных мероприятий, посвященных 70-летию полного освобождения города Ленинграда от фашистской блокады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мероприятий, посвященных Международному дню пожилых люде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мероприятий, посвященных чествованию ветеранов-юбиляров с 85,90,95 и 100-лет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7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Управление муниципальным имуществом и регулирование земельных отношений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вышение эффективности управления муниципальным имуществом и использования земельных участко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2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ценки объек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4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схем  расположения земельных участков на кадастровом плане (карте) территории, проведение кадастровых работ при формировании земельных участков, уточнение границ населенных пунктов, изготовление технических паспотров, технических план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Комитета по управлению муниципальной собственностью и земельными отношениями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ОЙ СОБСТВЕННОСТЬЮ И ЗЕМЕЛЬНЫМИ ОТНОШЕ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Муниципальное управление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25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4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Повышение эффективности функционирования системы органов местного самоуправления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2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, обучение муниципальных служащих, руководителей муниципальных учреждений и муниципальных предприят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в служебных и административных зданиях и помещ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93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оргтехники, программного лицензионного обеспечения, мебели  и иных основных средств  для обеспечения деятельности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70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и выплата  пенсии за выслугу лет к  трудовой пенсии по старости (инвалидности) муниципальным служащим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8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Почетным гражданам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8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7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членских взносов Совету ассоциаций муниципальных образований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выборов высшего должностного лица муниципа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есс-релиз о деятельности органов местного самоуправления на платной основ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информационной открытости органов местного самоуправления Фировского район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на поддержку редакции районной газет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359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ункционирование высшего должностного лица муниципа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Администрации Фировского района), на выполнение полномочий муниципального образования «Фировский район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20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754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754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3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593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593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Управление муниципальными финансами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11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1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11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Финансовое управление), на выполнение полномочий муниципального образования «Фировский район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113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, по формированию, исполнению бюджетов и контролю за их исполне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, не включенные в муниципальные программы муниципального образования Фировский район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 Администраии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Контрольно-ревизионного управления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РЕВИЗИОННОЕ УПРАВЛЕНИЕ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6:00Z</dcterms:created>
  <dc:creator>Admin</dc:creator>
  <dc:description/>
  <cp:keywords/>
  <dc:language>en-US</dc:language>
  <cp:lastModifiedBy>Admin</cp:lastModifiedBy>
  <dcterms:modified xsi:type="dcterms:W3CDTF">2014-05-29T08:13:00Z</dcterms:modified>
  <cp:revision>5</cp:revision>
  <dc:subject/>
  <dc:title/>
</cp:coreProperties>
</file>