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86100</wp:posOffset>
            </wp:positionH>
            <wp:positionV relativeFrom="paragraph">
              <wp:posOffset>635</wp:posOffset>
            </wp:positionV>
            <wp:extent cx="634365" cy="7651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 18.04.2014 </w:t>
        <w:tab/>
        <w:t xml:space="preserve">          п. ФИРОВО</w:t>
        <w:tab/>
        <w:tab/>
        <w:tab/>
        <w:tab/>
        <w:t xml:space="preserve"> </w:t>
      </w:r>
      <w:r>
        <w:rPr>
          <w:sz w:val="28"/>
          <w:u w:val="single"/>
        </w:rPr>
        <w:t>Nо 46</w:t>
      </w:r>
    </w:p>
    <w:p>
      <w:pPr>
        <w:pStyle w:val="Normal"/>
        <w:jc w:val="both"/>
        <w:rPr>
          <w:spacing w:val="-8"/>
          <w:w w:val="91"/>
          <w:sz w:val="28"/>
          <w:szCs w:val="28"/>
        </w:rPr>
      </w:pPr>
      <w:r>
        <w:rPr>
          <w:spacing w:val="-8"/>
          <w:w w:val="9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орядке сообщения лицами, замещающими муниципальные должности в Администрации Фировского района, и муниципальными служащими Администрации Фировского района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дпунктом "г" пункта 2</w:t>
        </w:r>
      </w:hyperlink>
      <w:r>
        <w:rPr>
          <w:sz w:val="28"/>
          <w:szCs w:val="28"/>
        </w:rPr>
        <w:t xml:space="preserve"> Национального плана противодействия коррупции на 2012 - 2013 годы, утвержденного Указом Президента Российской Федерации от 13 марта 2012 г. № 297 "О Национальном плане противодействия коррупции на 2012 - 2013 годы и внесении изменений в некоторые акты Президента Российской Федерации по вопросам противодействия коррупции"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9 января 2014 г. № 10 "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", Администрация Фировск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. Утвердить Положение о порядке сообщении лицами, замещающими муниципальные должности в Администрации Фировского района, и муниципальными служащими Администрации Фиров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е) и зачислении средств, вырученных от его реализации (прилагает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. Настоящее постановление вступает в силу со дня его принятия и подлежит обнародованию на информационном стенде Администрации Фировского района и размещению на официальном сайте Фировского района.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Глава Администрации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Фировского  района   </w:t>
        <w:tab/>
        <w:t xml:space="preserve">                                                Ю.В. Воробьев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ЕНО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ановлением Администрации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ровского район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18.04.2014.№ 46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порядке сообщении лицами, замещающими муниципальные должности в Администрации Фировского района, и муниципальными служащими Администрации Фировского района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е) и зачислении средств, вырученных от его реализации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  <w:t>I. Общие положения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1. Настоящее Положение определяет порядок сообщения лицами, замещающими муниципальные должности в Администрации Фировского района, и муниципальными служащими Администрации Фировского райо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порядок сдачи и оценки подарка, реализации (выкупа) и зачисления средств, вырученных от его реализа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Для целей настоящего Положения используются следующие поняти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"подарок, полученный в связи с протокольными мероприятиями, служебными командировками и другими официальными мероприятиями" - подарок, полученный лицами, замещающими муниципальные должности в Администрации Фировского района, и муниципальными служащими Администрации Фировского района от физических (юридических) лиц, которые осуществляют дарение исходя из должностного положения одаряемого или исполнения им служебных (должност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цветов и ценных подарков, которые вручены в качестве поощрения (награды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"получение подарка в связи с должностным положением или в связи с исполнением служебных (должностных) обязанностей" - получение лицами, замещающими муниципальные должности в Администрации Фировского района, и муниципальными служащими Администрации Фировского района лично или через посредника от физических (юридических) лиц подарка в рамках осуществления деятельности, предусмотренной должностным регламентом, а также в связи с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и трудовой деятельности указанных лиц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1.3. Лица, замещающие муниципальные должности в Администрации Фировского района, и муниципальные служащие Администрации Фировского района не вправе получать не предусмотренные законодательством Российской Федерации подарки от физических (юридических) лиц в связи с их должностным положением или исполнением ими служебных (должностных) обязанносте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4.  Лица, замещающие муниципальные должности в Администрации Фировского района, и муниципальные служащие Администрации Фировского района обязаны в порядке, предусмотренном настоящим Положением, уведомлять обо всех случаях получения подарка в связи с их должностным положением или исполнением ими служебных (должностных) обязанностей Главу Администрации Фировского района.</w:t>
      </w:r>
    </w:p>
    <w:p>
      <w:pPr>
        <w:pStyle w:val="Normal"/>
        <w:autoSpaceDE w:val="false"/>
        <w:ind w:firstLine="6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Порядок уведомления о получении подарка </w:t>
      </w:r>
    </w:p>
    <w:p>
      <w:pPr>
        <w:pStyle w:val="Normal"/>
        <w:autoSpaceDE w:val="fals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ередачи подарка на хранение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2.1. Уведомление о получении подарка в связи с должностным положением или исполнением служебных (должностных) обязанностей (далее - уведомление), составленное согласно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G:%5C31-%D0%BF%20%D0%BE%D1%82%2013.03.2014.rtf" \l "Par39%23Par39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приложению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>, представляется не позднее 3 рабочих дней со дня получения подарка в  отдел по общим и кадровым вопросам Администрации Фировского района (далее - уполномоченное структурное подразделение)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bookmarkStart w:id="2" w:name="Par7"/>
      <w:bookmarkEnd w:id="2"/>
      <w:r>
        <w:rPr>
          <w:sz w:val="24"/>
          <w:szCs w:val="24"/>
        </w:rPr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При невозможности подачи уведомления в сроки, указанные в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G:%5C31-%D0%BF%20%D0%BE%D1%82%2013.03.2014.rtf" \l "Par6%23Par6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абзацах первом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и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G:%5C31-%D0%BF%20%D0%BE%D1%82%2013.03.2014.rtf" \l "Par7%23Par7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втором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настоящего пункта, по причине, не зависящей от лица, замещающего муниципальные должности в Администрации Фировского района, и муниципальных служащих Администрации Фировского района, оно представляется не позднее следующего дня после ее устран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 Уведомление составляется в 2 экземплярах, один из которых возвращается лицу, представившему уведомление, с отметкой о регистрации, другой экземпляр направляется в уполномоченное структурное подразделение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3. Подарок, стоимость которого подтверждается документами и превышает 3 тысячи рублей либо стоимость которого получившим его муниципальному неизвестна, сдается в уполномоченное структурное подразделение, которое принимает его на хранение по акту приема-передачи не позднее 5 рабочих дней со дня регистрации уведомления в соответствующем журнале регистра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4. 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5. 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ыночной цене подтверждаются документально, а при невозможности документального подтверждения - экспертным путем. Подарок возвращается сдавшему его лицу по акту приема-передачи в случае, если его стоимость не превышает 3 тысячи рубле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6. Уполномоченное структурное подразделение обеспечивает включение в установленном порядке принятого к бухгалтерскому учету подарка, стоимость которого превышает 3 тысячи рублей, в реестр имущества муниципального образования.</w:t>
      </w:r>
      <w:bookmarkStart w:id="3" w:name="Par15"/>
      <w:bookmarkEnd w:id="3"/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7. Лицо, сдавшее подарок, может его выкупить, направив на имя Главы Администрации Фировского района соответствующее заявление не позднее двух месяцев со дня сдачи подарка.</w:t>
      </w:r>
    </w:p>
    <w:p>
      <w:pPr>
        <w:pStyle w:val="Normal"/>
        <w:autoSpaceDE w:val="false"/>
        <w:ind w:firstLine="540"/>
        <w:jc w:val="both"/>
        <w:rPr/>
      </w:pPr>
      <w:bookmarkStart w:id="4" w:name="Par16"/>
      <w:bookmarkEnd w:id="4"/>
      <w:r>
        <w:rPr>
          <w:sz w:val="24"/>
          <w:szCs w:val="24"/>
        </w:rPr>
        <w:t xml:space="preserve">2.8. Уполномоченное структурное подразделение в течение 3 месяцев со дня поступления заявления, указанного в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G:%5C31-%D0%BF%20%D0%BE%D1%82%2013.03.2014.rtf" \l "Par15%23Par15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пункте 2.7.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настоящего Положения, организует оценку стоимости подарка для реализации (выкупа) и уведомляет в письменной форм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045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5"/>
      </w:tblGrid>
      <w:tr>
        <w:trPr/>
        <w:tc>
          <w:tcPr>
            <w:tcW w:w="60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/>
              <w:t>к Положению о порядке сообщении лицами, замещающими муниципальные должности в Администрации Фировского района, и муниципальными служащими Администрации Фировского района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</w:t>
            </w:r>
          </w:p>
          <w:p>
            <w:pPr>
              <w:pStyle w:val="ConsPlusTitl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ConsPlusNonformat"/>
        <w:ind w:left="3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Администрации Фиров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мещаемая должность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едомление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олучении подарка, полученного в связи с протокольными мероприятиями, служебными командировками и другими официальными мероприятиями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определении стоимости подарк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п. Фирово   </w:t>
        <w:tab/>
        <w:tab/>
        <w:tab/>
        <w:tab/>
        <w:t xml:space="preserve">      </w:t>
        <w:tab/>
        <w:tab/>
        <w:tab/>
        <w:tab/>
        <w:t xml:space="preserve">     «___»_____________ 20__ г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ab/>
        <w:t>Настоящим уведомляю, что ________________________________________________________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дата получения подарка в связи с протокольными мероприятиями, служебными командировками и другими официальными мероприятиями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мною,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Ф.И.О, должность лица, получившего подарок в связи с протокольными мероприятиями, служебными командировками и другими официальными мероприятиями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связи с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(наименование протокольного мероприятия, служебной командировки </w:t>
      </w:r>
    </w:p>
    <w:p>
      <w:pPr>
        <w:pStyle w:val="Normal"/>
        <w:autoSpaceDE w:val="false"/>
        <w:jc w:val="center"/>
        <w:rPr/>
      </w:pPr>
      <w:r>
        <w:rPr/>
        <w:t>и другого официального мероприятия)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получен подарок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Times New Roman"/>
        </w:rPr>
        <w:t xml:space="preserve"> </w:t>
      </w:r>
      <w:r>
        <w:rPr/>
        <w:t>(наименование подарка)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В соответствии с </w:t>
      </w:r>
      <w:hyperlink r:id="rId5">
        <w:r>
          <w:rPr>
            <w:rStyle w:val="InternetLink"/>
            <w:sz w:val="24"/>
            <w:szCs w:val="24"/>
          </w:rPr>
          <w:t>частью 2 статьи 575</w:t>
        </w:r>
      </w:hyperlink>
      <w:r>
        <w:rPr>
          <w:sz w:val="24"/>
          <w:szCs w:val="24"/>
        </w:rPr>
        <w:t xml:space="preserve"> Гражданского кодекса Российской Федерации прошу принять полученные мною следующие подарки: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94"/>
        <w:gridCol w:w="1914"/>
        <w:gridCol w:w="2025"/>
        <w:gridCol w:w="191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арка, его характеристики и опис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дмето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а, подтверждающие стоимость*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в рублях*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/>
        <w:t>* Заполняются при наличии документов, подтверждающих стоимость подарка.</w:t>
      </w:r>
    </w:p>
    <w:p>
      <w:pPr>
        <w:pStyle w:val="Normal"/>
        <w:autoSpaceDE w:val="false"/>
        <w:ind w:firstLine="6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600"/>
        <w:rPr>
          <w:sz w:val="24"/>
          <w:szCs w:val="24"/>
        </w:rPr>
      </w:pPr>
      <w:r>
        <w:rPr>
          <w:sz w:val="24"/>
          <w:szCs w:val="24"/>
        </w:rPr>
        <w:t>Прошу осуществить оценку стоимости указанного подарка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______________________________              _____________________________</w:t>
      </w:r>
    </w:p>
    <w:p>
      <w:pPr>
        <w:pStyle w:val="Normal"/>
        <w:autoSpaceDE w:val="false"/>
        <w:rPr/>
      </w:pPr>
      <w:r>
        <w:rPr/>
        <w:t>(подпись лица, сдающего подарок)                        (расшифровка подписи)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______________________________              _____________________________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(подпись должностного лица,                              (расшифровка подписи)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</w:t>
      </w:r>
      <w:r>
        <w:rPr/>
        <w:t>принимающего подарок)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Дата «___»_____________ 20__ г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/>
        <w:t>Регистрационный № __________</w:t>
      </w:r>
    </w:p>
    <w:tbl>
      <w:tblPr>
        <w:tblW w:w="5820" w:type="dxa"/>
        <w:jc w:val="left"/>
        <w:tblInd w:w="4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</w:tblGrid>
      <w:tr>
        <w:trPr/>
        <w:tc>
          <w:tcPr>
            <w:tcW w:w="5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right"/>
              <w:rPr/>
            </w:pPr>
            <w:r>
              <w:rPr/>
              <w:t>к Положению о порядке сообщении лицами, замещающими муниципальные должности в Администрации Фировского района, и муниципальными служащими Администрации Фировского района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</w:t>
            </w:r>
          </w:p>
          <w:p>
            <w:pPr>
              <w:pStyle w:val="ConsPlusTitle"/>
              <w:widowControl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 приема-передач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тветственное хранение подарков, полученных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цом, замещающим муниципальную должность, муниципальным служащим в связи с протокольными мероприятиями, служебными командировками и другими официальными мероприятиями</w:t>
      </w:r>
    </w:p>
    <w:p>
      <w:pPr>
        <w:pStyle w:val="ConsPlusNonforma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от «___» ___________ 20___ г.                                         </w:t>
        <w:tab/>
        <w:tab/>
        <w:t xml:space="preserve">             № 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ы, нижеподписавшиеся, составили настоящий акт о том, что 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лица, замещаемого должност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ал(а) ____________________________________________________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(фамилия, имя, отчество материально ответственного лица,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принимающего подарки, замещаемая должность)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/>
      </w:pPr>
      <w:r>
        <w:rPr/>
        <w:t>принял на ответственное хранение следующие подарки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62"/>
        <w:gridCol w:w="2552"/>
        <w:gridCol w:w="1417"/>
        <w:gridCol w:w="19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дарка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   </w:t>
              <w:br/>
              <w:t>подарка, его опис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  <w:br/>
              <w:t xml:space="preserve">предметов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в</w:t>
              <w:br/>
              <w:t xml:space="preserve">рублях &lt;*&gt;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*Заполняется при наличии документов, подтверждающих стоимость подарка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_____________________________________на ________ листах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>(наименование документ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л на хранение                                                                           Сдал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  ____________________           _________  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подпись)           (расшифровка подписи)                                (подпись)           (расшифровка подпис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904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4"/>
      </w:tblGrid>
      <w:tr>
        <w:trPr/>
        <w:tc>
          <w:tcPr>
            <w:tcW w:w="59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/>
            </w:pPr>
            <w:r>
              <w:rPr/>
              <w:t>Приложение № 3</w:t>
            </w:r>
          </w:p>
          <w:p>
            <w:pPr>
              <w:pStyle w:val="Normal"/>
              <w:jc w:val="right"/>
              <w:rPr/>
            </w:pPr>
            <w:r>
              <w:rPr/>
              <w:t>к Положению о порядке сообщении лицами, замещающими муниципальные должности в Администрации Фировского района, и муниципальными служащими Администрации Фировского района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</w:t>
            </w:r>
          </w:p>
          <w:p>
            <w:pPr>
              <w:pStyle w:val="ConsPlusTitle"/>
              <w:widowControl/>
              <w:jc w:val="righ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врата подарк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от «__» ___________ 20___ г.                                                                                         № 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атериально ответственное лицо, принявшее на хранение подарок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олжность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Гражданским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Российской Федерации и Федеральными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ам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25 декабря 2008 года № 273-ФЗ </w:t>
        <w:br/>
        <w:t>«О противоде</w:t>
      </w:r>
      <w:r>
        <w:rPr>
          <w:rFonts w:cs="Times New Roman" w:ascii="Times New Roman" w:hAnsi="Times New Roman"/>
          <w:sz w:val="24"/>
          <w:szCs w:val="24"/>
        </w:rPr>
        <w:t xml:space="preserve">йствии коррупции», от 03 марта 2007 года № 25-ФЗ </w:t>
        <w:br/>
        <w:t>«О муниципальной службе в Российской Федерации, возвращает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(фамилия, имя, отчество, должност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рок, переданный по акту приема-передачи от «___» ______20__ г. №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ыдал                                                                        Принял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/_______/                     ________________/_______/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___» __________ 20___ г.                       «____» __________ 20___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38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30C4D48DE8FBA6F747806B105F0414D29905B544E6DC1B6AF24AFD742981D6A910046080BE49072S9M7G" TargetMode="External"/><Relationship Id="rId4" Type="http://schemas.openxmlformats.org/officeDocument/2006/relationships/hyperlink" Target="consultantplus://offline/ref=918C7C3AEF4EE6E685CF94639F163D0BBB7EF56729835B5C02CE17564Di3BCH" TargetMode="External"/><Relationship Id="rId5" Type="http://schemas.openxmlformats.org/officeDocument/2006/relationships/hyperlink" Target="consultantplus://offline/ref=E03C77EAAC76B19F817E117344AE150C41392B4141CA70BFCD979835556326E0852F0F3F309CE439y8C1N" TargetMode="External"/><Relationship Id="rId6" Type="http://schemas.openxmlformats.org/officeDocument/2006/relationships/hyperlink" Target="consultantplus://offline/ref=6CD64CDBEDF3E8B1492D197980C781133D8B6A0F57A8490E7593FF0739v1bCL" TargetMode="External"/><Relationship Id="rId7" Type="http://schemas.openxmlformats.org/officeDocument/2006/relationships/hyperlink" Target="consultantplus://offline/ref=6CD64CDBEDF3E8B1492D197980C781133D8B69055AAA490E7593FF0739v1bC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08:00Z</dcterms:created>
  <dc:creator> </dc:creator>
  <dc:description/>
  <cp:keywords/>
  <dc:language>en-US</dc:language>
  <cp:lastModifiedBy>Admin</cp:lastModifiedBy>
  <cp:lastPrinted>2014-04-24T10:20:00Z</cp:lastPrinted>
  <dcterms:modified xsi:type="dcterms:W3CDTF">2014-04-25T06:46:00Z</dcterms:modified>
  <cp:revision>5</cp:revision>
  <dc:subject/>
  <dc:title/>
</cp:coreProperties>
</file>