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6"/>
        <w:gridCol w:w="3176"/>
      </w:tblGrid>
      <w:tr>
        <w:trPr/>
        <w:tc>
          <w:tcPr>
            <w:tcW w:w="32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8"/>
                <w:szCs w:val="20"/>
              </w:rPr>
              <w:t>От 18.04.2014 г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7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 xml:space="preserve">№ </w:t>
            </w:r>
            <w:r>
              <w:rPr>
                <w:bCs/>
                <w:sz w:val="28"/>
                <w:szCs w:val="20"/>
              </w:rPr>
              <w:t>45</w:t>
            </w:r>
          </w:p>
        </w:tc>
      </w:tr>
    </w:tbl>
    <w:p>
      <w:pPr>
        <w:pStyle w:val="Normal"/>
        <w:ind w:left="456" w:hanging="1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лах и средствах постоянной готовности Фировского районного звена территориальной подсистемы Тверской области единой государственной системы предупреждения и ликвидации чрезвычайных ситуаций</w:t>
      </w:r>
    </w:p>
    <w:p>
      <w:pPr>
        <w:pStyle w:val="Normal"/>
        <w:ind w:left="456" w:hanging="1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№ 68-ФЗ от 21.12.1994 года «О защите населения и территорий от чрезвычайных ситуаций природного и техногенного характера», Постановлениями Правительства РФ от 30.12.2003 № 794 года «О единой государственной системе предупреждения и ликвидации чрезвычайных ситуаций», от 08.11.2013 № 1007 «О силах и средствах единой государственной системы предупреждения и ликвидации чрезвычайных ситуаций», в целях обеспечения предупреждения и ликвидации чрезвычайных ситуаций на территории Фировского района, а также организации взаимодействия сил и средств Фировского районного звена территориальной подсистемы Тверской области единой государственной системы предупреждения и ликвидации чрезвычайных ситуаций, Администрация Фир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сил и средств постоянной готовности Фировского районного звена территориальной подсистемы Тверской области единой государственной системы предупреждения и ликвидации чрезвычайных ситуаций (далее – Фировское районное звено РСЧ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ГО ЧС и МП Администрации Фировского района обеспечить учет, хранение и обновление данных о силах и средствах постоянной готовности Фировского районного звена РС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ить право Комиссии по предупреждению и ликвидации чрезвычайных ситуаций и обеспечению пожарной безопасности администрации Фировского района привлекать силы постоянной готовности учреждений и ведомств независимо от формы собственности для ликвидации последствий чрезвычайных ситуаций в пределах тактико-технических возмож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, оперативный контроль возложить на руководителя отдела ГО ЧС и МП Администрации Фировского района Андреева С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 и подлежит обнародованию на официальном стенде и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0" w:leader="none"/>
        </w:tabs>
        <w:ind w:right="97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>Ю.В. Воробьев</w:t>
      </w:r>
      <w:r>
        <w:br w:type="page"/>
      </w:r>
    </w:p>
    <w:p>
      <w:pPr>
        <w:pStyle w:val="Style41"/>
        <w:widowControl/>
        <w:tabs>
          <w:tab w:val="clear" w:pos="708"/>
          <w:tab w:val="left" w:pos="6120" w:leader="none"/>
        </w:tabs>
        <w:spacing w:lineRule="auto" w:line="240"/>
        <w:ind w:left="61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ложение</w:t>
      </w:r>
    </w:p>
    <w:p>
      <w:pPr>
        <w:pStyle w:val="Style41"/>
        <w:widowControl/>
        <w:tabs>
          <w:tab w:val="clear" w:pos="708"/>
          <w:tab w:val="left" w:pos="6120" w:leader="none"/>
        </w:tabs>
        <w:spacing w:lineRule="auto" w:line="240"/>
        <w:ind w:left="61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 постановлению Администрации Фировского района</w:t>
      </w:r>
    </w:p>
    <w:p>
      <w:pPr>
        <w:pStyle w:val="Style41"/>
        <w:widowControl/>
        <w:tabs>
          <w:tab w:val="clear" w:pos="708"/>
          <w:tab w:val="left" w:pos="6120" w:leader="none"/>
        </w:tabs>
        <w:spacing w:lineRule="auto" w:line="240"/>
        <w:ind w:left="61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18.04.2014 года № 45</w:t>
      </w:r>
    </w:p>
    <w:p>
      <w:pPr>
        <w:pStyle w:val="Style71"/>
        <w:widowControl/>
        <w:spacing w:lineRule="auto" w:line="24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7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71"/>
        <w:jc w:val="center"/>
        <w:rPr>
          <w:rStyle w:val="StrongEmphasis"/>
        </w:rPr>
      </w:pPr>
      <w:r>
        <w:rPr/>
        <w:t>сил постоянной готовности Фировского районного звена территориальной подсистемы Тверской области единой государственной системы предупреждения и ликвидации чрезвычайных ситуаций</w:t>
      </w:r>
    </w:p>
    <w:p>
      <w:pPr>
        <w:pStyle w:val="Style71"/>
        <w:widowControl/>
        <w:tabs>
          <w:tab w:val="clear" w:pos="708"/>
          <w:tab w:val="left" w:pos="739" w:leader="none"/>
        </w:tabs>
        <w:spacing w:lineRule="auto" w:line="240"/>
        <w:rPr>
          <w:rStyle w:val="StrongEmphasis"/>
          <w:b w:val="false"/>
          <w:b w:val="false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5"/>
      </w:tblGrid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 пожарная часть по охране пгт.Фирово и Фировского района Государственного казенного учреждения Тверской области «Управления противопожарной службы, защиты  населения и территории Тверской области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2 пожарных расчёта по 5 человек, оснащённые пожарными автомобилями со специальными средствами пожаротуше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4 пожарная часть по охране с. Рождество Фировского района Государственного казенного учреждения Тверской области «Управления противопожарной службы, защиты населения и территории Тверской области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1 пожарный расчёт 4 человека, оснащённый пожарным автомобилем со специальными средствами пожаротуше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Бригада скорой медицинской помощи станции государственного бюджетного учреждения здравоохранения «Фировская центральная районная больница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1 специализированная врачебно-сестринская бригада 3 человека, оснащённая спецмашиной, укомплектованной медикаментами и медицинским имущество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Аварийно-восстановительная бригада Фировского газового участка ОАО «Тверьоблгаз» филиал «Вышний Волочек «Межрайгаз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1 мобильная бригада 2 человека, оснащённая специальной машиной с оборудование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Аварийно-восстановительная бригада муниципального унитарного предприятия «Фировское жилищно-коммунальное хозяйство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2 мобильные бригады по 3 человека, оснащённые специальными машинами с оборудованием, 2 единицы техники (экскаватор, автогрейдер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Аварийно-восстановительная бригада муниципального унитарного предприятия «Великооктябрьское жилищно-коммунальное хозяйство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1 мобильная бригада 5 человек, оснащённая специальной машиной с оборудованием, 1 единица техники (экскаватор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Филиал ОАО «МРСК Центр-Тверьэнерго» Фировские районные электрические сети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2 мобильные бригады по 3 человека, оснащённые специальными машинами, укомплектованными снаряжением электриков и средствами защит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Фировское отделение общества с ограниченной ответственностью «Тверьоблэлектро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1 мобильная бригада 3 человека, оснащённая специальной машиной, укомплектованные снаряжением электриков и средствами защит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7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385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StrongEmphasis"/>
                <w:b w:val="false"/>
              </w:rPr>
              <w:t>Общество с ограниченной ответственностью «Фировское Дорожное Ремонтно-Строительное Управление» (по согласованию)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1 мобильная бригада 3 человека, оснащённая специальной машиной с оборудованием, 4 единицы техники (экскаватор, автогрейдер, бульдозер, автокран).</w:t>
            </w:r>
          </w:p>
        </w:tc>
      </w:tr>
    </w:tbl>
    <w:p>
      <w:pPr>
        <w:pStyle w:val="Style71"/>
        <w:tabs>
          <w:tab w:val="clear" w:pos="708"/>
          <w:tab w:val="left" w:pos="739" w:leader="none"/>
        </w:tabs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kern w:val="0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sz w:val="1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10">
    <w:name w:val=" Знак Знак10"/>
    <w:basedOn w:val="Style13"/>
    <w:qFormat/>
    <w:rPr>
      <w:b/>
      <w:sz w:val="18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35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504"/>
      <w:jc w:val="both"/>
    </w:pPr>
    <w:rPr>
      <w:rFonts w:ascii="Consolas" w:hAnsi="Consolas" w:cs="Consola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3:00Z</dcterms:created>
  <dc:creator>Admin</dc:creator>
  <dc:description/>
  <cp:keywords/>
  <dc:language>en-US</dc:language>
  <cp:lastModifiedBy>Admin</cp:lastModifiedBy>
  <cp:lastPrinted>2014-04-18T11:22:00Z</cp:lastPrinted>
  <dcterms:modified xsi:type="dcterms:W3CDTF">2014-04-24T06:07:00Z</dcterms:modified>
  <cp:revision>13</cp:revision>
  <dc:subject/>
  <dc:title/>
</cp:coreProperties>
</file>