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4"/>
          <w:u w:val="single"/>
        </w:rPr>
        <w:t>От</w:t>
      </w:r>
      <w:r>
        <w:rPr>
          <w:b/>
          <w:bCs/>
          <w:sz w:val="24"/>
        </w:rPr>
        <w:t xml:space="preserve">  14.02.2014 г.                                                                                                   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  <w:lang w:val="en-US"/>
        </w:rPr>
        <w:t>No</w:t>
      </w:r>
      <w:r>
        <w:rPr>
          <w:b/>
          <w:bCs/>
          <w:sz w:val="24"/>
          <w:u w:val="single"/>
        </w:rPr>
        <w:t xml:space="preserve">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Фир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Фир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а от 29.12.2012г. №154  «Об утверждении реест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жмуниципальных автобусных маршрутов Фиро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вязи с внесением изменений в акты замеров протяженности маршрутов паспортов автобусных маршрутов, Администрация Фи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sz w:val="28"/>
        </w:rPr>
        <w:t>1.Внести изменения в Постановление Администрации Фировского района от 29.12.2012г. №154 «Об утверждении реестра межмуниципальных автобусных маршрутов Фировского района»,изложив реестр межмуниципальных автобусных маршрутов Фировского района в новой редакции (прилагается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2. Настоящее постановление вступает в силу с даты подписания и подлежит размещению на официальном сайте Фировского рай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постановления возложить на и.о. заместителя Главы Администрации Фировского района Павлову С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ировского  района                                      Ю.В.Воробье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о Постановлением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21_от «_14_»_февраля 2014 г._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5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Реестр межмуниципальных автобусных маршрутов Фировского района</w:t>
      </w:r>
    </w:p>
    <w:p>
      <w:pPr>
        <w:pStyle w:val="Normal"/>
        <w:tabs>
          <w:tab w:val="clear" w:pos="720"/>
          <w:tab w:val="left" w:pos="3345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880"/>
        <w:gridCol w:w="900"/>
        <w:gridCol w:w="90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а (населенные пунк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Протяженность маршрута (к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чество транспорт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х сред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Категория транспортного средства (вместимость) и комплек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Время в пути,мин.(в т.ч. между транзитными пунк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-Великий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Ходу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Кузнечково,С.Козьяново,Королево,Гачки,Ходу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Жаб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Кузнечково,С.Козьяново,Королево,Гачки,Ходуново,Жаб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Погорел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,Большое Эскино,Альпаково,Глумилово,Лядины,Пухтина Гора,Заречное,поворот на Дубровку,Дубровка,Теляково,Дерева,Погоре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Стар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,Большое Эскино,Покровское,ЖуковоОбогорье 1,Обогорье 2,Семеновщина,Стар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Хрип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Кузнечково,С.Козьяново,Королево,Гачки,Ходуново,Галутино,Дупле,42 км.,Хрип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Софие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Горшково,ГубаревоЛесной,Скоково,Баталинский интернат,Рождество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бье,Городок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ино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учай,Кладбище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Тр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Фирово,Горшково,ГубаревоЛесной,Скоково,Козаково,Рождество,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ино,Ермолино,Т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Трест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,Большое Эскино,Альпаково,Глумилово,Лядины,Пухтина Гора,Заречное,поворот на Дубровку,Дубровка,Иванов Двор,Стан,Федоров Двор,Трест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Рожд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Горшково,ГубаревоЛесной,Скоково,Козаково,Рожд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Сос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,Большое Эскино,Покровское,Сос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-Жу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Фирово,ул.п.Северный,Лесничество,Великий Октябрь,Большое Эскино,Покровское,Жу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,Д,М2 (25 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46:00Z</dcterms:created>
  <dc:creator>Alexandre Katalov</dc:creator>
  <dc:description/>
  <cp:keywords/>
  <dc:language>en-US</dc:language>
  <cp:lastModifiedBy>ИМЯ</cp:lastModifiedBy>
  <cp:lastPrinted>2014-02-12T16:28:00Z</cp:lastPrinted>
  <dcterms:modified xsi:type="dcterms:W3CDTF">2014-02-26T07:27:00Z</dcterms:modified>
  <cp:revision>3</cp:revision>
  <dc:subject/>
  <dc:title> </dc:title>
</cp:coreProperties>
</file>