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31750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6"/>
        <w:gridCol w:w="3176"/>
      </w:tblGrid>
      <w:tr>
        <w:trPr/>
        <w:tc>
          <w:tcPr>
            <w:tcW w:w="3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От 05.02.2014 г.</w:t>
            </w:r>
          </w:p>
        </w:tc>
        <w:tc>
          <w:tcPr>
            <w:tcW w:w="31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6</w:t>
            </w:r>
          </w:p>
        </w:tc>
      </w:tr>
    </w:tbl>
    <w:p>
      <w:pPr>
        <w:pStyle w:val="Normal"/>
        <w:ind w:left="300" w:right="3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ероприятиях по предупреждению чрезвычайных ситуаций на территории Фировского района во время весеннего паводка 2014 го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едотвращения подтопления объектов экономики района, обеспечения сохранности жилых и производственных строений, исключения чрезвычайных ситуаций в период весеннего паводка 2014 года, Администрация Фировского района</w:t>
      </w:r>
    </w:p>
    <w:p>
      <w:pPr>
        <w:pStyle w:val="Normal"/>
        <w:tabs>
          <w:tab w:val="clear" w:pos="720"/>
          <w:tab w:val="right" w:pos="9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07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Рекомендовать Главам администраций городских и сельских поселений, руководителям предприятий и организаций района провести проверку жилых, производственных построек, сооружений, коммуникаций, мостов, попадающих в зоны возможного подтопления паводковыми водами, оценить степень их защищенности и организовать проведение работ по обеспечению их защи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 и организаций привести в готовность водооткачивающие средства и исключить случаи подтопления жилых и производственных помещений, обеспечить бесперебойную работу инженерных коммуникаций. В периоды интенсивного снеготаяния организовать поверхностную очистку наносов от мусора, образовавшихся наледей, других завалов, препятствующих стоку в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ам администраций городских и сельских поселений, руководителям ООО «Фировское ДРСУ» (Смирнов П.М.), МУП «Фировское ЖКХ» (Петров Н.В.), МУП «Великооктябрьское ЖКХ» (Горюнов Ю.В.) своими распоряжениями создать противопаводковые комиссии и организовать аварийные бригады на период паводка, определить силы и средства, заключить необходимые договора на выполнение работ и обеспечить исключение возникновение чрезвычайных ситуаций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Копии распоряжений, списки составов комиссий и аварийных бригад, сил и средств, договоров и планов мероприятий представить в отдел ГО ЧС и МП Администрации Фировского района к 03 марта 2014 г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отдела ГОЧС и МП района (Андреев С.П.) организовать проверку состояния Шлинской плотины и принять необходимые меры по контролю за ее исправност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Рекомендовать руководителю ООО «Фировское ДРСУ» (Смирнов П.М.) обеспечить пропуск паводковых вод под мостами и другими гидротехническими сооружениями, не допустить размыва и затопления отдельных участков дорог 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ротивопаводковой направленности на территории района (приложение 1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оперативного штаба противопаводковых мероприятий района (приложение 2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полнении мероприятий в соответствии с п.6 данного постановления информировать отдел ГО ЧС и МП Администрации 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оставляю за собой, оперативный контроль за руководителем отдела ГО ЧС и МП 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76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обнародованию на официальном стенде и на официальном сайте Администрации Фир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6521" w:leader="none"/>
        </w:tabs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  <w:tab/>
        <w:t>Ю.В. Воробьев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104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1044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ind w:firstLine="104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Фировского района</w:t>
      </w:r>
    </w:p>
    <w:p>
      <w:pPr>
        <w:pStyle w:val="Normal"/>
        <w:ind w:firstLine="10440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 от 05 февраля 201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ротивопаводковой направленности на территории Фировского района 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788"/>
        <w:gridCol w:w="1796"/>
        <w:gridCol w:w="376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ланов мероприятий по подготовке к пропуску весеннего паводка на закрепленных территориях, гидротехнических сооружениях, плотинах, а также по оповещению населения в случае возможного подтопления. Подготовка нормативно-правовой баз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отдел ГО ЧС и МП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сведений о планируемых объемах финансовых и материальных ресурсов привлекаемых к пропуску весеннего половодья 2014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отдел ГО ЧС и МП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перативного штаба по координации деятельности в период весеннего паводк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отдел ГО ЧС и МП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ечня населенных пунктов, важных объектов экономики, газопроводов, линий электропередач и связи, скотомогильников, попадающих в зону возможного подтопления (затоплени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ЧС и МП района, главы поселений района, руководители организаций и учрежд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гидротехнических сооружений, мостов, дорог, водопропускных труб и др. сооружений и принятие мер по их обследованию, расчистке, ремонту и т.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отдел ГО ЧС и МП района, главы поселений района, руководители организаций и учрежд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 возможного размещения граждан пострадавших при возможном подтоплении, организация их жизнеобеспе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едупреждению размыва в местах расположения кладби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уровня паводковых в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авод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рганизация работы по обеспечению безопасного посещения общеобразовательных и дошкольных учреждений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авод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РОО, МОУ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обеспечение силами Фировского отделения полиции мероприятий по обеспечению безопасности, охране общественного порядка и безопасности дорожного движения в период павод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авод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главы поселений района, Фировское отделение поли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гидротехнических сооружений, мостов, дорог, водопропускных труб и др. сооружений и принятие мер по их обследованию, расчистке, ремонту и т.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ировское ДРСУ»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зъяснительной работы среди населения (памятки, СМИ, телевидение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авод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отдел ГО ЧС и МП, главы поселений района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бъектов жизнеобеспечения и создание резервных источников (водо-, электро- и теплоснабжени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авод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главы поселений района, руководители организаций и учрежд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инансирования денежными средствами из финансового резерва для проведения работ по ликвидации последствий паводк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главы поселений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остава сил и средств привлекаемых в период весеннего паводка, согласование их привлечения. Проведение проверки готовности к проводимым мероприятия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отдел ГО ЧС и МП района, главы поселений района, руководители организаций и учрежд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ЧС и ОПБ района по вопросу подготовки к безаварийному пропуску паводковых в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чих совещаний с руководителями ОМС, предприятий и учреждений по проведению и организации работ при паводковых мероприяти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 отдел ГО ЧС и МП района, главы поселений района, руководители организаций и учреждени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588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Фировского района</w:t>
      </w:r>
    </w:p>
    <w:p>
      <w:pPr>
        <w:pStyle w:val="Normal"/>
        <w:ind w:firstLine="5245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 от 05 февраля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047"/>
      </w:tblGrid>
      <w:tr>
        <w:trPr>
          <w:trHeight w:val="649" w:hRule="atLeast"/>
        </w:trPr>
        <w:tc>
          <w:tcPr>
            <w:tcW w:w="9122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остав оперативного штаба противопаводковых мероприятий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Ю.В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Администрации Фировского района, руководитель оперативного штаба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С.П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ГО ЧС и МП Администрации Фировского района, заместитель руководителя оперативного штаба</w:t>
            </w:r>
          </w:p>
        </w:tc>
      </w:tr>
      <w:tr>
        <w:trPr>
          <w:trHeight w:val="516" w:hRule="atLeast"/>
        </w:trPr>
        <w:tc>
          <w:tcPr>
            <w:tcW w:w="9122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перативного штаба: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О.Н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а Администрации Рождествен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нюков С.И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Фиров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В.А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Великооктябрь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Н.Е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лава Администрации Фировского городского поселения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 Ф.А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.о. главы Администрации Великооктябрьского городского поселения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ров А.А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участка по охране и мониторингу ФГУ «Центррегионводхоз» (по согласованию)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нов Ю.В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МУП «Великооктябрьское ЖКХ»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нков О.Г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Фировского отделения поли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алев В.И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и.о. директора Фировского отделения ООО «Тверьоблэлектро» (по согласованию)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енцев С.Н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чальник Фировского гарнизона пожарной охра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Н.В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 МУП «Фировское ЖКХ»</w:t>
            </w:r>
          </w:p>
        </w:tc>
      </w:tr>
      <w:tr>
        <w:trPr>
          <w:trHeight w:val="555" w:hRule="atLeast"/>
        </w:trPr>
        <w:tc>
          <w:tcPr>
            <w:tcW w:w="2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П.М.</w:t>
            </w:r>
          </w:p>
        </w:tc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иректор ООО «Фировское ДРС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6:00Z</dcterms:created>
  <dc:creator>Нилов А.В.</dc:creator>
  <dc:description/>
  <cp:keywords/>
  <dc:language>en-US</dc:language>
  <cp:lastModifiedBy>Admin</cp:lastModifiedBy>
  <cp:lastPrinted>2014-02-05T10:57:00Z</cp:lastPrinted>
  <dcterms:modified xsi:type="dcterms:W3CDTF">2014-02-06T14:35:00Z</dcterms:modified>
  <cp:revision>12</cp:revision>
  <dc:subject/>
  <dc:title>  </dc:title>
</cp:coreProperties>
</file>