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от 05.02.2014</w:t>
      </w:r>
      <w:r>
        <w:rPr>
          <w:sz w:val="28"/>
        </w:rPr>
        <w:tab/>
        <w:t xml:space="preserve">       п. ФИРОВО</w:t>
        <w:tab/>
        <w:tab/>
        <w:tab/>
        <w:t xml:space="preserve"> </w:t>
      </w:r>
      <w:r>
        <w:rPr>
          <w:sz w:val="28"/>
          <w:u w:val="single"/>
        </w:rPr>
        <w:t>Nо 15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НАГРАД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ФИРОВ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процедуры морального стимулирования трудовых коллективов и граждан, внесших свой вклад в развитие муниципального образования Фировский район Тверской области, руководствуясь </w:t>
      </w:r>
      <w:hyperlink r:id="rId3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Закона Тверской области от 14 марта 2003 г. N 13-ЗО "О наградах в Тверской области"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Фировского района   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наградах главы Фировского района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 и подлежит обнародованию на официальном стенде Администрации района и официальном сайте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Фировского района, управляющего делами Веселову Р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№ 44 от 12.03.2004 «О Почетной грамоте Главы Фировского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2"/>
        <w:rPr/>
      </w:pPr>
      <w:r>
        <w:rPr>
          <w:sz w:val="28"/>
          <w:szCs w:val="28"/>
        </w:rPr>
        <w:t>Глава  Фировского района</w:t>
        <w:tab/>
        <w:tab/>
        <w:tab/>
        <w:tab/>
        <w:tab/>
        <w:tab/>
        <w:t>Ю. В. Вороб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bookmarkStart w:id="0" w:name="Par21"/>
      <w:bookmarkEnd w:id="0"/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 февраля 2014 г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Par26"/>
      <w:bookmarkEnd w:id="1"/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наградах главы Фи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Положение "О наградах главы Фировского района" (далее - Положение) устанавливает виды наград, а также общий порядок их оформления и вр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2" w:name="Par31"/>
      <w:bookmarkEnd w:id="2"/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грады главы Фировского района устанавливаются в целях поощрения и морального стимулирования граждан и организаций в определенных сферах деятельности муниципального образования Фировский район Тве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Главой Фировского района устанавливаются следующие виды награ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очетная грамота главы Фиров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 Благодарственное письмо главы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3" w:name="Par39"/>
      <w:bookmarkEnd w:id="3"/>
      <w:r>
        <w:rPr>
          <w:sz w:val="28"/>
          <w:szCs w:val="28"/>
        </w:rPr>
        <w:t>2. Описание и порядок представления к нагр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Par41"/>
      <w:bookmarkEnd w:id="4"/>
      <w:r>
        <w:rPr>
          <w:sz w:val="28"/>
          <w:szCs w:val="28"/>
        </w:rPr>
        <w:t>2.1. Почетная грамота,  благодарственное письмо главы Фировского района (далее - Почетная грамота,  благодарственное письмо) являются наградами за заслуги в социально-экономическом развитии муниципального образования, науке, культуре, искусстве, воспитании, просвещении, охране здоровья граждан, обеспечении законности, прав и свобод человека и гражданина, развитии местного самоуправления, общественной и благотворитель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 Почетной грамотой награждаются граждане, заслужившие широкую известность своим трудом, личным вкладом в одну из сфер, указанных в </w:t>
      </w:r>
      <w:hyperlink w:anchor="Par41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Положения, а также трудовые коллективы предприятий, учреждений, организаций независимо от форм собственности (далее - организации), внесшие весомый вклад в развитие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 Благодарственное письмо учреждено для поощрения лиц и организаций за заслуги перед муниципальным образованием Фировский район Тве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аправления благодарственного письм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ельный вклад в общественную жизнь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ельные успехи в организации и проведении конкретного меропри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ожертвований на социальную поддержку малообеспеченных слоев населения, строительство и реконструкцию социально значимых объектов и памятников культуры Фиров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нятие призовых мест в профессиональных смотрах, конкурсах, соревнованиях, проводимых в муниципальном образова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Представление о награждении с характеристикой (для граждан) или справкой о работе (для организаций) направляются главе   района не позднее чем за 10 дней до предполагаемого вручения награ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Инициатором награждения Почетной грамотой и благодарственным письмом могут выступать органы государственной власти, органы местного самоуправления, юридические лица независимо от форм собственности, общественные объеди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Лица, награжденные Почетной грамотой или благодарственным письмом, могут представляться к награждению повторно, не ранее чем через два года после предыдущего награждения, за новые за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Учет и регистрация лиц (организаций), награжденных Почетной грамотой или благодарственным письмом ведутся в отделе по общим и кадровым вопроса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5" w:name="Par55"/>
      <w:bookmarkEnd w:id="5"/>
      <w:r>
        <w:rPr>
          <w:sz w:val="28"/>
          <w:szCs w:val="28"/>
        </w:rPr>
        <w:t>3. Вручение на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Почетная грамота, благодарственное письмо подписывается Главой   района и удостоверяется гербовой печа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Вручение Почетной грамоты или благодарственного письма производится в торжественной обстановке главой   Фировского района или по его поручению иным должностным лицом 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D589CE3F9ADD07F9B79B7E384B7C287C86605A4A2E7B9756AC33AC9DE3606067676277E1D0C17265DF72cAl8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6:00Z</dcterms:created>
  <dc:creator>Владимир</dc:creator>
  <dc:description/>
  <cp:keywords/>
  <dc:language>en-US</dc:language>
  <cp:lastModifiedBy>ИМЯ</cp:lastModifiedBy>
  <cp:lastPrinted>2007-02-27T15:05:00Z</cp:lastPrinted>
  <dcterms:modified xsi:type="dcterms:W3CDTF">2014-02-13T07:56:00Z</dcterms:modified>
  <cp:revision>7</cp:revision>
  <dc:subject/>
  <dc:title>АДМИНИСТРАЦИЯ</dc:title>
</cp:coreProperties>
</file>