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8680" cy="1034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ровского района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верской  области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>от  24.01.2014 г.                               п. ФИРОВО</w:t>
        <w:tab/>
        <w:tab/>
        <w:t xml:space="preserve">                           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0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ложения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</w:t>
      </w:r>
    </w:p>
    <w:p>
      <w:pPr>
        <w:pStyle w:val="Normal"/>
        <w:tabs>
          <w:tab w:val="clear" w:pos="708"/>
          <w:tab w:val="left" w:pos="30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еднего общего образования </w:t>
      </w:r>
    </w:p>
    <w:p>
      <w:pPr>
        <w:pStyle w:val="Normal"/>
        <w:tabs>
          <w:tab w:val="clear" w:pos="708"/>
          <w:tab w:val="left" w:pos="30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№ 273-ФЗ от 29.12.2012г. «Об образовании в Российской Федерации» и в целях повышения доступности качественного образования, развития образовательных учреждений, Администрация Фировского район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02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среднего общего образования (Приложение 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состав комиссии по организации учета детей (Приложение 2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Положения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среднего общего образования возложить на Калинину Ольгу Евгеньевну, руководителя отдела образования Администрации Фиров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его подписания и подлежит размещению на сайте Администрации Фиров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ровского района                                                                 Ю.В.Воробьев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b/>
          <w:b/>
          <w:lang w:val="en-US"/>
        </w:rPr>
      </w:pPr>
      <w:r>
        <w:rPr>
          <w:rFonts w:eastAsia="Calibri"/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right"/>
        <w:rPr>
          <w:b/>
          <w:b/>
          <w:lang w:val="en-US"/>
        </w:rPr>
      </w:pPr>
      <w:r>
        <w:rPr>
          <w:rFonts w:eastAsia="Calibri"/>
          <w:b/>
        </w:rPr>
        <w:t xml:space="preserve">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Фировского района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 ____________ № ____</w:t>
      </w:r>
    </w:p>
    <w:p>
      <w:pPr>
        <w:pStyle w:val="Normal"/>
        <w:tabs>
          <w:tab w:val="clear" w:pos="708"/>
          <w:tab w:val="left" w:pos="30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среднего общего образования</w:t>
      </w:r>
    </w:p>
    <w:p>
      <w:pPr>
        <w:pStyle w:val="Normal"/>
        <w:tabs>
          <w:tab w:val="clear" w:pos="708"/>
          <w:tab w:val="left" w:pos="3021" w:leader="none"/>
        </w:tabs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определяет порядок ежегодного персонального учета несовершеннолетних детей от 0 до 18 лет, </w:t>
      </w:r>
      <w:bookmarkStart w:id="0" w:name="OLE_LINK1"/>
      <w:r>
        <w:rPr>
          <w:rFonts w:cs="Times New Roman" w:ascii="Times New Roman" w:hAnsi="Times New Roman"/>
          <w:sz w:val="26"/>
          <w:szCs w:val="26"/>
        </w:rPr>
        <w:t xml:space="preserve">проживающих (постоянно или временно) или пребывающих </w:t>
      </w:r>
      <w:bookmarkEnd w:id="0"/>
      <w:r>
        <w:rPr>
          <w:rFonts w:cs="Times New Roman" w:ascii="Times New Roman" w:hAnsi="Times New Roman"/>
          <w:sz w:val="26"/>
          <w:szCs w:val="26"/>
        </w:rPr>
        <w:t>на территории Фировского района Тверской области независимо от наличия (отсутствия) регистрации по месту жительства (пребывания) в целях обеспечения их конституционного права на получение дошкольного и общего образования, установления, предупреждения, снижения и устранения безнадзорности несовершеннолетних, а также порядок взаимодействия органов, учреждений и организаций, участвующих в проведении учета де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Настоящее Положение разработано в соответствии с Конституцией Российской Федерации, Федеральным законом Российской Федерации от 29 декабря 2012 года № 273-ФЗ «Об образовании в Российской Федерации», Федеральным законом Российской Федерации  от 24 июля 1998 года № 124-ФЗ «Об основных гарантиях прав ребенка в Российской Федерации», Федеральным законом Российской Федерации от 06 октября 2003 № 131-ФЗ «Об общих принципах организации местного самоуправления в Российской Федерации» (Закон о МСУ), Федеральным законом Российской Федерации от 27 июля 2006 года № 149-ФЗ «Об информации, информационных технологиях и защите информации», Федеральным законом Российской Федерации от 27 июля 2006 года № 152-ФЗ «О персональных данных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3. Учет производится с целью выявления, сбора, хранения и использования информации о детях в возрасте от 0 до 18 лет, проживающих (постоянно или временно) или пребывающих на территории Фировского района Тверской области независимо от наличия (отсутствия) регистрации по месту жительства (пребы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бор, использование, обработка, передача и хранение информации по учету детей осуществляется в порядке, обеспечивающем ее конфиденциальность в соответствии с требованиями  действующего законодательства.</w:t>
      </w:r>
    </w:p>
    <w:p>
      <w:pPr>
        <w:pStyle w:val="Normal"/>
        <w:tabs>
          <w:tab w:val="clear" w:pos="708"/>
          <w:tab w:val="left" w:pos="406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ация работы по учету де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Организацию работы по учету детей осуществляет отдел образования Администрации Фировского района (далее – отдел образования) в порядке, установленном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Учет детей осуществляется путем создания единой информационной базы о детях в возрасте от 0 до 18 лет, которая формируется, хранится и обновляется в отделе образ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3. В учете детей принимают участие все заинтересованные учреждения и ведомств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школьные образовательные учрежд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образовательные учреждения, реализующие образовательные программы начального общего, основного общего и средне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поселений Фировского район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учреждения здравоохранения (ГБУЗ «Фировская ЦРБ»)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ы социальной защиты (Территориальный отдел социальной защиты населения Фировского района Тверской области, ГБУ «Комплексный центр социального обслуживания населения» Фировского района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ковые уполномоченные Фировского отделения полиции МО МВД России «Вышневолоцкий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делам несовершеннолетних и защите их прав Администрации Фировского район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ЗАГС Администрации Фировского район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Информационная база данных о детях в возрасте от 0 до 18 лет формируется на основании сведений, поступающих о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ых учреждений, которые ежегодно организуют и осуществляют текущий учет обучающихся своего учреждения в соответствии с близлежащими населенными пунктами, закрепленными за образовательными учреждениями по состоянию на 05 сентября текущего год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ых образовательных учреждений о детях, достигших возраста 6 лет 6 месяцев, завершающих получение дошкольного образования в текущем году и подлежащих приему в 1-й класс в наступающем и следующим за ним учебных года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й городских и сельских поселений Фировского района о детях, проживающих на территории и подлежащих обучению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ковых педиатров, фельдшеров о детском населении, в том числе о детях, не зарегистрированных по месту жительства, но фактически проживающих на соответствующей территор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овых уполномоченных полиции о детях в возрасте от 0 до 18 лет, в том числе о детях, не зарегистрированных по месту жительства, но фактически проживающих на соответствующей территор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в социальной защиты о детях, находящихся в специализированных учреждениях для несовершеннолетних, нуждающихся в социальной реабилитации, а также о детях-инвалида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делам несовершеннолетних и защите их прав Администрации Фировского района о детях, состоящих на учет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ЗАГС Администрации Фировского района о количестве новорожденных детей.</w:t>
      </w:r>
    </w:p>
    <w:p>
      <w:pPr>
        <w:pStyle w:val="TextBody"/>
        <w:tabs>
          <w:tab w:val="clear" w:pos="708"/>
          <w:tab w:val="left" w:pos="267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мпетенция учреждений и организаций по обеспечению учета детей.</w:t>
      </w:r>
    </w:p>
    <w:p>
      <w:pPr>
        <w:pStyle w:val="TextBody"/>
        <w:tabs>
          <w:tab w:val="clear" w:pos="708"/>
          <w:tab w:val="left" w:pos="489" w:leader="none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Отдел образования: </w:t>
      </w:r>
    </w:p>
    <w:p>
      <w:pPr>
        <w:pStyle w:val="TextBody"/>
        <w:tabs>
          <w:tab w:val="clear" w:pos="708"/>
          <w:tab w:val="left" w:pos="489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Осуществляет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.</w:t>
      </w:r>
    </w:p>
    <w:p>
      <w:pPr>
        <w:pStyle w:val="TextBody"/>
        <w:tabs>
          <w:tab w:val="clear" w:pos="708"/>
          <w:tab w:val="left" w:pos="489" w:leader="none"/>
          <w:tab w:val="left" w:pos="267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Осуществляет организационное и методическое руководство работой по учету детей.</w:t>
      </w:r>
    </w:p>
    <w:p>
      <w:pPr>
        <w:pStyle w:val="TextBody"/>
        <w:tabs>
          <w:tab w:val="clear" w:pos="708"/>
          <w:tab w:val="left" w:pos="489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Принимает от учреждений и организаций, указанных в пункте 2.3. настоящего Положения, сведения о детях в установленные сроки в соответствии с формами.</w:t>
      </w:r>
    </w:p>
    <w:p>
      <w:pPr>
        <w:pStyle w:val="TextBody"/>
        <w:tabs>
          <w:tab w:val="clear" w:pos="708"/>
          <w:tab w:val="left" w:pos="489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 Принимает меры к устройству детей, не получающих общего образования, на обучение в подведомственные образовательные учреждения.</w:t>
      </w:r>
    </w:p>
    <w:p>
      <w:pPr>
        <w:pStyle w:val="TextBody"/>
        <w:tabs>
          <w:tab w:val="clear" w:pos="708"/>
          <w:tab w:val="left" w:pos="489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5. Направляет ходатайство о выпускниках 9 классов, не имеющих подтверждения о продолжении обучения, в комиссию по делам несовершеннолетних и защите их прав Администрации Фировского района для принятия мер воздействия в установленном законом порядке к родителям (законным представителям), которые не создали условия для получения среднего общего образования.</w:t>
      </w:r>
    </w:p>
    <w:p>
      <w:pPr>
        <w:pStyle w:val="TextBody"/>
        <w:tabs>
          <w:tab w:val="clear" w:pos="708"/>
          <w:tab w:val="left" w:pos="489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6. Контролирует устройство в образовательное учреждение выявленных необучающихся детей.</w:t>
      </w:r>
    </w:p>
    <w:p>
      <w:pPr>
        <w:pStyle w:val="TextBody"/>
        <w:tabs>
          <w:tab w:val="clear" w:pos="708"/>
          <w:tab w:val="left" w:pos="489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7. Осуществляет контроль за деятельностью образовательных учреждений по организации обучения детей, по сохранению контингента обучающихся.</w:t>
      </w:r>
    </w:p>
    <w:p>
      <w:pPr>
        <w:pStyle w:val="TextBody"/>
        <w:tabs>
          <w:tab w:val="clear" w:pos="708"/>
          <w:tab w:val="left" w:pos="489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8. Контролирует деятельность подведомственных образовательных учреждений по ведению документации по учету, движению обучающихся, полноту и достоверность данных, содержащихся в книге движения воспитанников и алфавитной книге учащихся.</w:t>
      </w:r>
    </w:p>
    <w:p>
      <w:pPr>
        <w:pStyle w:val="TextBody"/>
        <w:tabs>
          <w:tab w:val="clear" w:pos="708"/>
          <w:tab w:val="left" w:pos="489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9. Обеспечивает общую координацию взаимодействия организаторов учета детей, подлежащих обязательному обучению.</w:t>
      </w:r>
    </w:p>
    <w:p>
      <w:pPr>
        <w:pStyle w:val="TextBody"/>
        <w:tabs>
          <w:tab w:val="clear" w:pos="708"/>
          <w:tab w:val="left" w:pos="489" w:leader="none"/>
          <w:tab w:val="left" w:pos="267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0. Обеспечивает надлежащую защиту сведений, содержащих персональные данные о детях, в соответствии с требованиями действующего законодательства.</w:t>
      </w:r>
    </w:p>
    <w:p>
      <w:pPr>
        <w:pStyle w:val="TextBody"/>
        <w:tabs>
          <w:tab w:val="clear" w:pos="708"/>
          <w:tab w:val="left" w:pos="733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2. Образовательные учреждения, реализующие программы дошкольного образования:</w:t>
      </w:r>
    </w:p>
    <w:p>
      <w:pPr>
        <w:pStyle w:val="TextBody"/>
        <w:tabs>
          <w:tab w:val="clear" w:pos="708"/>
          <w:tab w:val="left" w:pos="733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Самостоятельно формируют контингент воспитанников в пределах нормативной наполняемости, установленной действующим законодательством для соответствующего типа и вида учреждения и возраста детей, определенного уставом.</w:t>
      </w:r>
    </w:p>
    <w:p>
      <w:pPr>
        <w:pStyle w:val="TextBody"/>
        <w:tabs>
          <w:tab w:val="clear" w:pos="708"/>
          <w:tab w:val="left" w:pos="733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2. На закрепленной территории осуществляют учет и предварительную регистрацию детей дошкольного возраста для прогноза комплектования контингента воспитанников на основе данных регистрации администраций поселений Фировского района и государственного бюджетного учреждения здравоохранения «Фировская центральная районная больница».</w:t>
      </w:r>
    </w:p>
    <w:p>
      <w:pPr>
        <w:pStyle w:val="TextBody"/>
        <w:tabs>
          <w:tab w:val="clear" w:pos="708"/>
          <w:tab w:val="left" w:pos="733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Ведут персонифицированный учет детей при личном приеме родителей (законных представителей). Рекомендуемая форма книги учета будущих воспитанников представлена в приложении №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4. Ежегодно в срок до 01 июня текущего года дошкольные учреждения направляют в отдел образования информацию о комплектовании контингента воспитанников на следующий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5. Ежегодно на основании запроса отдела образования в срок до 01 сентября текущего года направляют в отдел отчет по учету и регистрации детей по прилагаемым формам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риложения №2, №3).</w:t>
      </w:r>
    </w:p>
    <w:p>
      <w:pPr>
        <w:pStyle w:val="TextBody"/>
        <w:tabs>
          <w:tab w:val="clear" w:pos="708"/>
          <w:tab w:val="left" w:pos="733" w:leader="none"/>
          <w:tab w:val="left" w:pos="267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5. Предоставляют сведения о детях в возрасте от 6 лет 6 месяцев, посещающих муниципальные дошкольные образовательные учреждения, дошкольные группы муниципальных общеобразовательных учреждений, руководителям школ, в отдел образования ежегодно по состоянию на 01 сентября текущего года по установленной форме (приложение №4)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6. Своевременно (в день прибытия/выбытия) информируют отдел образования об изменении количественного состава детей в соответствии с установленной формой книги учета движения учащихся (воспитанников) (приложение №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Общеобразовательные учреждения, реализующие образовательные программы начального общего, основного общего и среднего общего образования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71" w:leader="none"/>
          <w:tab w:val="left" w:pos="3677" w:leader="none"/>
          <w:tab w:val="left" w:pos="4101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sz w:val="26"/>
          <w:szCs w:val="26"/>
        </w:rPr>
        <w:t>3.3.1. Создают и обновляют информационный банк данных детей в соответствии с установленными формам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71" w:leader="none"/>
          <w:tab w:val="left" w:pos="3677" w:leader="none"/>
          <w:tab w:val="left" w:pos="4101" w:leader="none"/>
        </w:tabs>
        <w:autoSpaceDE w:val="false"/>
        <w:spacing w:before="0" w:after="0"/>
        <w:ind w:firstLine="709"/>
        <w:jc w:val="both"/>
        <w:outlineLvl w:val="1"/>
        <w:rPr>
          <w:color w:val="FF0000"/>
          <w:sz w:val="26"/>
          <w:szCs w:val="26"/>
        </w:rPr>
      </w:pPr>
      <w:r>
        <w:rPr>
          <w:sz w:val="26"/>
          <w:szCs w:val="26"/>
        </w:rPr>
        <w:t>Общеобразовательные учреждения ежегодно в срок до 05 сентября текущего года предоставляют в отдел образования информацию об учащихся по установленным форма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приложения №3, №6)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71" w:leader="none"/>
          <w:tab w:val="left" w:pos="3677" w:leader="none"/>
          <w:tab w:val="left" w:pos="4101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sz w:val="26"/>
          <w:szCs w:val="26"/>
        </w:rPr>
        <w:t xml:space="preserve">Ежеквартально общеобразовательные учреждения проводят сверку банка данных детей с имеющейся информацией отдела образования на основании запроса отдела образования.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71" w:leader="none"/>
          <w:tab w:val="left" w:pos="3677" w:leader="none"/>
          <w:tab w:val="left" w:pos="4101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sz w:val="26"/>
          <w:szCs w:val="26"/>
        </w:rPr>
        <w:t>Общеобразовательные учреждения своевременно (в день прибытия/выбытия) информируют отдел образования об изменении количественного состава учащихся в соответствии с установленной формой книги учета движения учащихся (воспитанников) (приложение №5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3.2. Ведут ежедневный учет посещаемости детьми школьных занятий, еженедельный анализ посещаемости на уровне общеобразовательного учреждения, выявленных случаев систематического пропуска детьми учебных занятий. Список пропускающих занятия детей с указанием причин пропусков общеобразовательные учреждения предоставляют в отдел образования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33" w:leader="none"/>
          <w:tab w:val="left" w:pos="771" w:leader="none"/>
          <w:tab w:val="left" w:pos="3677" w:leader="none"/>
          <w:tab w:val="left" w:pos="4101" w:leader="none"/>
        </w:tabs>
        <w:autoSpaceDE w:val="false"/>
        <w:spacing w:before="0" w:after="0"/>
        <w:ind w:firstLine="709"/>
        <w:jc w:val="both"/>
        <w:outlineLvl w:val="1"/>
        <w:rPr/>
      </w:pPr>
      <w:r>
        <w:rPr>
          <w:sz w:val="26"/>
          <w:szCs w:val="26"/>
        </w:rPr>
        <w:t>3.3.3. Собирают и предоставляют в отдел образования сведения об учащихся, не приступивших к занятиям 01 сентября текущего года, в срок до 10 сентября текущего года с указанием причины непосещения занятий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4. Организуют до 05 сентября текущего года сбор документов о выпускниках 9–ых классов, продолживших обучение в учреждениях среднего и начального профессионального образования, и предоставляют собранную информацию в отдел образования до 10 сентября текущего год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33" w:leader="none"/>
          <w:tab w:val="left" w:pos="771" w:leader="none"/>
          <w:tab w:val="left" w:pos="3677" w:leader="none"/>
          <w:tab w:val="left" w:pos="4101" w:leader="none"/>
        </w:tabs>
        <w:autoSpaceDE w:val="false"/>
        <w:spacing w:before="0" w:after="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3.5.  Направляют информацию о выпускниках 9 классов, не продолжающих обучение, и их родителях до 10 сентября текущего года в отдел образования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Учреждения здравоохранения (ГБУЗ «Фировская ЦРБ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но (по согласованию)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Предоставлять отделу образования, образовательным учреждениям на основании запроса возможность пользоваться информационными данными по диспансеризации детского населения, списками детей в возрасте от 0 до 18 лет, в том числе - списками детей-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Администрации городских и сельских поселений Фир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н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Вести на территории поселения учет детей, подлежащих обязательному обучению в образовательных учреждениях, реализующих образовательные программы дошкольного, начального общего, основного общего и среднего общего образ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2. Осуществлять ежеквартальную сверку списочного состава детей, проживающих на территории поселения, с данными образовательных учрежде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3. На основании запроса отдела образования предоставлять списки детей в возрасте от 0 до 18 лет, проживающих (постоянно или временно) или пребывающих на территории поселения (приложение №7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4. Ежемесячно в срок до 03 числа текущего месяца подавать в отдел образования сведения о движении населения в возрасте от 0 до 18 лет в предыдущем месяце по рекомендуемой форме (приложение №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Органы социальной защиты (Территориальный отдел социальной защиты населения Фировского района Тверской области, ГБУ «Комплексный центр социального обслуживания населения» Фировского райо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но (по согласованию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1. На основании запроса отдела образования предоставлять сведения о количестве в Фировском районе детей-инвалидов в возрасте от 0 до 18 лет с указанием следующих данных (по согласованию): Ф.И.О. ребенка, Ф.И.О. родителей (законных представителей), адрес места жительства, контактный телефон, заболевание, документы, подтверждающие инвалидность, получение образования (наименование образовательного учреждения/ индивидуальное обучение/не обучаетс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На основании запроса отдела образования предоставлять сведения о количестве детей от 0 до 18 лет, находящихся в специализированных учреждениях для несовершеннолетних с указанием следующих данных (по согласованию): Ф.И.О. ребенка, Ф.И.О. родителей (законных представителей), адрес места жительства, контактный телефон, наименование специализированного учреждения и его координаты. В случае перемещения ребёнка в другое специализированное учреждение или возвращения его в семью, информировать об этом отдел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3. Предоставлять отделу образования на основании запроса возможность пользоваться информацией о детях-сиротах, детях, находящихся под опекой, а также о детях из многодетных сем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 Участковые уполномоченные Фировского отделения полиции МО МВД России «Вышневолоцк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но (по согласованию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7.1. На основании запроса отдела образования предоставлять сведения о детях в возрасте от 0 до 18 лет, в том числе о детях, не зарегистрированных по месту жительства, но фактически проживающих на соответствующей территории Фиров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Комиссия по делам несовершеннолетних и защите их прав Администрации Фир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но (по согласованию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1. На основании запроса отдела образования сообщать информацию о детях в возрасте от 0 до 18 лет, состоящих на учете Комиссии по делам несовершеннолетних и защите их прав Администрации Фир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Отдел ЗАГС Администрации Фир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но (по согласованию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1. Предоставлять отделу образования на основании запроса возможность пользоваться информацией о количестве новорожденных детей в Фировск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ветственность за организацию учета детей, подлежащих обязательному обучению в образовательных учреждениях, реализующих образовательные программы дошкольного, начального общего, основного общего и среднего общего образования на территории муниципального образования «Фировский район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рядок действий по учету детей осуществляется круглогоди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Ответственность за организацию учета детей, координацию действий всех должностных лиц, органов, участвующих в организации учета, возлагается на отдел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Руководители служб (организаций, органов), осуществляющих учет детей, несут персональную ответственность за обеспечение сохранности и конфиденциальности информации о выявленных детях.</w:t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Style w:val="Submenutable"/>
          <w:rFonts w:cs="Times New Roman" w:ascii="Times New Roman" w:hAnsi="Times New Roman"/>
          <w:bCs/>
          <w:sz w:val="26"/>
          <w:szCs w:val="26"/>
        </w:rPr>
        <w:t>Порядок утверждения и внесения изменений и дополнений в настоящее Поло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ubmenutable"/>
          <w:rFonts w:cs="Times New Roman" w:ascii="Times New Roman" w:hAnsi="Times New Roman"/>
          <w:bCs/>
          <w:sz w:val="26"/>
          <w:szCs w:val="26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стоящее Положение утверждается постановлением Главы Администрации муниципального образования «Фир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Изменения и дополнения в настоящее Положение вносятся постановлением Главы Администрации муниципального образования «Фировский район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360" w:type="dxa"/>
        <w:jc w:val="left"/>
        <w:tblInd w:w="5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>
          <w:trHeight w:val="2516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1 к Положению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среднего общего образован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Книга учета будущих воспитанников </w:t>
      </w:r>
      <w:r>
        <w:rPr>
          <w:rFonts w:cs="Times New Roman" w:ascii="Times New Roman" w:hAnsi="Times New Roman"/>
          <w:sz w:val="26"/>
        </w:rPr>
        <w:t>___________________________________</w:t>
      </w:r>
    </w:p>
    <w:p>
      <w:pPr>
        <w:pStyle w:val="Normal"/>
        <w:tabs>
          <w:tab w:val="clear" w:pos="708"/>
          <w:tab w:val="left" w:pos="7964" w:leader="none"/>
        </w:tabs>
        <w:rPr/>
      </w:pPr>
      <w:r>
        <w:rPr>
          <w:rFonts w:cs="Times New Roman" w:ascii="Times New Roman" w:hAnsi="Times New Roman"/>
          <w:sz w:val="26"/>
        </w:rPr>
        <w:tab/>
        <w:t xml:space="preserve">           </w:t>
      </w:r>
      <w:r>
        <w:rPr/>
        <w:t>(наименование ДОУ)</w:t>
      </w:r>
    </w:p>
    <w:tbl>
      <w:tblPr>
        <w:tblW w:w="14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88"/>
        <w:gridCol w:w="1488"/>
        <w:gridCol w:w="1620"/>
        <w:gridCol w:w="1814"/>
        <w:gridCol w:w="1814"/>
        <w:gridCol w:w="1440"/>
        <w:gridCol w:w="1260"/>
        <w:gridCol w:w="2146"/>
        <w:gridCol w:w="1271"/>
      </w:tblGrid>
      <w:tr>
        <w:trPr>
          <w:trHeight w:val="17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гистр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бенка,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ашний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родителей (законных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ей),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актный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аботы родителей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законных представителей),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готы для получен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а в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елаемое врем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быт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бенка в ДО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 родителей (законных представителей) о вручении уведомления и ознакомлении с порядком комплект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зачисления ребенка в ДОУ</w:t>
            </w:r>
          </w:p>
        </w:tc>
      </w:tr>
      <w:tr>
        <w:trPr>
          <w:trHeight w:val="2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360" w:type="dxa"/>
        <w:jc w:val="left"/>
        <w:tblInd w:w="5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2 к Положению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среднего общего образован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373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08"/>
          <w:tab w:val="left" w:pos="4373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Банк данных воспитанников 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/>
        <w:t>(наименование ДОУ)</w:t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539"/>
        <w:gridCol w:w="1113"/>
        <w:gridCol w:w="937"/>
        <w:gridCol w:w="2353"/>
        <w:gridCol w:w="2075"/>
        <w:gridCol w:w="1660"/>
        <w:gridCol w:w="2053"/>
      </w:tblGrid>
      <w:tr>
        <w:trPr>
          <w:trHeight w:val="55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жден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гистрации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живан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дителей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бенок-инвалид*, с ОВЗ (пояснить суть ОВЗ)</w:t>
            </w:r>
          </w:p>
        </w:tc>
      </w:tr>
      <w:tr>
        <w:trPr>
          <w:trHeight w:val="181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900"/>
        <w:rPr/>
      </w:pPr>
      <w:r>
        <w:rPr>
          <w:rFonts w:cs="Times New Roman" w:ascii="Times New Roman" w:hAnsi="Times New Roman"/>
          <w:sz w:val="26"/>
        </w:rPr>
        <w:t xml:space="preserve">* </w:t>
      </w:r>
      <w:bookmarkStart w:id="1" w:name="OLE_LINK5"/>
      <w:bookmarkStart w:id="2" w:name="OLE_LINK4"/>
      <w:r>
        <w:rPr>
          <w:rFonts w:cs="Times New Roman" w:ascii="Times New Roman" w:hAnsi="Times New Roman"/>
        </w:rPr>
        <w:t>Для детей-инвалидов необходимо заполнение дополнительной формы, представленной в приложении №3.</w:t>
      </w:r>
      <w:bookmarkEnd w:id="1"/>
      <w:bookmarkEnd w:id="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360" w:type="dxa"/>
        <w:jc w:val="left"/>
        <w:tblInd w:w="5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3 к Положению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среднего общего образован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151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08"/>
          <w:tab w:val="left" w:pos="6151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Информация о детях-инвалидах в возрасте от 0 до 18 лет</w:t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58"/>
        <w:gridCol w:w="2253"/>
        <w:gridCol w:w="3083"/>
        <w:gridCol w:w="3457"/>
        <w:gridCol w:w="1454"/>
        <w:gridCol w:w="1702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ние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ы, подтверждающие инвалидность *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дицинские рекомендаци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лучение образования (только для общеобразовательных </w:t>
            </w:r>
          </w:p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реждений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 на дом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1031" w:leader="none"/>
        </w:tabs>
        <w:ind w:firstLine="720"/>
        <w:rPr/>
      </w:pPr>
      <w:r>
        <w:rPr>
          <w:rFonts w:cs="Times New Roman" w:ascii="Times New Roman" w:hAnsi="Times New Roman"/>
        </w:rPr>
        <w:t>* В отдел образования необходимо предоставлять ксерокопии документов, подтверждающие инвалидность, заверенные руководителем ДОУ/ОУ/органа социальной защиты населения/ учреждения здравоохранения.</w:t>
      </w:r>
    </w:p>
    <w:p>
      <w:pPr>
        <w:pStyle w:val="Normal"/>
        <w:tabs>
          <w:tab w:val="clear" w:pos="708"/>
          <w:tab w:val="left" w:pos="1031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1" w:leader="none"/>
        </w:tabs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1" w:leader="none"/>
        </w:tabs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1" w:leader="none"/>
        </w:tabs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1" w:leader="none"/>
        </w:tabs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1" w:leader="none"/>
        </w:tabs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1" w:leader="none"/>
        </w:tabs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5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OLE_LINK3"/>
            <w:bookmarkStart w:id="4" w:name="OLE_LINK2"/>
            <w:bookmarkStart w:id="5" w:name="OLE_LINK3"/>
            <w:bookmarkStart w:id="6" w:name="OLE_LINK2"/>
            <w:bookmarkEnd w:id="5"/>
            <w:bookmarkEnd w:id="6"/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4 к Положению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среднего общего образован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Сведения о детях в возрасте от 6 лет 6 месяцев, посещающих ДОУ</w:t>
      </w:r>
      <w:r>
        <w:rPr>
          <w:rFonts w:cs="Times New Roman" w:ascii="Times New Roman" w:hAnsi="Times New Roman"/>
          <w:sz w:val="26"/>
        </w:rPr>
        <w:t xml:space="preserve"> _____________________________________ </w:t>
      </w:r>
    </w:p>
    <w:p>
      <w:pPr>
        <w:pStyle w:val="Normal"/>
        <w:tabs>
          <w:tab w:val="clear" w:pos="708"/>
          <w:tab w:val="left" w:pos="2258" w:leader="none"/>
          <w:tab w:val="left" w:pos="92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У)</w:t>
      </w:r>
    </w:p>
    <w:p>
      <w:pPr>
        <w:pStyle w:val="Normal"/>
        <w:tabs>
          <w:tab w:val="clear" w:pos="708"/>
          <w:tab w:val="left" w:pos="2258" w:leader="none"/>
          <w:tab w:val="left" w:pos="3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(по состоянию на 01 сентября 20___ года)</w:t>
      </w:r>
    </w:p>
    <w:p>
      <w:pPr>
        <w:pStyle w:val="Normal"/>
        <w:tabs>
          <w:tab w:val="clear" w:pos="708"/>
          <w:tab w:val="left" w:pos="1316" w:leader="none"/>
        </w:tabs>
        <w:spacing w:before="0" w:after="0"/>
        <w:rPr/>
      </w:pPr>
      <w:r>
        <w:rPr/>
        <w:tab/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47"/>
        <w:gridCol w:w="3240"/>
        <w:gridCol w:w="3960"/>
        <w:gridCol w:w="34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прожива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о завершении 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спитанником 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школьного 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ния в текущем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16" w:leader="none"/>
        </w:tabs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360" w:type="dxa"/>
        <w:jc w:val="left"/>
        <w:tblInd w:w="5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5 к Положению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среднего общего образован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5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Книга учета движения учащихся (воспитанников)</w:t>
      </w:r>
      <w:r>
        <w:rPr>
          <w:rFonts w:cs="Times New Roman" w:ascii="Times New Roman" w:hAnsi="Times New Roman"/>
          <w:sz w:val="26"/>
        </w:rPr>
        <w:t xml:space="preserve"> ____________________________________</w:t>
      </w:r>
    </w:p>
    <w:p>
      <w:pPr>
        <w:pStyle w:val="Normal"/>
        <w:tabs>
          <w:tab w:val="clear" w:pos="708"/>
          <w:tab w:val="left" w:pos="808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бразовательного учреждения)</w:t>
      </w:r>
    </w:p>
    <w:p>
      <w:pPr>
        <w:pStyle w:val="Normal"/>
        <w:tabs>
          <w:tab w:val="clear" w:pos="708"/>
          <w:tab w:val="left" w:pos="638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1980"/>
        <w:gridCol w:w="1260"/>
        <w:gridCol w:w="1620"/>
        <w:gridCol w:w="1440"/>
        <w:gridCol w:w="144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ребенка,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.И.О. родителей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аконных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ей)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тие ребенк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е ребен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прибыт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бенка в ОУ /Д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, из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ого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выбытия ребенка из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 / Д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выб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8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0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80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0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071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071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071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071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071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071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071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071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360" w:type="dxa"/>
        <w:jc w:val="left"/>
        <w:tblInd w:w="5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6 к Положению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среднего общего образован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3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423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Банк данных учащихся </w:t>
      </w:r>
      <w:r>
        <w:rPr>
          <w:rFonts w:cs="Times New Roman" w:ascii="Times New Roman" w:hAnsi="Times New Roman"/>
          <w:sz w:val="26"/>
          <w:szCs w:val="24"/>
        </w:rPr>
        <w:t>________________________________________</w:t>
      </w:r>
    </w:p>
    <w:p>
      <w:pPr>
        <w:pStyle w:val="Normal"/>
        <w:tabs>
          <w:tab w:val="clear" w:pos="708"/>
          <w:tab w:val="left" w:pos="6702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наименование общеобразовательного учреждения)</w:t>
        <w:tab/>
        <w:tab/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080"/>
        <w:gridCol w:w="1980"/>
        <w:gridCol w:w="1800"/>
        <w:gridCol w:w="2141"/>
        <w:gridCol w:w="1479"/>
        <w:gridCol w:w="88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бе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жива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одителей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-инвали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ОВЗ *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</w:rPr>
        <w:t>* Для детей-инвалидов необходимо заполнение дополнительной формы, представленной в приложении №3.</w:t>
      </w:r>
    </w:p>
    <w:p>
      <w:pPr>
        <w:pStyle w:val="Normal"/>
        <w:tabs>
          <w:tab w:val="clear" w:pos="708"/>
          <w:tab w:val="left" w:pos="82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267" w:leader="none"/>
        </w:tabs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360" w:type="dxa"/>
        <w:jc w:val="left"/>
        <w:tblInd w:w="5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7 к Положению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среднего общего образован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05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Банк данных детей от 0 до 18 лет, проживающих на территории</w:t>
      </w:r>
      <w:r>
        <w:rPr>
          <w:rFonts w:cs="Times New Roman" w:ascii="Times New Roman" w:hAnsi="Times New Roman"/>
          <w:sz w:val="26"/>
          <w:szCs w:val="24"/>
        </w:rPr>
        <w:t xml:space="preserve">  __________________________________________</w:t>
      </w:r>
    </w:p>
    <w:p>
      <w:pPr>
        <w:pStyle w:val="Normal"/>
        <w:tabs>
          <w:tab w:val="clear" w:pos="708"/>
          <w:tab w:val="left" w:pos="872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</w:rPr>
        <w:t>(наименование городского / сельского посел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15"/>
        <w:gridCol w:w="1305"/>
        <w:gridCol w:w="1455"/>
        <w:gridCol w:w="1876"/>
        <w:gridCol w:w="1815"/>
        <w:gridCol w:w="3628"/>
      </w:tblGrid>
      <w:tr>
        <w:trPr>
          <w:trHeight w:val="14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ждения (пол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й регистраци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жи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кон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ителей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находится ребенок в настоящее время (детский сад, школа, за пределами района)</w:t>
            </w:r>
          </w:p>
        </w:tc>
      </w:tr>
      <w:tr>
        <w:trPr>
          <w:trHeight w:val="2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5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5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8 к Положению об организации учета детей в возрасте от 0 до 18 лет,  проживающих на территории муниципального образования «Фировский район» и  подлежащих обязательному обучению по образовательным программам дошкольного, начального общего, основного общего и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среднего общего образования </w:t>
            </w:r>
          </w:p>
          <w:p>
            <w:pPr>
              <w:pStyle w:val="Normal"/>
              <w:tabs>
                <w:tab w:val="clear" w:pos="708"/>
                <w:tab w:val="left" w:pos="3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4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ведения о движении населения в возрасте от 0 до 18 лет, проживающих (постоянно или временно)</w:t>
      </w:r>
    </w:p>
    <w:p>
      <w:pPr>
        <w:pStyle w:val="Normal"/>
        <w:tabs>
          <w:tab w:val="clear" w:pos="708"/>
          <w:tab w:val="left" w:pos="344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или пребывающих на территории</w:t>
      </w:r>
      <w:r>
        <w:rPr>
          <w:rFonts w:cs="Times New Roman" w:ascii="Times New Roman" w:hAnsi="Times New Roman"/>
          <w:sz w:val="26"/>
        </w:rPr>
        <w:t xml:space="preserve"> __________________________________</w:t>
      </w:r>
    </w:p>
    <w:p>
      <w:pPr>
        <w:pStyle w:val="Normal"/>
        <w:tabs>
          <w:tab w:val="clear" w:pos="708"/>
          <w:tab w:val="left" w:pos="437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ab/>
        <w:t xml:space="preserve">                                         </w:t>
      </w:r>
      <w:r>
        <w:rPr>
          <w:rFonts w:cs="Times New Roman" w:ascii="Times New Roman" w:hAnsi="Times New Roman"/>
        </w:rPr>
        <w:t>(наименование городского / сельского посел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8"/>
        <w:gridCol w:w="2552"/>
        <w:gridCol w:w="1440"/>
        <w:gridCol w:w="2700"/>
        <w:gridCol w:w="162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бытия / выбы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ный пункт, из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торого ребенок прибыл, или в который выбы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г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ктического про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ременная регистрация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нием срока дей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Фировского района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___»  ____________ № ____</w:t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комиссии по организации учета детей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алинина Ольга Евгеньевна, руководитель отдела образования Администрации Фировского района, председатель комиссии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Бабушкина Светлана Сергеевна, методист по УВР отдела образования Администрации Фировского района, секретарь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узнецова Юлия Михайловна, главный специалист отдела образования Администрации Фировского района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ва Нина Васильевна, заместитель руководителя отдела образования Администрации Фировского района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тапов Николай Евгеньевич, Глава Администрации Фировского городского поселения (по согласованию)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Абрамова Олеся Александровна, заместитель Главы Администрации Рождественского сельского поселения (по согласованию)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Малахов Федор Абдуллаевич, Глава Администрации Великооктябрьского городского поселения (по согласованию)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Бойкова Юлия Николаевна, заместитель Главы Администрации Великооктябрьского сельского поселения (по согласованию)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анюков Сергей Иванович, Глава Администрации Фировского сельского поселения (по согласованию)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Кутузова Марина Владимировна, заведующая отделением по работе с семьей и детьми ГБУ «Комплексный центр социального обслуживания населения» Фировского района (по согласованию)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Антонова Марина Александровна, старший инспектор по делам несовершеннолетних Фировского отделения полиции МО МВД России «Вышневолоцкий» (по согласованию)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Минаковская Ирина Владимировна, районный педиатр ГБУЗ «Фировская ЦРБ» (по согласованию)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Сергеева Олеся Геннадьевна, ответственный секретарь КДН и защите их прав при Администрации Фировского района (по согласованию)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Когут Мария Дмитриевна, руководитель отдела ЗАГС Администрации Фировского района (по согласованию)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Сулейманов Гали Гамбарисович, директор МОУ Фировская СОШ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Иванова Вера Витальевна, директор МБОУ Рождественская СОШ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Шаповалова Руфина Анваровна, директор МБОУ Новосельская ООШ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Качуровская Елена Васильевна, директор МБОУ Жуковская ООШ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Вьюров Юрий Евгеньевич, директор МБОУ Дубровская ООШ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Кувшинова Надежда Васильевна, директор МКОУ Заводская НОШ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Пержу Елена Сергеевна, и.о. директора МБОУ Великооктябрьская СОШ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Аржанова Светлана Юрьевна, заведующий МДОУ Баталинский детский сад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Иванова Ольга Викторовна, заведующий МДОУ детский сад «Ласточка» комбинированного вида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Андреева Валентина Александровна, заведующий МБДОУ Фировский детский сад «Родничок»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Дубровина Наталья Владимировна, и.о. заведующего МБДОУ Великооктябрьский детский сад «Белочка»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Озерова Надежда Васильевна, заведующий МДОУ Жуковский детский сад «Светлячок»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Волкова Ирина Евгеньевна, заведующий МДОУ Новосельский детский сад «Колокольчик»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eastAsia="Times New Roman" w:cs="Times New Roman"/>
      <w:sz w:val="2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55:00Z</dcterms:created>
  <dc:creator>Имя</dc:creator>
  <dc:description/>
  <cp:keywords/>
  <dc:language>en-US</dc:language>
  <cp:lastModifiedBy>Admin</cp:lastModifiedBy>
  <cp:lastPrinted>2013-10-17T16:48:00Z</cp:lastPrinted>
  <dcterms:modified xsi:type="dcterms:W3CDTF">2014-01-31T05:18:00Z</dcterms:modified>
  <cp:revision>6</cp:revision>
  <dc:subject/>
  <dc:title>                    </dc:title>
</cp:coreProperties>
</file>