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8128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11.2013</w:t>
        <w:tab/>
        <w:t xml:space="preserve">                   п. ФИРОВО</w:t>
        <w:tab/>
        <w:tab/>
        <w:tab/>
        <w:t xml:space="preserve"> </w:t>
      </w:r>
      <w:r>
        <w:rPr>
          <w:sz w:val="28"/>
          <w:u w:val="single"/>
        </w:rPr>
        <w:t>Nо.390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Heading2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ровского района</w:t>
      </w:r>
    </w:p>
    <w:p>
      <w:pPr>
        <w:pStyle w:val="Normal"/>
        <w:shd w:fill="FFFFFF" w:val="clear"/>
        <w:ind w:left="19" w:right="5" w:firstLine="7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 исполнение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пределить официальный сайт Фировского района -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ый адрес электронной почты Фировского района - </w:t>
      </w:r>
      <w:hyperlink r:id="rId4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«Интернет».</w:t>
      </w:r>
    </w:p>
    <w:p>
      <w:pPr>
        <w:pStyle w:val="Normal"/>
        <w:shd w:fill="FFFFFF" w:val="clear"/>
        <w:ind w:left="14" w:right="5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твердить </w:t>
      </w:r>
      <w:r>
        <w:rPr>
          <w:rFonts w:cs="Times New Roman CYR" w:ascii="Times New Roman CYR" w:hAnsi="Times New Roman CYR"/>
          <w:sz w:val="24"/>
          <w:szCs w:val="24"/>
        </w:rPr>
        <w:t>Требования к технологическим, программным и лингвистическим средствам обеспечения пользования официальным сайтом Фировского района  в сети «Интернет»</w:t>
      </w:r>
      <w:r>
        <w:rPr>
          <w:color w:val="000000"/>
          <w:sz w:val="24"/>
          <w:szCs w:val="24"/>
        </w:rPr>
        <w:t xml:space="preserve"> (приложение №1).</w:t>
      </w:r>
    </w:p>
    <w:p>
      <w:pPr>
        <w:pStyle w:val="Normal"/>
        <w:shd w:fill="FFFFFF" w:val="clear"/>
        <w:ind w:left="14" w:right="5" w:firstLine="715"/>
        <w:jc w:val="both"/>
        <w:rPr/>
      </w:pPr>
      <w:r>
        <w:rPr>
          <w:color w:val="000000"/>
          <w:sz w:val="24"/>
          <w:szCs w:val="24"/>
        </w:rPr>
        <w:t>3.Утвердить порядок предоставления информации о деятельности органов местного самоуправления Фировского района структурными (функциональными) подразделениями Администрации Фировского района и должностными лицами (приложение №2).</w:t>
      </w:r>
    </w:p>
    <w:p>
      <w:pPr>
        <w:pStyle w:val="Normal"/>
        <w:shd w:fill="FFFFFF" w:val="clear"/>
        <w:ind w:left="14" w:right="5" w:firstLine="715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-7"/>
          <w:sz w:val="24"/>
          <w:szCs w:val="24"/>
        </w:rPr>
        <w:t>Возложить ответственность:</w:t>
      </w:r>
    </w:p>
    <w:p>
      <w:pPr>
        <w:pStyle w:val="Normal"/>
        <w:shd w:fill="FFFFFF" w:val="clear"/>
        <w:ind w:left="14" w:right="5" w:firstLine="725"/>
        <w:jc w:val="both"/>
        <w:rPr/>
      </w:pPr>
      <w:r>
        <w:rPr>
          <w:color w:val="000000"/>
          <w:spacing w:val="-7"/>
          <w:sz w:val="24"/>
          <w:szCs w:val="24"/>
        </w:rPr>
        <w:t>- за подготовку и представление информации (сведений, документов), предназначенной для размещения на официальном сайте Фировского района (далее - Информация) на руководителей структурных (функциональных) подразделений Администрации Фировского района в установленные сроки;</w:t>
      </w:r>
    </w:p>
    <w:p>
      <w:pPr>
        <w:pStyle w:val="Normal"/>
        <w:shd w:fill="FFFFFF" w:val="clear"/>
        <w:ind w:left="14" w:right="5" w:firstLine="72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за осуществление размещения Информации на официальном сайте Фировского района и за обеспечение контроля использования пароля входа на сервер провайдера на руководителя отдела информатизации Администрации Фировского района Жималина В.В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000000"/>
          <w:spacing w:val="-3"/>
          <w:sz w:val="24"/>
          <w:szCs w:val="24"/>
        </w:rPr>
        <w:t xml:space="preserve">5. 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нтроль за выполнением распоряжения возложить на первого заместителя Главы Администрации Фировского района, управляющего делами Веселову Р.В.</w:t>
      </w:r>
    </w:p>
    <w:p>
      <w:pPr>
        <w:pStyle w:val="Normal"/>
        <w:shd w:fill="FFFFFF" w:val="clear"/>
        <w:ind w:firstLine="74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 Распоряжение Администрации Фировского района №472 от 25.12.2009 года «Об официальном сайте Фировского района» считать утратившим силу.</w:t>
      </w:r>
    </w:p>
    <w:p>
      <w:pPr>
        <w:pStyle w:val="Normal"/>
        <w:shd w:fill="FFFFFF" w:val="clear"/>
        <w:ind w:firstLine="744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7. Настоящее распоряжение вступает в силу с даты подписания и подлежит размещению на официальном сайте Фировского района. 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nformat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Глава Администрации</w:t>
        <w:tab/>
      </w:r>
    </w:p>
    <w:p>
      <w:pPr>
        <w:sectPr>
          <w:type w:val="nextPage"/>
          <w:pgSz w:w="11906" w:h="16838"/>
          <w:pgMar w:left="1701" w:right="70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Фировского  района   </w:t>
        <w:tab/>
        <w:t xml:space="preserve">                                                Ю.В. Воробь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 распоряжение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90 от «22» ноября 2013 года</w:t>
      </w:r>
    </w:p>
    <w:p>
      <w:pPr>
        <w:pStyle w:val="Normal"/>
        <w:ind w:firstLine="567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  <w:color w:val="000000"/>
          <w:spacing w:val="-7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pacing w:val="-7"/>
          <w:sz w:val="24"/>
          <w:szCs w:val="24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Т Р Е Б О В А Н И Я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 технологическим, программным и лингвистическим средствам обеспечения пользования официальным сайтом Фировского района  в сети «Интернет»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Информация, размещаемая органами местного самоуправления Фировского района на официальном сайте Фировского района (далее – сайт), должна иметь формат, допускающий ее автоматизированную обработку без предварительных изменений человеком в целях повторного использ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Информация размещается на сайте в формате CSV или XML либо в ином формате, позволяющем осуществлять автоматизированную обработку информации, который соответствует национальным и международным стандартам структурирования информаци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3. 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5. Пользователю должна предоставляться наглядная информация о структуре сайта.</w:t>
      </w:r>
    </w:p>
    <w:p>
      <w:pPr>
        <w:pStyle w:val="Normal"/>
        <w:ind w:firstLine="70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6. Информация на сайте должна размещаться на русском языке. 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В целях защиты информации, размещаемой на сайте, в том числе информации в форме открытых данных,  должно быть обеспечено: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ind w:firstLine="70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) хранение информации, размещенной на сайте в течение  10 лет со дня ее первичного разм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Требования к технологическим, программным и лингвистическим средствам, необходимым для размещения информации органами местного самоуправления в сети "Интернет" в форме открытых данных, а также для обеспечения ее использования, устанавливаются уполномоченным Правительством Российской Федерации  федеральным органом государственной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Для размещения общедоступной информации в форме открытых данных на сайте должна быть создана специальная страница открытых данных (далее - специальная страница), а также отдельные страницы для размещения наборов открытых данных (систематизированных совокупностей локализованных сведений в форме открытых данных, состоящая из отдельных элементов, характеризующихся набором атрибутов, и позволяющая автоматизированным системам без участия человека идентифицировать, интерпретировать и обрабатывать такие элементы)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Утверждено распоряжением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90 от «22» ноября 2013 года</w:t>
      </w:r>
    </w:p>
    <w:p>
      <w:pPr>
        <w:pStyle w:val="Normal"/>
        <w:shd w:fill="FFFFFF" w:val="clear"/>
        <w:ind w:firstLine="744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4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ind w:firstLine="74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едоставления информации о деятельности органов местного самоуправления Фировского района структурными (функциональными) подразделениями Администрации Фировского района и должностными лицами</w:t>
      </w:r>
    </w:p>
    <w:p>
      <w:pPr>
        <w:pStyle w:val="Normal"/>
        <w:shd w:fill="FFFFFF" w:val="clear"/>
        <w:ind w:firstLine="744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Настоящий Порядок </w:t>
      </w:r>
      <w:r>
        <w:rPr>
          <w:sz w:val="24"/>
          <w:szCs w:val="24"/>
        </w:rPr>
        <w:t>регулирует отношения между субъектами информационной деятельности в процессе сбора, подготовки, модификации, размещения и обновления информации на официальном сайте Фировского района (далее по тексту - сайт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сточниками информации для публикации на сайте являются </w:t>
      </w:r>
      <w:r>
        <w:rPr>
          <w:color w:val="000000"/>
          <w:sz w:val="24"/>
          <w:szCs w:val="24"/>
        </w:rPr>
        <w:t>структурные (функциональные) подразделения Администрации Фировского района (далее – подразделение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аждое подраздел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существляет сбор, подготовку и представление информации, руководствуясь законодательными и нормативными актами по информатизации, информационному обмену и защите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ет ответственность за достоверность, полноту, объективность, своевременность представленной информации по своему разделу и подразделу;</w:t>
      </w:r>
    </w:p>
    <w:p>
      <w:pPr>
        <w:pStyle w:val="Normal"/>
        <w:shd w:fill="FFFFFF" w:val="clear"/>
        <w:ind w:firstLine="744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- руководитель подразделения назначает лицо, ответственное за сбор и подготовку информации. </w:t>
      </w:r>
      <w:r>
        <w:rPr>
          <w:color w:val="000000"/>
          <w:sz w:val="24"/>
          <w:szCs w:val="24"/>
        </w:rPr>
        <w:t>В случае если такое должностное лицо не определено, то ответственность за предоставление информации несет руководитель подразделения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000000"/>
          <w:spacing w:val="-3"/>
          <w:sz w:val="24"/>
          <w:szCs w:val="24"/>
        </w:rPr>
        <w:t>4. Информация предоставляется в Отдел информатизации Администрации Фировского района (далее – Отдел) в электронном виде с указанием необходимых реквизитов доку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 должен быть подготовлен с помощью программы Microsoft Word в формате *.doc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ческая информация предоставляется на бумажном и магнитном носителях в форматах: *.jpg, *.gif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ериод актуализации информации на сайте не должен превышать сроков, указанных в приложении №1 к настоящему Порядку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000000"/>
          <w:spacing w:val="-3"/>
          <w:sz w:val="24"/>
          <w:szCs w:val="24"/>
        </w:rPr>
        <w:t>6. За отдельными подразделениями может закрепляться  страница на сайте или быть создан отдельный сайт в сети «Интернет». В данном случае ответственность за ее ведение возлагается на соответствующее подразделение.</w:t>
      </w:r>
    </w:p>
    <w:p>
      <w:pPr>
        <w:pStyle w:val="Normal"/>
        <w:shd w:fill="FFFFFF" w:val="clear"/>
        <w:ind w:firstLine="74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7. В Отделе информатизации </w:t>
      </w:r>
      <w:r>
        <w:rPr>
          <w:color w:val="000000"/>
          <w:spacing w:val="-7"/>
          <w:sz w:val="24"/>
          <w:szCs w:val="24"/>
        </w:rPr>
        <w:t xml:space="preserve"> Администрации Фировского района ведется журнал информации (сведений, документов), предоставляемых для размещения на сайт, где указывается дата поступления информации (сведений, документов), дата размещения на сайте.</w:t>
      </w:r>
    </w:p>
    <w:p>
      <w:pPr>
        <w:pStyle w:val="Normal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.  Отдел информатизации  Администрации Фировского района ведет статистику посещаемости сайта.</w:t>
      </w:r>
    </w:p>
    <w:p>
      <w:pPr>
        <w:sectPr>
          <w:type w:val="nextPage"/>
          <w:pgSz w:w="11906" w:h="16838"/>
          <w:pgMar w:left="1701" w:right="709" w:gutter="0" w:header="0" w:top="62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color w:val="000000"/>
          <w:spacing w:val="-7"/>
          <w:sz w:val="24"/>
          <w:szCs w:val="24"/>
        </w:rPr>
        <w:t>9. С администрациями поселений, входящих в состав Фировского района, может быть заключено соглашение о передаче полномочий Администрации Фировского района по ведению сайта (страницы на сайте), размещению информации (сведений, документов) на сайте (страницы сайта). В этом случае ответственность за достоверность и своевременность предоставленной информации (сведений, документов) возлагается на администрации поселений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Порядку  предоставления информации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 деятельности органов местного самоуправления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Фировского района структурными (функциональными)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ениями Администрации Фировского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йона и должностными лицами</w:t>
      </w:r>
    </w:p>
    <w:p>
      <w:pPr>
        <w:pStyle w:val="Normal"/>
        <w:jc w:val="right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и </w:t>
      </w:r>
      <w:r>
        <w:rPr>
          <w:b/>
          <w:color w:val="000000"/>
          <w:sz w:val="24"/>
          <w:szCs w:val="24"/>
        </w:rPr>
        <w:t>о деятельности органов местного самоуправления Фир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144"/>
        <w:gridCol w:w="3969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тегория информаци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и предост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и размещения</w:t>
            </w:r>
          </w:p>
        </w:tc>
      </w:tr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ая информация об органах местного самоуправления, предусмотренная пунктом 1 ч. 1 ст. 13 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10 рабочих дней с даты подписания /измен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рмативные правовые акты Администрации Фировского района, в том числе административные регламенты, стандарты муниципальных услуг, включая сведения о внесении в них изменений, признании их утратившими силу, признании их судом недействующими</w:t>
            </w:r>
          </w:p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7 рабочих дней с даты принят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рмативные правовые акты Собрания депутатов Фировского района, включая сведения о внесении в них изменений, признании их утратившими силу, признании их судом недействующими</w:t>
            </w:r>
          </w:p>
          <w:p>
            <w:pPr>
              <w:pStyle w:val="Normal"/>
              <w:ind w:hanging="108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10 рабочих дней с даты принят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ексты проектов муниципальных правовых актов, вынесенных на рассмотрение Собрания депутатов Фировского района </w:t>
            </w:r>
          </w:p>
        </w:tc>
        <w:tc>
          <w:tcPr>
            <w:tcW w:w="4144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е позднее 3 календарных дней до дня проведения заседа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день предоставления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размещении заказов на поставки товаров, выполнения работ, оказания услуг для муниципальных нужд в соответствии с законодательством РФ о размещении заказов на поставки товаров, выполнение работ, оказании услуг для муниципальных нужд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сроки, установленные Федеральным законом от 21.07.2005 года №94-ФЗ «О размещении  заказов на поставки товара выполнения работ, оказания услуг для государственных и муниципальных нуж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день предоставления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ормы обращений, заявлений и иных документов, принимаемых органами местного самоуправления Фировского района к рассмотрению в соответствии с законами и иными нормативными правовыми актами, муниципальными правовыми актам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3 рабочих дней с момента разработки (утверждения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рядок обжалования муниципальных  правовых актов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б участии органов местного самоуправления Фировского района в целевых и иных программах, а также сведения о мероприятиях, проводимых органами местного самоуправления Фировского района, в том числе  сведения об официальных визитах и рабочих поездках должностных лиц органов местного самоуправления Фировского райо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1725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квартально до 10 числа месяца следующим за отчетным квартало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тренные извещения размещаются в течение рабочего часа с момента поступления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тренные извещения размещаются в течение рабочего часа с момента поступления.</w:t>
            </w:r>
          </w:p>
        </w:tc>
      </w:tr>
      <w:tr>
        <w:trPr>
          <w:trHeight w:val="1114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результатах проверок, проведенных органами местного самоуправления Фировского района, подведомственными организациями в пределах их полномочий, а также о результатах проверок, проведенных в органах местного самоуправления, подведомственных организациях в виде доклад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 01 марта года, следующего за годом, в котором проводилась проверк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  <w:tr>
        <w:trPr>
          <w:trHeight w:val="1114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сты официальных выступлений и заявлений Главы Администрации Фировского района и заместителей Главы Администрации Фировского района, председателя Собрания депутатов Фировского райо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5 рабочих дней с даты выступления, заяв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тистическая информация о деятельности органа местного самоуправления, предусмотренная пунктом 7 ч. 1 ст. 13 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квартально в течение одного месяца, следующего за отчетным кварталом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  <w:tr>
        <w:trPr>
          <w:trHeight w:val="771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кадровом обеспечении Администрации Фировского района и ее структурных (функциональных) подразделений, предусмотренная пунктом 8 ч. 1 ст. 13 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771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работе органов местного самоуправления Администрации Фировского райо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предусмотренная пунктом 9 ч. 1 ст. 13 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693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ая информация о деятельности органов местного самоуправления Фировского района,  подлежащая размещению в сети «Интернет» в соответствии с действующим законодательством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сроки, установленные действующим законодательством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3"/>
      <w:ind w:left="2198" w:right="2222" w:hanging="2198"/>
      <w:jc w:val="both"/>
      <w:outlineLvl w:val="1"/>
    </w:pPr>
    <w:rPr>
      <w:rFonts w:ascii="Tms Rmn;Times New Roman" w:hAnsi="Tms Rmn;Times New Roman" w:cs="Tms Rmn;Times New Roman"/>
      <w:color w:val="000000"/>
      <w:spacing w:val="-10"/>
      <w:sz w:val="25"/>
      <w:szCs w:val="25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yperlink" Target="mailto:glavafirovo@mail.ru" TargetMode="External"/><Relationship Id="rId5" Type="http://schemas.openxmlformats.org/officeDocument/2006/relationships/hyperlink" Target="mailto:glavafirovo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ГАС  "ВЫБОРЫ"</dc:creator>
  <dc:description/>
  <cp:keywords/>
  <dc:language>en-US</dc:language>
  <cp:lastModifiedBy>Admin</cp:lastModifiedBy>
  <cp:lastPrinted>2013-10-24T12:18:00Z</cp:lastPrinted>
  <dcterms:modified xsi:type="dcterms:W3CDTF">2013-11-28T14:27:00Z</dcterms:modified>
  <cp:revision>6</cp:revision>
  <dc:subject/>
  <dc:title> </dc:title>
</cp:coreProperties>
</file>