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4135</wp:posOffset>
            </wp:positionH>
            <wp:positionV relativeFrom="paragraph">
              <wp:posOffset>81915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От 15.01.2013</w:t>
      </w:r>
      <w:r>
        <w:rPr>
          <w:sz w:val="28"/>
        </w:rPr>
        <w:t xml:space="preserve">                         п. ФИРОВО</w:t>
        <w:tab/>
        <w:tab/>
        <w:t xml:space="preserve">     </w:t>
        <w:tab/>
        <w:t xml:space="preserve">        </w:t>
      </w:r>
      <w:r>
        <w:rPr>
          <w:sz w:val="28"/>
          <w:u w:val="single"/>
        </w:rPr>
        <w:t>Nо09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лана проведения плановых проверок физических лиц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1 квартал 2013 года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о ст. 72 Земельного кодекса Российской Федерации, ст. 14 Федерального закона от 6 октября 2003 года № 131-ФЗ «Об общих принципах организации местного самоуправления в Российской Федерации», Федеральным законом Российской Федерации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ложением о муниципальном земельном контроле на территории Фировского района, утвержденным постановлением Администрации Фировского района № 135 от 08.12.2009г.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лан проведения плановых проверок физических лиц на 1 квартал 2013 года в рамках муниципального земельного контроля за использованием земельных участков на территории Фировского района (Приложение 1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Indent"/>
        <w:ind w:right="43" w:hanging="0"/>
        <w:rPr/>
      </w:pPr>
      <w:r>
        <w:rPr>
          <w:szCs w:val="24"/>
        </w:rPr>
        <w:t>Глава Администрации</w:t>
      </w:r>
    </w:p>
    <w:p>
      <w:pPr>
        <w:pStyle w:val="TextBodyIndent"/>
        <w:ind w:right="43" w:hanging="0"/>
        <w:rPr>
          <w:szCs w:val="24"/>
        </w:rPr>
      </w:pPr>
      <w:r>
        <w:rPr>
          <w:szCs w:val="24"/>
        </w:rPr>
        <w:t xml:space="preserve">Фировского района              </w:t>
        <w:tab/>
        <w:tab/>
        <w:tab/>
        <w:tab/>
        <w:tab/>
        <w:t xml:space="preserve">                           Ю.В. Воробьев</w:t>
      </w:r>
    </w:p>
    <w:p>
      <w:pPr>
        <w:pStyle w:val="TextBodyIndent"/>
        <w:ind w:right="43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right="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споряжением Главы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 xml:space="preserve">09 </w:t>
      </w:r>
      <w:r>
        <w:rPr>
          <w:sz w:val="24"/>
          <w:szCs w:val="24"/>
        </w:rPr>
        <w:t xml:space="preserve"> от  «</w:t>
      </w:r>
      <w:r>
        <w:rPr>
          <w:sz w:val="24"/>
          <w:szCs w:val="24"/>
          <w:u w:val="single"/>
        </w:rPr>
        <w:t>15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января</w:t>
      </w:r>
      <w:r>
        <w:rPr>
          <w:sz w:val="24"/>
          <w:szCs w:val="24"/>
        </w:rPr>
        <w:t xml:space="preserve"> 2013 г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проведения плановых проверок физических лиц на 1 квартал 2013 года в рамках муниципального земельного контроля за использованием земельных участков на территории Фир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1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694"/>
        <w:gridCol w:w="2322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обственника, землепользователя, землевладельца или арендатора земельного участ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разделения ответственного за проведение контрол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ния проверок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анова Клавдия Павл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МС и ЗО Администрации Фировского район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сев Петр Михайл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УМС и ЗО Администрации Фировского район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евраль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йкин Александр Никола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УМС и ЗО Администрации Фировского район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евраль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озов Александр Викто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УМС и ЗО Администрации Фировского район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евраль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анова Галина Александ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УМС и ЗО Администрации Фировского район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евраль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горьева Светлана Алексе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УМС и ЗО Администрации Фировского район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евраль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вайкина Наталья Валерьевна, Ковалева Екатерина Валер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УМС и ЗО Администрации Фировского район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евраль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ова Татьяна Валер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УМС и ЗО Администрации Фировского район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евраль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ев Игорь Пет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УМС и ЗО Администрации Фировского район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евраль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аева Нина Алексе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УМС и ЗО Администрации Фировского район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евраль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Наталья Анатол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УМС и ЗО Администрации Фировского район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евраль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ов Анатолий Михайл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УМС и ЗО Администрации Фировского район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евраль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очкина Ольга Алексе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УМС и ЗО Администрации Фировского район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евраль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дова Надежда Аркад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УМС и ЗО Администрации Фировского район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евраль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овенко Сергей Анатоль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МС и ЗО Администрации Фировского район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фанасьва Татьяна Владими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МС и ЗО Администрации Фировского район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сев Николай Алексе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МС и ЗО Администрации Фировского район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ов Валерий Никола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МС и ЗО Администрации Фировского район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уменова Марина Григор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МС и ЗО Администрации Фировского район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рылева Елена Евген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МС и ЗО Администрации Фировского район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ев Сергей Никола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МС и ЗО Администрации Фировского район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анов Сергей Иван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МС и ЗО Администрации Фировского район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ниева Светлана Ива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МС и ЗО Администрации Фировского район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унова Людмила Александ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МС и ЗО Администрации Фировского район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мелев Сергей Андре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МС и ЗО Администрации Фировского район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льбах Александр Владими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МС и ЗО Администрации Фировского район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ров Валерий Алексе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МС и ЗО Администрации Фировского район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деев Александр Павл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МС и ЗО Администрации Фировского район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3" w:firstLine="851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6:44:00Z</dcterms:created>
  <dc:creator>ГАС  "ВЫБОРЫ"</dc:creator>
  <dc:description/>
  <cp:keywords/>
  <dc:language>en-US</dc:language>
  <cp:lastModifiedBy>ИМЯ</cp:lastModifiedBy>
  <cp:lastPrinted>2013-01-16T13:58:00Z</cp:lastPrinted>
  <dcterms:modified xsi:type="dcterms:W3CDTF">2013-01-18T09:17:00Z</dcterms:modified>
  <cp:revision>4</cp:revision>
  <dc:subject/>
  <dc:title> </dc:title>
</cp:coreProperties>
</file>