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9212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/>
      </w:pPr>
      <w:r>
        <w:rPr>
          <w:sz w:val="28"/>
          <w:szCs w:val="28"/>
          <w:u w:val="single"/>
        </w:rPr>
        <w:t>От 10.07.2013 г.</w:t>
      </w:r>
      <w:r>
        <w:rPr>
          <w:sz w:val="28"/>
          <w:szCs w:val="28"/>
        </w:rPr>
        <w:t xml:space="preserve">                     п. ФИРОВО                                 №</w:t>
      </w:r>
      <w:r>
        <w:rPr>
          <w:sz w:val="28"/>
          <w:szCs w:val="28"/>
          <w:u w:val="single"/>
        </w:rPr>
        <w:t>_77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от 23.12.2011 года №158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долгосрочной целевой программы  муниципального образования «Фировский район» «Развитие и укрепление материально-технической базы, и повышение уровня профессионального образования муниципальных служащих органов местного самоуправления на 2012-2014 годы»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администрации Фировского района от 12.04.2012 года №50 «О порядке разработки, утверждения, реализации и мониторинга реализации ведомственных и долгосрочных целевых программ Фир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 дополнения в долгосрочную целевую программу «Развитие и укрепление материально-технической базы, и повышение уровня профессионального образования муниципальных служащих органов местного самоуправления на 2012-2014 годы», утвержденную постановлением Администрации Фировского района от 23.12.2011 года №158 (далее – Программ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здел 3 текстовой части Программы «Система программных мероприятий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перечень программных мероприятий на 2012- 2013 годы  входят (Приложение №1, Приложение №2)» .</w:t>
      </w:r>
    </w:p>
    <w:p>
      <w:pPr>
        <w:pStyle w:val="Normal"/>
        <w:suppressAutoHyphens w:val="true"/>
        <w:ind w:firstLine="708"/>
        <w:jc w:val="both"/>
        <w:rPr/>
      </w:pPr>
      <w:r>
        <w:rPr/>
        <w:t>2 )  приложение №2 изложить в следующей редакци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61"/>
        <w:gridCol w:w="2084"/>
        <w:gridCol w:w="1499"/>
        <w:gridCol w:w="2026"/>
      </w:tblGrid>
      <w:tr>
        <w:trPr>
          <w:trHeight w:val="1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олагаемая стоимос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мебели и производственно-хозяйственного инвентар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вный от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оргтехн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МС, РО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ышение квалифик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по общим и кадровым вопросам, отдел информатизаци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</w:tr>
      <w:tr>
        <w:trPr>
          <w:trHeight w:val="7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ение высш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П «Апте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нт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405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лестниц левого и правого крыла административного з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верей в административном здан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гараж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крыльца  административного здан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 5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мещения архи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я  аптеки (для Фировского телевидения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и установка специализированного оборудования для отдела ГО ЧС мобилизационной подготов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Фирово, ул. 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аттестации объекта информатизации в отделе ГО ЧС мобилизационн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Фирово, ул. 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обретение комбинированного устройства защиты информации  отделе ГО ЧС мобилизационн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Фирово, ул.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нт здания апте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Фирово, ул.Советская, 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54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 000 0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, распространяется на правоотношения, возникшие с 01.01.2013 года. 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Глава Администрации </w:t>
      </w:r>
    </w:p>
    <w:p>
      <w:pPr>
        <w:pStyle w:val="Normal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Фировского района</w:t>
        <w:tab/>
        <w:tab/>
        <w:tab/>
        <w:tab/>
        <w:tab/>
        <w:tab/>
        <w:tab/>
        <w:t>Ю.В. Воробьев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13:00Z</dcterms:created>
  <dc:creator>Admin</dc:creator>
  <dc:description/>
  <cp:keywords/>
  <dc:language>en-US</dc:language>
  <cp:lastModifiedBy>ИМЯ</cp:lastModifiedBy>
  <cp:lastPrinted>2013-07-10T17:17:00Z</cp:lastPrinted>
  <dcterms:modified xsi:type="dcterms:W3CDTF">2013-07-18T14:23:00Z</dcterms:modified>
  <cp:revision>5</cp:revision>
  <dc:subject/>
  <dc:title/>
</cp:coreProperties>
</file>