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50" w:leader="none"/>
          <w:tab w:val="center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50" w:leader="none"/>
          <w:tab w:val="center" w:pos="4962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1466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26.06.2013г</w:t>
        <w:tab/>
        <w:tab/>
        <w:t xml:space="preserve">        п. ФИРОВО</w:t>
        <w:tab/>
        <w:tab/>
        <w:tab/>
        <w:tab/>
        <w:t xml:space="preserve"> </w:t>
      </w:r>
      <w:r>
        <w:rPr>
          <w:sz w:val="28"/>
          <w:szCs w:val="28"/>
          <w:u w:val="single"/>
        </w:rPr>
        <w:t>Nо 7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" w:right="424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left="426" w:right="424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Фировского района от 14.12.2011г № 150 </w:t>
      </w:r>
    </w:p>
    <w:p>
      <w:pPr>
        <w:pStyle w:val="Normal"/>
        <w:ind w:left="426" w:right="424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реестра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и пункта 2 перечня поручений Заместителя Председателя Правительства Российской федерации – Руководителя Аппарата Правительства Российской Федерации от 27.04.2013г. № ВС-П16-2890, постановления Администрации Фировского района от 01.12.2011 № 137 «Об утверждении Положения о порядке формирования и ведения реестра муниципальных услуг» Администрация Фир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е в постановление  Администрации Фировского района от 14.12.2011 г № 150 «Об Утверждении Реестра муниципальных услуг Фировского района», исключив услугу № 28 «Рассмотрение обращений граждан» из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естра муниципальных услуг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Фировского района от 26.06.2012 № 91 «Об утверждении административного регламента предоставления муниципальной услуги «Рассмотрение обращений граждан Администрации Фир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постановление на официальном сайте Администрации Фировск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</w:r>
      <w:r>
        <w:rPr>
          <w:sz w:val="28"/>
          <w:szCs w:val="28"/>
        </w:rPr>
        <w:t>4. Контроль за исполнением  постановления  возложить на первого заместителя главы администрации Фировского района, управляющего делами Веселову Р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Администрации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ровского  района   </w:t>
        <w:tab/>
        <w:t xml:space="preserve">                                                Ю.В. Воробьев</w:t>
      </w:r>
    </w:p>
    <w:sectPr>
      <w:type w:val="nextPage"/>
      <w:pgSz w:w="11906" w:h="16838"/>
      <w:pgMar w:left="737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47:00Z</dcterms:created>
  <dc:creator>ГАС  "ВЫБОРЫ"</dc:creator>
  <dc:description/>
  <cp:keywords/>
  <dc:language>en-US</dc:language>
  <cp:lastModifiedBy>Admin</cp:lastModifiedBy>
  <cp:lastPrinted>2014-01-15T10:39:00Z</cp:lastPrinted>
  <dcterms:modified xsi:type="dcterms:W3CDTF">2014-01-15T07:48:00Z</dcterms:modified>
  <cp:revision>8</cp:revision>
  <dc:subject/>
  <dc:title> </dc:title>
</cp:coreProperties>
</file>